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Министерство сельского хозяйства РФ</w:t>
      </w:r>
    </w:p>
    <w:p>
      <w:pPr>
        <w:pStyle w:val="Standard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Мичуринский филиал</w:t>
      </w:r>
    </w:p>
    <w:p>
      <w:pPr>
        <w:pStyle w:val="Standard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ФГБОУ ВО «Брянский государственный аграрны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55215</wp:posOffset>
            </wp:positionH>
            <wp:positionV relativeFrom="paragraph">
              <wp:posOffset>90170</wp:posOffset>
            </wp:positionV>
            <wp:extent cx="2377440" cy="1483995"/>
            <wp:effectExtent l="0" t="0" r="0" b="0"/>
            <wp:wrapTight wrapText="bothSides">
              <wp:wrapPolygon edited="0">
                <wp:start x="9938" y="107"/>
                <wp:lineTo x="4407" y="436"/>
                <wp:lineTo x="-73" y="1204"/>
                <wp:lineTo x="-73" y="3616"/>
                <wp:lineTo x="-2" y="5590"/>
                <wp:lineTo x="521" y="7124"/>
                <wp:lineTo x="2240" y="8878"/>
                <wp:lineTo x="2016" y="12825"/>
                <wp:lineTo x="2165" y="14360"/>
                <wp:lineTo x="2988" y="15895"/>
                <wp:lineTo x="7098" y="21487"/>
                <wp:lineTo x="20402" y="21487"/>
                <wp:lineTo x="20326" y="20502"/>
                <wp:lineTo x="19879" y="19405"/>
                <wp:lineTo x="19954" y="15895"/>
                <wp:lineTo x="20626" y="14142"/>
                <wp:lineTo x="21000" y="13922"/>
                <wp:lineTo x="20776" y="13154"/>
                <wp:lineTo x="19356" y="12387"/>
                <wp:lineTo x="21374" y="12278"/>
                <wp:lineTo x="21523" y="11510"/>
                <wp:lineTo x="20851" y="10634"/>
                <wp:lineTo x="20851" y="5371"/>
                <wp:lineTo x="21600" y="4932"/>
                <wp:lineTo x="21600" y="3945"/>
                <wp:lineTo x="12928" y="655"/>
                <wp:lineTo x="11433" y="107"/>
                <wp:lineTo x="9938" y="1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 ПМ. 0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цесса приготовления и приготовление</w:t>
      </w:r>
      <w:r>
        <w:rPr>
          <w:b/>
          <w:bCs/>
          <w:sz w:val="28"/>
          <w:szCs w:val="28"/>
        </w:rPr>
        <w:t xml:space="preserve"> полуфабрикатов для сложной кулинарной продук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9.02.10 Технология продукции общественного 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, 201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right="11" w:hanging="0"/>
        <w:textAlignment w:val="baseline"/>
        <w:rPr>
          <w:kern w:val="2"/>
          <w:sz w:val="28"/>
          <w:szCs w:val="22"/>
          <w:lang w:eastAsia="zh-CN"/>
        </w:rPr>
      </w:pPr>
      <w:r>
        <w:rPr>
          <w:kern w:val="2"/>
        </w:rPr>
        <w:t xml:space="preserve">ББК  </w:t>
      </w:r>
      <w:r>
        <w:rPr>
          <w:spacing w:val="-2"/>
          <w:kern w:val="2"/>
          <w:lang w:eastAsia="zh-CN"/>
        </w:rPr>
        <w:t>74.57</w:t>
      </w:r>
    </w:p>
    <w:p>
      <w:pPr>
        <w:pStyle w:val="Normal"/>
        <w:widowControl w:val="false"/>
        <w:shd w:fill="FFFFFF" w:val="clear"/>
        <w:suppressAutoHyphens w:val="true"/>
        <w:ind w:right="11" w:hanging="0"/>
        <w:textAlignment w:val="baseline"/>
        <w:rPr>
          <w:spacing w:val="-2"/>
          <w:kern w:val="2"/>
          <w:sz w:val="28"/>
          <w:szCs w:val="22"/>
          <w:lang w:eastAsia="zh-CN"/>
        </w:rPr>
      </w:pPr>
      <w:r>
        <w:rPr>
          <w:spacing w:val="-2"/>
          <w:kern w:val="2"/>
          <w:sz w:val="28"/>
          <w:szCs w:val="22"/>
          <w:lang w:eastAsia="zh-CN"/>
        </w:rPr>
        <w:t xml:space="preserve"> </w:t>
      </w:r>
      <w:r>
        <w:rPr>
          <w:spacing w:val="-2"/>
          <w:kern w:val="2"/>
          <w:sz w:val="28"/>
          <w:szCs w:val="22"/>
          <w:lang w:eastAsia="zh-CN"/>
        </w:rPr>
        <w:t>Р 13</w:t>
      </w:r>
    </w:p>
    <w:tbl>
      <w:tblPr>
        <w:tblW w:w="97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3118"/>
      </w:tblGrid>
      <w:tr>
        <w:trPr>
          <w:trHeight w:val="2155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suppressAutoHyphens w:val="true"/>
              <w:ind w:left="167" w:hanging="0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Зав.библиотекой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________ Ильютенко С.Н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«___»_______20___ г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Рассмотрено: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ЦМК  профессиональных модулей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Протокол № ________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от «___»________20___г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Председатель ЦМК: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val="en-US" w:eastAsia="zh-CN"/>
              </w:rPr>
            </w:pPr>
            <w:r>
              <w:rPr>
                <w:kern w:val="2"/>
                <w:lang w:eastAsia="zh-CN"/>
              </w:rPr>
              <w:t>__________ Демченко Н.И.</w:t>
            </w:r>
          </w:p>
          <w:p>
            <w:pPr>
              <w:pStyle w:val="Normal"/>
              <w:widowControl w:val="false"/>
              <w:suppressAutoHyphens w:val="true"/>
              <w:ind w:left="851" w:hanging="0"/>
              <w:jc w:val="center"/>
              <w:textAlignment w:val="baseline"/>
              <w:rPr>
                <w:kern w:val="2"/>
                <w:sz w:val="28"/>
                <w:szCs w:val="22"/>
                <w:lang w:val="en-US" w:eastAsia="zh-CN"/>
              </w:rPr>
            </w:pPr>
            <w:r>
              <w:rPr>
                <w:kern w:val="2"/>
                <w:sz w:val="28"/>
                <w:szCs w:val="22"/>
                <w:lang w:val="en-US"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Зам. директора по учебной работе: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________Панаскина Л.А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sz w:val="28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2"/>
                <w:lang w:eastAsia="zh-CN"/>
              </w:rPr>
            </w:pPr>
            <w:r>
              <w:rPr>
                <w:kern w:val="2"/>
                <w:lang w:eastAsia="zh-CN"/>
              </w:rPr>
              <w:t>«_____»________20____г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40" w:leader="none"/>
        </w:tabs>
        <w:ind w:left="-540" w:right="11" w:hanging="0"/>
        <w:rPr>
          <w:spacing w:val="-2"/>
        </w:rPr>
      </w:pPr>
      <w:r>
        <w:rPr>
          <w:spacing w:val="-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95"/>
      </w:tblGrid>
      <w:tr>
        <w:trPr/>
        <w:tc>
          <w:tcPr>
            <w:tcW w:w="643" w:type="dxa"/>
            <w:tcBorders/>
          </w:tcPr>
          <w:p>
            <w:pPr>
              <w:pStyle w:val="Normal"/>
              <w:ind w:right="-140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Р 13</w:t>
            </w:r>
          </w:p>
        </w:tc>
        <w:tc>
          <w:tcPr>
            <w:tcW w:w="9495" w:type="dxa"/>
            <w:tcBorders/>
          </w:tcPr>
          <w:p>
            <w:pPr>
              <w:pStyle w:val="Subtitle"/>
              <w:ind w:firstLine="6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бочая программа профессионального модуля ПМ. 01 Организация процесса приготовления и приготовление полуфабрикатов для сложной кулинарной продукции/ Сост.  Л. М. Ивашкина, Е.В. Чавыкина, Н.В.Касаткина  – Брянск: Мичуринский филиал ФГБОУ  ВО Брянский ГАУ, 2017 – 27 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</w:rPr>
              <w:t>Рабочая программа профессионального модуля ПМ.01 Организация процесса приготовления и приготовление полуфабрикатов для сложной кулинарной продукции разработана на основе Федерального государственного образовательного стандарта по специальности среднего профессионального образования 19.02.10 Технология продукции общественного пита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firstLine="9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ается по решению методического совета Мичуринского  филиала ФГБОУ  ВО Брянского  ГАУ.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>
          <w:lang w:eastAsia="ar-SA"/>
        </w:rPr>
      </w:pPr>
      <w:r>
        <w:rPr>
          <w:lang w:eastAsia="ar-SA"/>
        </w:rPr>
        <w:t>СОГЛАСОВ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именование пред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/>
      </w:pPr>
      <w:r>
        <w:rPr>
          <w:sz w:val="18"/>
          <w:szCs w:val="18"/>
          <w:lang w:eastAsia="ar-SA"/>
        </w:rPr>
        <w:t>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, должность, подпись</w:t>
      </w:r>
    </w:p>
    <w:p>
      <w:pPr>
        <w:pStyle w:val="Normal"/>
        <w:widowControl w:val="false"/>
        <w:suppressAutoHyphens w:val="true"/>
        <w:ind w:right="-143" w:firstLine="284"/>
        <w:jc w:val="right"/>
        <w:rPr>
          <w:lang w:eastAsia="ar-SA"/>
        </w:rPr>
      </w:pPr>
      <w:r>
        <w:rPr>
          <w:lang w:eastAsia="ar-SA"/>
        </w:rPr>
        <w:t>«____»_____________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>
          <w:lang w:eastAsia="ar-SA"/>
        </w:rPr>
      </w:pPr>
      <w:r>
        <w:rPr>
          <w:lang w:eastAsia="ar-SA"/>
        </w:rPr>
        <w:t>СОГЛАСОВ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именование пред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both"/>
        <w:rPr/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284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, должность, подпись</w:t>
      </w:r>
    </w:p>
    <w:p>
      <w:pPr>
        <w:pStyle w:val="Normal"/>
        <w:widowControl w:val="false"/>
        <w:suppressAutoHyphens w:val="true"/>
        <w:ind w:right="-143" w:firstLine="284"/>
        <w:jc w:val="right"/>
        <w:rPr>
          <w:lang w:eastAsia="ar-SA"/>
        </w:rPr>
      </w:pPr>
      <w:r>
        <w:rPr>
          <w:lang w:eastAsia="ar-SA"/>
        </w:rPr>
        <w:t>«____»_____________2017 г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/>
        <w:tc>
          <w:tcPr>
            <w:tcW w:w="10248" w:type="dxa"/>
            <w:tcBorders/>
          </w:tcPr>
          <w:p>
            <w:pPr>
              <w:pStyle w:val="Normal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ББК 74.57</w:t>
            </w:r>
          </w:p>
        </w:tc>
      </w:tr>
      <w:tr>
        <w:trPr/>
        <w:tc>
          <w:tcPr>
            <w:tcW w:w="10248" w:type="dxa"/>
            <w:tcBorders/>
          </w:tcPr>
          <w:p>
            <w:pPr>
              <w:pStyle w:val="Normal"/>
              <w:tabs>
                <w:tab w:val="clear" w:pos="708"/>
                <w:tab w:val="left" w:pos="6292" w:leader="none"/>
              </w:tabs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ind w:left="7993" w:right="-77" w:hanging="1275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© </w:t>
            </w:r>
            <w:r>
              <w:rPr>
                <w:lang w:eastAsia="ar-SA"/>
              </w:rPr>
              <w:t xml:space="preserve">Ивашкина Л.М. </w:t>
            </w:r>
          </w:p>
          <w:p>
            <w:pPr>
              <w:pStyle w:val="Normal"/>
              <w:suppressAutoHyphens w:val="true"/>
              <w:ind w:left="5040" w:firstLine="969"/>
              <w:rPr>
                <w:kern w:val="2"/>
              </w:rPr>
            </w:pPr>
            <w:r>
              <w:rPr>
                <w:lang w:eastAsia="ar-SA"/>
              </w:rPr>
              <w:t xml:space="preserve">            </w:t>
            </w:r>
            <w:r>
              <w:rPr>
                <w:lang w:eastAsia="ar-SA"/>
              </w:rPr>
              <w:t xml:space="preserve">© </w:t>
            </w:r>
            <w:r>
              <w:rPr>
                <w:kern w:val="2"/>
              </w:rPr>
              <w:t>Чавыкина Е.В.,</w:t>
            </w:r>
          </w:p>
          <w:p>
            <w:pPr>
              <w:pStyle w:val="Normal"/>
              <w:suppressAutoHyphens w:val="true"/>
              <w:ind w:left="5040" w:firstLine="969"/>
              <w:rPr>
                <w:lang w:eastAsia="ar-SA"/>
              </w:rPr>
            </w:pPr>
            <w:r>
              <w:rPr>
                <w:lang w:eastAsia="ar-SA"/>
              </w:rPr>
              <w:t xml:space="preserve">            </w:t>
            </w:r>
            <w:r>
              <w:rPr>
                <w:lang w:eastAsia="ar-SA"/>
              </w:rPr>
              <w:t>©Касаткина Н.В.</w:t>
            </w:r>
            <w:r>
              <w:rPr>
                <w:kern w:val="2"/>
              </w:rPr>
              <w:t xml:space="preserve"> 2017</w:t>
            </w:r>
          </w:p>
          <w:p>
            <w:pPr>
              <w:pStyle w:val="Normal"/>
              <w:ind w:left="3825" w:right="-77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                                               </w:t>
            </w:r>
            <w:r>
              <w:rPr>
                <w:kern w:val="2"/>
              </w:rPr>
              <w:t xml:space="preserve">© Мичуринский филиал </w:t>
            </w:r>
          </w:p>
          <w:p>
            <w:pPr>
              <w:pStyle w:val="Normal"/>
              <w:ind w:left="6718" w:right="-77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ФГБОУ ВО «Брянский государственный   аграрный           университет»,2017</w:t>
            </w:r>
          </w:p>
        </w:tc>
      </w:tr>
      <w:tr>
        <w:trPr/>
        <w:tc>
          <w:tcPr>
            <w:tcW w:w="10248" w:type="dxa"/>
            <w:tcBorders/>
          </w:tcPr>
          <w:p>
            <w:pPr>
              <w:pStyle w:val="Normal"/>
              <w:tabs>
                <w:tab w:val="clear" w:pos="708"/>
                <w:tab w:val="left" w:pos="6292" w:leader="none"/>
              </w:tabs>
              <w:suppressAutoHyphens w:val="true"/>
              <w:snapToGrid w:val="false"/>
              <w:ind w:left="6718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39"/>
        <w:gridCol w:w="811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2. РЕЗУЛЬТАТЫ ОСВОЕНИЯ ПРОФЕССИОНАЛЬНОГО МОДУ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 xml:space="preserve">3. СТРУКТУРА И  СОДЕРЖАНИЕ ПРОФЕССИОНАЛЬНОГО МОДУЛ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4. 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5.КОНТРОЛЬ И ОЦЕНКА РЕЗУЛЬТАТОВ ОСВОЕНИЯ ПРОФЕССИОНАЛЬНОГО МОДУ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М. 01 </w:t>
      </w:r>
      <w:r>
        <w:rPr>
          <w:b/>
          <w:sz w:val="28"/>
          <w:szCs w:val="28"/>
        </w:rPr>
        <w:t xml:space="preserve">Организация процесса приготовления и приготовление полуфабрик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ля сложной кулинар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28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профессионального модуля (далее рабочая программа) –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рабочей программы подготовки специалистов среднего звена базового уровня подготовки в соответствии с ФГОС по специальности СПО 19.02.10 Технология продукции общественного питания: </w:t>
      </w:r>
      <w:r>
        <w:rPr>
          <w:i/>
          <w:sz w:val="28"/>
          <w:szCs w:val="28"/>
        </w:rPr>
        <w:t>в части освоения основного вида профессиональной деятельност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я процесса приготовления и приготовление полуфабрикатов для сложной кулинарной продукции</w:t>
      </w:r>
      <w:r>
        <w:rPr>
          <w:color w:val="FF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firstLine="540"/>
        <w:jc w:val="both"/>
        <w:rPr/>
      </w:pPr>
      <w:r>
        <w:rPr>
          <w:sz w:val="28"/>
          <w:szCs w:val="28"/>
        </w:rPr>
        <w:t>ПК 1.1 Организовывать подготовку мяса и приготовление полуфабрикатов дл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firstLine="540"/>
        <w:jc w:val="both"/>
        <w:rPr/>
      </w:pPr>
      <w:r>
        <w:rPr>
          <w:sz w:val="28"/>
          <w:szCs w:val="28"/>
        </w:rPr>
        <w:t>ПК 1.2 Организовывать подготовку рыбы и приготовление полуфабрикатов дл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firstLine="540"/>
        <w:jc w:val="both"/>
        <w:rPr/>
      </w:pPr>
      <w:r>
        <w:rPr>
          <w:sz w:val="28"/>
          <w:szCs w:val="28"/>
        </w:rPr>
        <w:t>ПК 1.3 Организовывать подготовку домашней птицы для приготовлени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/>
      </w:pPr>
      <w:r>
        <w:rPr>
          <w:rFonts w:cs="Arial"/>
          <w:sz w:val="28"/>
          <w:szCs w:val="28"/>
        </w:rPr>
        <w:t>разработки ассортимента полуфабрикатов из мяса, рыбы и птицы для сложных блю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чета массы мяса, рыбы и птицы для полуфабрик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хнологического процесса подготовки мяса, рыбы и птицы дл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мяса, тушек ягнят и молочных поросят, рыбы, птицы, утиной и гусиной печени для сложных блюд, используя различные методы, оборудование и инвентар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sz w:val="28"/>
          <w:szCs w:val="28"/>
        </w:rPr>
      </w:pPr>
      <w:r>
        <w:rPr>
          <w:sz w:val="28"/>
          <w:szCs w:val="28"/>
        </w:rPr>
        <w:t>контроля качества и безопасности подготовленного мяса, рыбы и домашней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олептически оценивать качество продуктов и готовых полуфабрикатов из мяса, рыбы и домашней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имать решения по организации процессов подготовки и приготовления полуфабрикатов из мяса, рыбы и птицы дл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одить расчеты по формул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ирать и безопасно пользоваться производственным инвентарем и технологическим оборудованием при приготовлении полуфабрикатов дл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ирать различные способы и приемы подготовки мяса, рыбы и птицы дл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еспечивать безопасность при охлаждении, замораживании и размораживании при хранении мяса, рыбы, птицы, утиной и гусиной печ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сортимент полуфабрикатов из мяса, рыбы, домашней птицы, гусиной и утиной печени дл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оформления заказа на продукты со склада и приема продуктов со склада и от поставщиков, и методы определения их ка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рыб и требования к их качеству для приготовлени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характеристики и пищевую ценность тушек ягнят, молочных поросят и поросячьей головы, утиной и гусиной пече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 к качеству тушек ягнят, молочных поросят и поросячьей головы, обработанной домашней птицы, утиной и гусиной пече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 к безопасности хранения тушек ягнят, молочных поросят и поросячьей головы, утиной и гусиной печени в охлажденном и мороженом ви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собы расчета количества необходимых дополнительных ингредиентов в зависимости от массы мяса, рыбы и домашней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критерии оценки качества подготовленных полуфабрикатов из мяса, рыбы, домашней птицы и пече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ы обработки и подготовки мяса, рыбы и домашней птицы для приготовлени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технологического оборудования и производственного инвентаря и его безопасное использование при подготовке мяса, рыбы и домашней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хнологию приготовления начинок для фарширования мяса, рыбы и домашней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подбора пряностей и приправ при приготовлении полуфабрикатов из мяса, рыбы и домашней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собы минимизации отходов при подготовке мяса, рыбы и домашней птицы для приготовления сложных блю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ьные направления в приготовлении полуфабрикатов из рыбы,  мяса,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ind w:left="540" w:right="-28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охлаждения и замораживания подготовленных полуфабрикатов из рыбы, мяса, птиц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right="-28" w:hanging="420"/>
        <w:jc w:val="both"/>
        <w:rPr/>
      </w:pPr>
      <w:r>
        <w:rPr>
          <w:rFonts w:cs="Arial"/>
          <w:sz w:val="28"/>
          <w:szCs w:val="28"/>
        </w:rPr>
        <w:t>требования</w:t>
      </w:r>
      <w:r>
        <w:rPr>
          <w:sz w:val="28"/>
          <w:szCs w:val="28"/>
        </w:rPr>
        <w:t xml:space="preserve"> к безопасности хранения полуфабрикатов из рыбы, мяса, птицы в охлажденном и замороже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/>
      </w:pPr>
      <w:r>
        <w:rPr>
          <w:b/>
          <w:sz w:val="28"/>
          <w:szCs w:val="28"/>
        </w:rPr>
        <w:t>1.3 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/>
      </w:pPr>
      <w:r>
        <w:rPr>
          <w:sz w:val="28"/>
          <w:szCs w:val="28"/>
        </w:rPr>
        <w:t>всего – 25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143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28" w:hanging="0"/>
        <w:jc w:val="both"/>
        <w:rPr/>
      </w:pPr>
      <w:r>
        <w:rPr>
          <w:sz w:val="28"/>
          <w:szCs w:val="28"/>
        </w:rPr>
        <w:t>производственной практики (по профилю специальности)– 108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ind w:right="-28" w:firstLine="54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процесса приготовления и приготовление полуфабрикатов для сложной кулинарной продукци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700"/>
      </w:tblGrid>
      <w:tr>
        <w:trPr>
          <w:trHeight w:val="65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мяса и приготовление полуфабрикатов для сложной кулинарной продукции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рыбы и приготовление полуфабрикатов для сложной кулинарной продукции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домашней птицы для приготовления сложной кулинарной продукции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080" w:right="387" w:gutter="0" w:header="0" w:top="89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8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матический план профессионального модуля 01 Организация процесса приготовления и приготовление полуфабрикатов для сложной кулинарной продукции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332"/>
        <w:gridCol w:w="920"/>
        <w:gridCol w:w="519"/>
        <w:gridCol w:w="1273"/>
        <w:gridCol w:w="922"/>
        <w:gridCol w:w="567"/>
        <w:gridCol w:w="778"/>
        <w:gridCol w:w="819"/>
      </w:tblGrid>
      <w:tr>
        <w:trPr>
          <w:trHeight w:val="43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 w:val="false"/>
              <w:ind w:left="113" w:right="-28" w:hanging="0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актика (по профилю специальности), </w:t>
            </w:r>
            <w:r>
              <w:rPr/>
              <w:t>часов</w:t>
            </w:r>
          </w:p>
          <w:p>
            <w:pPr>
              <w:pStyle w:val="2"/>
              <w:widowControl w:val="false"/>
              <w:ind w:left="72" w:right="-28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 w:val="false"/>
              <w:snapToGrid w:val="false"/>
              <w:ind w:left="72" w:right="-28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 w:val="false"/>
              <w:snapToGrid w:val="false"/>
              <w:ind w:left="72" w:right="-2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Раздел 1</w:t>
            </w:r>
            <w:r>
              <w:rPr/>
              <w:t xml:space="preserve"> Определение качества и безопасности сырья, его товароведная характерис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Раздел 2</w:t>
            </w:r>
            <w:r>
              <w:rPr/>
              <w:t xml:space="preserve"> Использование оборудования для механической обработки сырья при приготовлении полуфабрикатов для  сложных блюд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Раздел 3</w:t>
            </w:r>
            <w:r>
              <w:rPr/>
              <w:t xml:space="preserve"> Приготовление полуфабрикатов из мяса, рыбы, птицы для сложной кулинарной продук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  <w:r>
              <w:rPr/>
              <w:t>Контроль качества полуфабрикатов для сложной кулинарной продук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 xml:space="preserve">Раздел 5 </w:t>
            </w:r>
            <w:r>
              <w:rPr/>
              <w:t xml:space="preserve">Организация </w:t>
            </w:r>
            <w:r>
              <w:rPr>
                <w:bCs/>
                <w:iCs/>
              </w:rPr>
              <w:t>процесса производства полуфабрикатов из рыбы, мяса, домашней птицы и субпродуктов птицы для сложной кулинарной продук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ПК 1.1 ПК 1.2 ПК 1.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-2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2 Содержание обучения 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1 Организация процесса приготовления и приготовление полуфабрикатов для сложной кулинарной продукции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40"/>
        <w:gridCol w:w="4415"/>
        <w:gridCol w:w="1276"/>
        <w:gridCol w:w="1509"/>
      </w:tblGrid>
      <w:tr>
        <w:trPr>
          <w:trHeight w:val="100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124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пределение качества и безопасности сырья, его товароведная характеристика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1. 01 Технология приготовления полуфабрикатов для сложной кулинарной продукции  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мясного сырья</w:t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sz w:val="28"/>
                <w:szCs w:val="28"/>
              </w:rPr>
              <w:t>Основные характеристики и пищевая ценность тушек ягнят, молочных поросят и поросячьей головы. Характеристика и  требования к качеству крупнокусковых полуфабрикатов: лопатки, окорока, грудин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тушек ягнят, молочных поросят и поросячьей головы. Требования к безопасности хранения тушек ягнят, молочных поросят и поросячьей головы, крупнокусковых полуфабрикатов из мяса в охлажденном и мороженом  ви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рыбного сырья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и пищевая ценность различных видов рыбы: лососевых, осетровых, щуки, карпа, судака, угря, сибас, дорада требования к их качеств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го хранения рыбы в охлажденном и замороженном ви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домашней птицы, субпродуктов птицы</w:t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арактеристики и пищевая ценность домашней птицы, гусиной и утиной печен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домашней птицы, утиной и гусиной печени в охлажденном и мороженном ви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безопасности хранения домашней птицы, утиной и гусиной печени в охлажденном и замороженном ви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пряностей и приправ</w:t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ссортимент пряностей и приправ, характеристика использования при приготовлении полуфабрикатов из рыбы, мяса, птиц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right="-28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 Товароведная оценка рыбного сырья.</w:t>
            </w:r>
          </w:p>
          <w:p>
            <w:pPr>
              <w:pStyle w:val="Normal"/>
              <w:ind w:right="-28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 Товароведная оценка мясного сырья.</w:t>
            </w:r>
          </w:p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3. Товароведная оценка птицы.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2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при приготовлении полуфабрикатов из мяса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28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при приготовлении полуфабрикатов из рыбы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28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при приготовлении полуфабрикатов из домашней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 2 </w:t>
            </w:r>
            <w:r>
              <w:rPr>
                <w:b/>
                <w:sz w:val="28"/>
                <w:szCs w:val="28"/>
              </w:rPr>
              <w:t>Использование оборудования для механической обработки сырья при приготовлении полуфабрикатов для сложных блюд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1.01 Технология приготовления полуфабрикатов для сложной кулинарной продукции  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1 </w:t>
            </w:r>
            <w:r>
              <w:rPr>
                <w:rFonts w:eastAsia="Calibri"/>
                <w:bCs/>
                <w:sz w:val="28"/>
                <w:szCs w:val="28"/>
              </w:rPr>
              <w:t>Т</w:t>
            </w:r>
            <w:r>
              <w:rPr>
                <w:bCs/>
                <w:iCs/>
                <w:sz w:val="28"/>
                <w:szCs w:val="28"/>
              </w:rPr>
              <w:t>ехнологическое оборудование для приготовления полуфабрикатов из рыбы, мяса, птицы для сложных блюд</w:t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характеристики технологического оборудования для приготовления полуфабрикатов для сложных блюд из рыбы, мяса, птицы: мясорубки, куттеры, массажёры и иньекторы, мясорыхлители, шкафы и камеры для хранения охлажденной и замороженной продукции, дефростеры, фаршемешалки, электрорыбоочистки, миксеры, вакуумные машины для упак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езопасной эксплуатации технологического оборудования для приготовления полуфабрикатов из рыбы, мяса, птицы для сложной кулинарной продук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технологического оборудования в соответствии с требованиями техники безопасности при фаршировании,  измельчении, взбивании, нарезании, удалении костей, свертывании рулетом при приготовлении полуфабрикатов из рыбы, мяса, птиц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й по безопасной эксплуатации технологического оборудования для приготовления полуфабрикатов из рыбы, мяса, птицы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</w:t>
            </w:r>
          </w:p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ременное оборудование для приготовления полуфабрикатов из мяса, рыбы, домашней птицы.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 Эффективность использования механического оборудования для приготовления полуфабрикатов из различного сырья зарубежных фирм.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 3</w:t>
            </w:r>
          </w:p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товление полуфабрикатов из мяса, рыбы, птицы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1.01. Технология приготовления полуфабрикатов для сложной кулинарной продукции </w:t>
            </w:r>
          </w:p>
          <w:p>
            <w:pPr>
              <w:pStyle w:val="Normal"/>
              <w:ind w:right="-28" w:hanging="0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олуфабрикатов из мяса для сложной кулинарной продукции</w:t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работки и подготовки мяса для сложных блюд: размораживание, удаление костей, фарширование, маринование,  шпигование, свертывание рулетом, приготовление и отсаживание кнельной масс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и правила обработки мяса для сложных блюд: лопатки, корейки, окорока; грудинки, молочного поросенка, поросячьей головы фаршированных, рулета из лопатки и молочного поросенка, рулета для карпаччо, каре ягненка, рульки телячьей, ростбифа, буженины, приготовления кнельной массы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начинок для фарширования мяса. Требования к качеств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хлаждения, замораживания и размораживания полуфабрикатов из мяса для приготовлени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отходов при приготовлении полуфабрикатов из мяса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6" w:right="-28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в приготовлении полуфабрикатов из мя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лексного задания по приготовлению полуфабрикатов  из корейки, лопатки, грудинки для сложных блюд. Органолептическая оценка полуфабрикатов.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готовление рулетов из мясного сырья. Органолептическая оценка полуфабрикатов.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готовление и отсаживание кнельной массы. Органолептическая оценка полуфабр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актические занятия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ение производственных ситуаций по качеству мясного сырья и дополнительных ингредиентов для приготовления полуфабрикатов для сложных блюд.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т массы мясного сырья и дополнительных ингредиентов для приготовления полуфабрик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3.2 </w:t>
            </w:r>
            <w:r>
              <w:rPr>
                <w:bCs/>
                <w:iCs/>
                <w:sz w:val="28"/>
                <w:szCs w:val="28"/>
              </w:rPr>
              <w:t>Приготовление полуфабрикатов из рыбы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работки рыбы осетровых пород. Последовательность операций и правила обработки осетровой рыбы. Методы обработки и подготовки рыбы для сложных блюд: размораживание, потрошение через спинку, снятие кожи, фарширование, свертывание рулетом, взбивание и отсаживание кнельной масс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фаршированной и нефаршированной рыбы целой тушкой, фаршированной щуки, судака, карпа, фаршированных порционных кусков, рулетов из филе рыбы, рулета из лосося для карпаччо, кнельной массы, тельного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мент, технология приготовления начинок для фарширования рыбы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кнельной массы из рыбы, использование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хлаждения, замораживания и хранения рыбы, рыбных полуфабрикатов с учетом требований безопас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отходов и потерь при приготовлении полуфабрикатов из рыб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в приготовлении полуфабрикатов  из рыб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аботы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фаршированных полуфабрикатов из рыбы целыми тушками, порционными кусками. Органолептическая оценка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рыбных рулетов, рулетов из лосося для карпаччо, кнельной массы. Органолептическая оценка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й по приготовлению полуфабрикатов из рыбы для сложной кулинарной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рыбного сырья и дополнительных ингредиентов для приготовления полуфабрикатов.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3.3 </w:t>
            </w:r>
            <w:r>
              <w:rPr>
                <w:bCs/>
                <w:iCs/>
                <w:sz w:val="28"/>
                <w:szCs w:val="28"/>
              </w:rPr>
              <w:t>Приготовление полуфабрикатов из домашней птицы, субпродуктов птицы для сложной кулинарной продукции</w:t>
            </w:r>
          </w:p>
          <w:p>
            <w:pPr>
              <w:pStyle w:val="Normal"/>
              <w:ind w:right="-2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работки и подготовки домашней птицы для приготовления сложных блюд: размораживание, фарширование тушек птицы, окорочков и  филе, введение под кожу сливочного масла и воздуха, свертывание рулетом, маринование, взбивание и отсаживание кнельной массы, обработка гусиной и утиной печен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и правила подготовки домашней птицы, гусиной и утиной печени для приготовления сложных блюд. Фарширование тушек домашней птицы, фарширование под кожу, фарширование филе, окорочков, приготовление галантина, рулетов из мякоти птицы, кнельной массы и изделий из нее, стейков из гусиной и утиной печени, подготовка печени для паштета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приготовления начинок для фарширования. Подбор пряностей и приправ при приготовлении полуфабрикатов из птицы и печени. Требования к качеств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обработанной домашней птицы, утиной и гусиной печени и полуфабрикатов из ни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хлаждения и замораживания полуфабрикатов из домашней птицы, печени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отходов и технологических потерь при подготовке домашней птицы, печени для приготовлени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в приготовлении полуфабрикатов из домашней птицы, гусиной и утиной печен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аботы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готовление фаршированных полуфабрикатов из домашней птицы: фаршированная домашняя птица целыми тушками, филе, окорочка, галантин. Органолептическая оценка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рулетов из домашней птицы, стейков из фуагра. Органолептическая оценка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шение производственных ситуаций по приготовлению полуфабрикатов из рыбы для сложной кулинарной проду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и дополнительных ингредиентов для приготовления полуфабрикатов из домашней птиц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3</w:t>
            </w:r>
          </w:p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ать ассортимент начинок для фарширования домашней птицы в зависимости от вида птицы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анализировать технологический процесс приготовления полуфабрикатов из птицы для снижения трудоемкости и минимизации отходов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ить варианты подбора пряностей и приправ для приготовления полуфабрикатов из домашней птицы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ить технологическую схему для приготовления заданного полуфабриката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учить ассортимент полуфабрикатов из птиц промышленной выработки, их применение в предприятиях общественного питания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извести (отработать в лабораторных условиях) шпигование мяса. Обосновать выбор ингредиентов  для шпигования для различных видов мясного сырья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Разработать рецептуры начинок (не менее трех наименований) для приготовления фаршированных мясных полуфабрикатов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ставить набор пряностей и приправ, маринадов для приготовления полуфабрикатов из различных видов мясного сырья. Провести обоснование состава наборов с учетом товароведных характеристик различных видов мясного сырья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работать технологический процесс приготовления заданного полуфабриката для сложных блюд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вести обоснование правил размораживания мясного сырья  и полуфабрикатов с физико-химической точки зрения.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азработать рецептуры начинок для фарширования в соответствии с товароведными характеристиками рыбного сырья.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ставить технологические схемы приготовления полуфабрикатов из заданного вида рыбы для сложн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4</w:t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качества полуфабрикатов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 01.01</w:t>
            </w:r>
          </w:p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иготовления полуфабрикатов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и безопасности полуфабрикатов из рыбы, мяса, домашней птицы, гусиной и утиной печени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ритерии и методы оценки качества и безопасности полуфабрикатов из рыбы, из мяса, ягнят, молочных поросят, из домашней птицы, гусиной и утиной печени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sz w:val="28"/>
                <w:szCs w:val="28"/>
              </w:rPr>
              <w:t>Органолептический и лабораторный контроль качества и безопасности рыбного сырья и полуфабрикатов из рыбы для сложной кулин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 и лабораторный контроль качества и безопасности мясного сырья и полуфабрикатов из мяса для сложн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1"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81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 и лабораторный контроль качества и безопасности домашней птицы, гусиной и утиной печени, дополнительных ингредиентов и полуфабрикатов для сложн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1"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  <w:p>
            <w:pPr>
              <w:pStyle w:val="Normal"/>
              <w:ind w:left="121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ценка качества и безопасности домашней птицы, утиной и гусиной печени, рыбного и мясного сырья. </w:t>
            </w:r>
          </w:p>
          <w:p>
            <w:pPr>
              <w:pStyle w:val="Normal"/>
              <w:ind w:left="121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ценка качества и безопасности полуфабрикатов из рыбы, мяса и домашней птицы для сложной кулинарной продукции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при изучении раздела 4</w:t>
            </w:r>
          </w:p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анализировать причины изменения качества мясных полуфабрикатов при применении охлажденного и замороженного мясного сырья. </w:t>
            </w:r>
          </w:p>
          <w:p>
            <w:pPr>
              <w:pStyle w:val="Normal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ить современные экспресс – методы определения безопасности и качества сырья и полуфабрикатов из рыбы, мяса и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5 </w:t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  <w:r>
              <w:rPr>
                <w:b/>
                <w:bCs/>
                <w:iCs/>
                <w:sz w:val="28"/>
                <w:szCs w:val="28"/>
              </w:rPr>
              <w:t>процесса производства полуфабрикатов из рыбы, мяса, домашней птицы и субпродуктов птицы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ind w:right="-28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1. 01 Технология приготовления полуфабрикатов для сложной кулинарной продукции  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1 </w:t>
            </w:r>
          </w:p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процесса производства полуфабрикатов из рыбы для сложной кулинарной продукции</w:t>
            </w:r>
          </w:p>
          <w:p>
            <w:pPr>
              <w:pStyle w:val="Normal"/>
              <w:ind w:right="-2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28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ема сырья со склада, от поставщиков, методы определения их кач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нвентарь и инструменты для приготовления полуфабрикатов из рыб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полуфабрикатов из рыбы для сложной кулинарной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2.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цесса производства полуфабрикатов из мяса для сложной кулинарной продукции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нвентарь и инструменты для приготовления полуфабрикатов из мяс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27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полуфабрикатов из мяса для сложной кулинарной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3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процесса производства полуфабрикатов из домашней птицы, субпродуктов птицы для сложной кулинарной продукции</w:t>
            </w:r>
          </w:p>
          <w:p>
            <w:pPr>
              <w:pStyle w:val="Normal"/>
              <w:ind w:right="-2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нвентарь и инструменты для приготовления полуфабрикатов из домашней птицы, субпродуктов птицы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рабочих мест для приготовления </w:t>
            </w:r>
            <w:r>
              <w:rPr>
                <w:sz w:val="28"/>
                <w:szCs w:val="28"/>
              </w:rPr>
              <w:t xml:space="preserve">полуфабрикатов </w:t>
            </w:r>
            <w:r>
              <w:rPr>
                <w:bCs/>
                <w:iCs/>
                <w:sz w:val="28"/>
                <w:szCs w:val="28"/>
              </w:rPr>
              <w:t>из домашней птицы, гусиной и утиной печени для сложных блю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ебования к безопасности хранения домашней птицы, печени и полуфабрикатов из них для сложных блюд в охлажденном и замороженном ви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полуфабрикатов из рыбы, мяса, птицы для сложной кулинарной проду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5.</w:t>
            </w:r>
          </w:p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ind w:right="-2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абочего места с учетом применения современного оборудования, инвентаря и информационных техноло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28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ая эксплуатация технологического оборудования для приготовления полуфабрикатов из мяса, рыбы, домашней п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ссортимента полуфабрикатов из мясного сырья для сложных блюд. Организация технологического процесса приготовления полуфабрикатов из мяса для сложных блюд. Приготовление мясных блюд, используя различные мет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ссортимента полуфабрикатов с учетом товароведных свойств рыбного сырья. Организация технологического процесса приготовления полуфабрикатов из рыбы для сложной кулинарной продукции. Приготовление полуфабрикатов для рыбных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ссортимента полуфабрикатов из домашней птицы для сложных блюд. Организация технологического процесса приготовления полуфабрикатов из домашней птицы для сложных блюд. Приготовление полуфабрикатов из домашней птицы для сложных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и безопасности мясных, рыбных полуфабрикатов, домашней птицы и полуфабрикатов из нее для сложных блюд. 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чета сырья для приготовления полуфабрикатов из мяса, рыбы и домашней птицы. Оформление документов на заказ сырья со склад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28" w:hanging="0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 </w:t>
      </w: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фессионального модуля осуществляется в кабинете </w:t>
      </w:r>
      <w:r>
        <w:rPr>
          <w:sz w:val="28"/>
        </w:rPr>
        <w:t xml:space="preserve">Технологическое оборудование кулинарного и кондитерского производства </w:t>
      </w:r>
      <w:r>
        <w:rPr>
          <w:sz w:val="28"/>
          <w:szCs w:val="28"/>
        </w:rPr>
        <w:t xml:space="preserve">и Учебном кулинарном цехе. </w:t>
      </w:r>
      <w:r>
        <w:rPr>
          <w:b/>
          <w:sz w:val="28"/>
          <w:szCs w:val="28"/>
        </w:rPr>
        <w:t>Оборудование учебного кабинета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посадочные места 3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</w:t>
      </w:r>
      <w:r>
        <w:rPr>
          <w:sz w:val="28"/>
          <w:szCs w:val="28"/>
        </w:rPr>
        <w:t xml:space="preserve"> по профессиональному моду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«Учебного кулинарного цеха» и его рабочих мес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1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 1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е ст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нны для мойки посу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ые раков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и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вар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тюрни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ое оборудование (мясорубка, взбивальная машина,  блендер, миксер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оизмерительное оборуд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одильное оборуд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нагревате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ь СВ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ки для досок, стеллаж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й инвентарь и инстр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литная и столовая пос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ье, продук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технологическая докумен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практику, которая проводится рассредоточено на предприятии общеп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и правовые акты: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специальности 19.02.10 технология продукции общественного питания: утвержден приказом Министерства образования и науки Российской Федерации от 22 апреля 2014 г. N 384 [Электронный ресурс] // Гарант. Информационно-правовой портал: сайт //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2. 02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Закон РФ О качестве и безопасности пищевых продуктов от 2 января 2000 г. N 29-ФЗ  (с изменениями и дополнениями) [Электронный ресурс] // Гарант. Информационно-правовой портал: сайт //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казания услуг общественного питания [Текст] . – М.: ИНФРА,  2007. – 23 с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763-2007 Услуги общественного питания. Продукция общественного питания, реализуемая населению. Общие технические условия [Электронный ресурс] // Гарант. Информационно-правовой портал: сайт //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3105-2008 Услуги общественного питания. Технологические документы на продукцию общественного питания. Общие требования к оформлению, построению и содержанию [Текст]. – М.: Стандартиздат России, 2008. – 26 с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3106-2008 Услуги общественного питания. Метод расчета отходов и потерь сырья и пищевых продуктов при производстве продукции общественного питания. [Электронный ресурс] // Гарант. Информационно-правовой портал: сайт //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935-2007 Услуги общественного питания. Требования к персоналу. [Электронный ресурс] // Гарант. Информационно-правовой портал: сайт // Режим доступа: </w:t>
      </w:r>
      <w:hyperlink r:id="rId10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2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рецептур на продукцию общественного питания. Сборник технических нормативов. – М.: ДеЛи плюс, 2013. – 1008 с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рецептур блюд и кулинарных изделий для предприятий общественного питания: сборник технических нормативов.  - М.: Хлебпродинформ, 1996. -  659 с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>СанПиН 2.3.6.1078-01 Гигиенические требования к безопасности и пищевой ценности пищевых продуктов [Электронный ресурс] // Эко технология + : сайт // Режим доступа: http://www.ecobest.ru/snip/folder-sanpin/list-sanpin2-3-2-1078-01.html. – Дата обращения: 12.03.2017. – Заглавие с экрана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 ] // Эко технология + : сайт // Режим доступа: http://www.ecobest.ru/snip/folder-sanpin/list-sanpin2-3-2-1078-01.html. – Дата обращения: 12.03.2017. – Заглавие с экра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widowControl w:val="false"/>
        <w:ind w:left="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правовые акты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тов, М.И. Электротепловое оборудование индустрии питания. [Электронный ресурс]: учеб.пособие / М.И. Ботов, Д.М. Давыдов, В.П. Кирпичников. — Электрон.дан. — СПб.: Лань, 2017. — 144 с. — Режим доступа: http://e.lanbook.com/book/95128 — Загл. с экрана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en-US"/>
        </w:rPr>
        <w:t>Радченко, Л.А. Организация производства и обслуживания на предприятиях общественного питания</w:t>
      </w:r>
      <w:r>
        <w:rPr>
          <w:sz w:val="28"/>
          <w:szCs w:val="28"/>
          <w:shd w:fill="FFFFFF" w:val="clear"/>
          <w:lang w:eastAsia="en-US"/>
        </w:rPr>
        <w:t> </w:t>
      </w:r>
      <w:r>
        <w:rPr>
          <w:bCs/>
          <w:sz w:val="28"/>
          <w:szCs w:val="28"/>
          <w:shd w:fill="FFFFFF" w:val="clear"/>
          <w:lang w:eastAsia="en-US"/>
        </w:rPr>
        <w:t>[Электронный ресурс]</w:t>
      </w:r>
      <w:r>
        <w:rPr>
          <w:sz w:val="28"/>
          <w:szCs w:val="28"/>
          <w:shd w:fill="FFFFFF" w:val="clear"/>
          <w:lang w:eastAsia="en-US"/>
        </w:rPr>
        <w:t>: учебник / Л.А. Радченко. — Москва :КноРус, 2018. — 321 с. </w:t>
      </w:r>
      <w:r>
        <w:rPr>
          <w:sz w:val="28"/>
          <w:szCs w:val="28"/>
          <w:lang w:eastAsia="en-US"/>
        </w:rPr>
        <w:t>.</w:t>
      </w:r>
      <w:r>
        <w:rPr>
          <w:bCs/>
          <w:sz w:val="28"/>
          <w:szCs w:val="28"/>
          <w:shd w:fill="FFFFFF" w:val="clear"/>
          <w:lang w:eastAsia="en-US"/>
        </w:rPr>
        <w:t xml:space="preserve">– (Среднее профессиональное образование)  // ЭБС </w:t>
      </w:r>
      <w:r>
        <w:rPr>
          <w:bCs/>
          <w:sz w:val="28"/>
          <w:szCs w:val="28"/>
          <w:shd w:fill="FFFFFF" w:val="clear"/>
          <w:lang w:val="en-US" w:eastAsia="en-US"/>
        </w:rPr>
        <w:t>Book</w:t>
      </w:r>
      <w:r>
        <w:rPr>
          <w:bCs/>
          <w:sz w:val="28"/>
          <w:szCs w:val="28"/>
          <w:shd w:fill="FFFFFF" w:val="clear"/>
          <w:lang w:eastAsia="en-US"/>
        </w:rPr>
        <w:t>.</w:t>
      </w:r>
      <w:r>
        <w:rPr>
          <w:bCs/>
          <w:sz w:val="28"/>
          <w:szCs w:val="28"/>
          <w:shd w:fill="FFFFFF" w:val="clear"/>
          <w:lang w:val="en-US" w:eastAsia="en-US"/>
        </w:rPr>
        <w:t>ru</w:t>
      </w:r>
      <w:r>
        <w:rPr>
          <w:bCs/>
          <w:sz w:val="28"/>
          <w:szCs w:val="28"/>
          <w:shd w:fill="FFFFFF" w:val="clear"/>
          <w:lang w:eastAsia="en-US"/>
        </w:rPr>
        <w:t>: сайт / Режим доступа: https://www.book.ru/book/920629. – Загл. с экрана 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Самородова,  И. П.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Организация процесса приготовления и приготовление полуфабрикатов для сложной кулинарной продукции</w:t>
        </w:r>
      </w:hyperlink>
      <w:r>
        <w:rPr>
          <w:sz w:val="28"/>
          <w:szCs w:val="28"/>
          <w:lang w:eastAsia="en-US"/>
        </w:rPr>
        <w:t>: учеб.для СПО / И.П. Самородова. - М.: Академия, 2014. - 416 с.: ил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льман, Н.З. Технологические процессы предприятий питания: учеб.пособ. для СПО. – 5 -е изд., стереотип. – М.: Академия, 2014. – 192 с. –(Профессиональное образование)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льман, Н.З. Технология кулинарной продукции: учеб.пособ. для СПО. – 4 -е изд., стереотип. – М.: Академия, 2016. – 176 с. –(Профессиональное образование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лодина, М.В. Организация хранения и контроль запасов сырья: учеб.для СПО/М.В. Володина.- М.: Академия, 2013. – 192 с.</w:t>
      </w:r>
    </w:p>
    <w:p>
      <w:pPr>
        <w:pStyle w:val="Style22"/>
        <w:numPr>
          <w:ilvl w:val="0"/>
          <w:numId w:val="3"/>
        </w:numPr>
        <w:spacing w:lineRule="auto" w:line="276"/>
        <w:ind w:left="426" w:hanging="426"/>
        <w:rPr>
          <w:szCs w:val="28"/>
        </w:rPr>
      </w:pPr>
      <w:r>
        <w:rPr>
          <w:szCs w:val="28"/>
        </w:rPr>
        <w:t>Дубцов, Г.Г. Товароведение пищевых продуктов:учеб.для СПО. / Г.Г. Дубцов. – 5-е изд., исп.  – М.: Академия, 2008. – 264 с.- (Среднее профессиональное образование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чурина Т.А. Приготовление блюд из рыбы: учеб. / Т.А. Качурина. – М.: Академия, 2014. – 128 с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мородова, И.П. Приготовление блюд из мяса и домашней птицы.: учеб.пособ. / И.П. Самородова. – М.: Академия, 2014. – 128 с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Стрельцов, А.Н. Холодильное оборудование предприятий торговли и общественного питания: учеб.для СПО / А.Н. Стрельцов, В.В. Шишов. – М.: Академия, 2006. – 272 с.: ил. – (Федеральный комплект учебников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ов В.В. Технология производства продукции общественного питания. Рыба и рыбные товары.- М.: Академия, 2011.-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Шильман Л.З. Технологические процессы предприятий общественного питания: учеб.пособ. для СПО. – М.: Академия, 2011. – 192 с.: ил. – (Среднее профессиональное образование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– ресурсы: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6"/>
        </w:rPr>
      </w:pPr>
      <w:r>
        <w:rPr>
          <w:bCs/>
          <w:sz w:val="28"/>
          <w:szCs w:val="26"/>
        </w:rPr>
        <w:t>Федеральный портал образовательных ресурсов. Общественное питание [Электронный ресурс]: сайт // Режим доступа:  http://fcior.edu.ru</w:t>
      </w:r>
      <w:r>
        <w:rPr>
          <w:kern w:val="2"/>
          <w:sz w:val="28"/>
          <w:szCs w:val="26"/>
          <w:lang w:eastAsia="zh-CN"/>
        </w:rPr>
        <w:t>.-Дата обращения: 14.03.2017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Федерации рестораторов и отельеров </w:t>
      </w:r>
      <w:r>
        <w:rPr>
          <w:bCs/>
          <w:sz w:val="28"/>
          <w:szCs w:val="26"/>
        </w:rPr>
        <w:t xml:space="preserve">[Электронный ресурс]: сайт </w:t>
      </w:r>
      <w:r>
        <w:rPr>
          <w:sz w:val="28"/>
          <w:szCs w:val="26"/>
        </w:rPr>
        <w:t>// Режим доступа:  http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frio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Ассоциации кулинаров России </w:t>
      </w:r>
      <w:r>
        <w:rPr>
          <w:bCs/>
          <w:sz w:val="28"/>
          <w:szCs w:val="26"/>
        </w:rPr>
        <w:t>[Электронный ресурс]: сайт</w:t>
      </w:r>
      <w:r>
        <w:rPr>
          <w:sz w:val="28"/>
          <w:szCs w:val="26"/>
        </w:rPr>
        <w:t xml:space="preserve"> // Режим доступа: http://www.culina-russia.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фициальный сайт Ассоциации шеф-поваров России </w:t>
      </w:r>
      <w:r>
        <w:rPr>
          <w:bCs/>
          <w:sz w:val="28"/>
          <w:szCs w:val="26"/>
        </w:rPr>
        <w:t>[Электронный ресурс]: сайт</w:t>
      </w:r>
      <w:r>
        <w:rPr>
          <w:sz w:val="28"/>
          <w:szCs w:val="26"/>
        </w:rPr>
        <w:t xml:space="preserve"> // Режим доступа: http://www.chefs.ru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дефростации и заморозки finncold, sairem и afos.</w:t>
      </w:r>
      <w:r>
        <w:rPr>
          <w:bCs/>
          <w:sz w:val="28"/>
          <w:szCs w:val="26"/>
        </w:rPr>
        <w:t xml:space="preserve">[Электронный ресурс]:  сайт </w:t>
      </w:r>
      <w:r>
        <w:rPr>
          <w:sz w:val="28"/>
          <w:szCs w:val="26"/>
        </w:rPr>
        <w:t>// Режим доступа: http://www.kometos.ru/Catalog.aspx?cat=2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ользование инъекторов и массажеров “Suhner” для производства деликатесов из мяса, птицы и рыбы.</w:t>
      </w:r>
      <w:r>
        <w:rPr>
          <w:bCs/>
          <w:sz w:val="28"/>
          <w:szCs w:val="26"/>
        </w:rPr>
        <w:t xml:space="preserve"> [Электронный ресурс]:  сайт </w:t>
      </w:r>
      <w:r>
        <w:rPr>
          <w:sz w:val="28"/>
          <w:szCs w:val="26"/>
        </w:rPr>
        <w:t>// Режим доступа:</w:t>
      </w:r>
      <w:r>
        <w:rPr/>
        <w:t xml:space="preserve"> </w:t>
      </w:r>
      <w:r>
        <w:rPr>
          <w:sz w:val="28"/>
          <w:szCs w:val="26"/>
        </w:rPr>
        <w:t>http://www.antes.ru/articles/8.html</w:t>
      </w:r>
      <w:r>
        <w:rPr>
          <w:kern w:val="2"/>
          <w:sz w:val="28"/>
          <w:lang w:eastAsia="zh-CN"/>
        </w:rPr>
        <w:t>.-</w:t>
      </w:r>
      <w:r>
        <w:rPr>
          <w:kern w:val="2"/>
          <w:sz w:val="28"/>
          <w:szCs w:val="26"/>
          <w:lang w:eastAsia="zh-CN"/>
        </w:rPr>
        <w:t>Дата обращения: 14.03.2017.</w:t>
      </w:r>
      <w:r>
        <w:rPr>
          <w:sz w:val="28"/>
          <w:szCs w:val="26"/>
        </w:rPr>
        <w:t xml:space="preserve"> </w:t>
      </w:r>
    </w:p>
    <w:p>
      <w:pPr>
        <w:pStyle w:val="Style24"/>
        <w:jc w:val="center"/>
        <w:rPr>
          <w:i/>
          <w:i/>
          <w:sz w:val="28"/>
        </w:rPr>
      </w:pPr>
      <w:r>
        <w:rPr>
          <w:i/>
          <w:sz w:val="28"/>
        </w:rPr>
        <w:t>Периодические издания</w:t>
      </w:r>
      <w:bookmarkStart w:id="0" w:name="_GoBack"/>
      <w:bookmarkEnd w:id="0"/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Питание и общество: профессиональный кулинарный журнал. Научно-производственное издание / Учредитель  Совет трудового коллектива  ж - ла «Питание и общество». – 2014, январь - . – М.: Гарант, 2014. - 32 с.: ил. – Ежеме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Гастрономъ: ежемесячный журнал / Учредитель ООО «Бонниер Пабликейшенз». – 2014, январь - . – М.: Бонниер Пабликейшенз, 2014. – 120 с.: ил. – Ежеме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Ресторатор </w:t>
      </w:r>
      <w:r>
        <w:rPr>
          <w:sz w:val="28"/>
          <w:lang w:val="en-US"/>
        </w:rPr>
        <w:t>CHEF</w:t>
      </w:r>
      <w:r>
        <w:rPr>
          <w:sz w:val="28"/>
        </w:rPr>
        <w:t>: специализированное издание / Учредитель НТА эвент. – 2014, январь - .- М.: Вива-Стар, 2014. – 64 с.: ил. –Ежемес.</w:t>
      </w:r>
    </w:p>
    <w:p>
      <w:pPr>
        <w:pStyle w:val="Style24"/>
        <w:tabs>
          <w:tab w:val="clear" w:pos="708"/>
          <w:tab w:val="left" w:pos="426" w:leader="none"/>
        </w:tabs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регламентируется учебным планом и расписанием учебных занятий. Язык обучения (преподавания) - русский. Устанавливаются следующие формы учебных занятий: практическое занятие, лабораторная работа, лекция, семинар, самостоятельная работа. Допускается проведение и других видов занятий. Для всех видов аудиторных занятий академический час устанавливается продолжительностью 4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предусматривает  применение активных и интерактивных форм проведения занятий (компьютерных симуляций, деловых и ролевых игр, моделирования и разбора конкретных ситуаций, групповых дискуссий и т.п.) в сочетании с внеаудиторной работой. 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, который освобождает обучающегося от необходимости их повторного осв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зучении профессионального модуля предусматривается производственная практика (по профилю специальности). 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специальности) по профессиональному модулю </w:t>
      </w:r>
      <w:r>
        <w:rPr>
          <w:sz w:val="28"/>
          <w:szCs w:val="28"/>
        </w:rPr>
        <w:t>Организация процесса приготовления и приготовление</w:t>
      </w:r>
      <w:r>
        <w:rPr>
          <w:bCs/>
          <w:sz w:val="28"/>
          <w:szCs w:val="28"/>
        </w:rPr>
        <w:t xml:space="preserve"> сложной холодной кулинарной продукции является наличие у обучающегося личной медицинской  книжки </w:t>
      </w:r>
      <w:r>
        <w:rPr>
          <w:sz w:val="28"/>
          <w:szCs w:val="28"/>
        </w:rPr>
        <w:t xml:space="preserve">с заключением о соответствии состояния здоровья условиям работы в данной профессиональной обл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программы профессионального модуля завершается экзаменом квалификацион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  0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 процесса приготовления и приготовление полуфабрикатов для сложной кулинарной проду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1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дготовку мяса и приготовление полуфабрикатов для сложной кулинарной продукц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авильное планирование и выполнение технологического процесса приготовления полуфабрикатов из различного вида мясного сырья для сложных блю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ьное составление технологических схем для приготовления полуфабриката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(расчет) массы сырья для приготовления  полуфабрикатов в соответствии с нормативными документами и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 пряностей и приправ для приготовления полуфабрикатов из мяса проводится в соответствии с товароведными характеристиками мясного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ильно оценивает и контролирует качество и безопасность сырья и мясных полуфабрикатов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ьно выбирает условия безопасного хранения и приготовления полуфабрикатов в соответствии с требованиями СанП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вильно подбирает  технологическое оборудование и производственный инвентарь, инструменты для приготовления мясных полуфабрикатов, в том числе в условиях реального производ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ьно планирует ассортимент полуфабрикатов в зависимости от вида и кондиции мясного сырь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 заданного вида полуфабрик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 практических заданий с использованием вычислительн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актической ситуаци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рыбы и приготовление полуфабрикатов для сложной кулинарной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ьное планирование ассортимента полуфабрикатов из заданного вида рыбы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ьное проведение  разделки рыбы для фарширования целой тушкой и порционными ку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ьное приготовление кнельной массы и полуфабрикатов из 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контроля качества и безопасности сырья в соответствии с нормативными доку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ильное проведение расчета массы сырья и дополнительных ингредиентов для приготовления полуфабри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рабочего места для приготовления полуфабрикатов из рыбы для сложной кулинарной продукции в соответствии требо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условий безопасного хранения сырья и полуфабри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ьное подбирает технологическое оборудование  и производственный инвентарь для приготовления полуфабрикатов из рыбы, в том числе в условиях реального производ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авильное составление технологических схем для приготовления полуфабриката  в соответствии с заданием.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 заданного полуфабрик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  выполнением работ по приготовлению полуфабрик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последовательности и правильности операций по организации рабочего места при приготовлении полуфабрик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ые ситуаци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домашней птицы для приготовления сложной кулинарной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ьное планирование и выполнение технологического процесса приготовления полуфабрикатов из домашней птицы, гусиной и утиной печени для сложных блю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т массы сырья для приготовления  полуфабрикатов в соответствии с нормативными документами, видом домашней птицы и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ьное проведение контроля качества и безопасности сырья и полуфабрикатов из домашней птицы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безопасного хранения и приготовления полуфабрикатов в соответствии с требо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ьное подбирает технологическое оборудование и производственный инвентарь, инструменты для приготовления полуфабрикатов из домашней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вильное планирование ассортимента  полуфабрикатов в зависимости от вида домашней птицы, полуфабрикатов промышленной выработ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авильное составление технологических схем для приготовления полуфабриката в соответствии с заданием.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на практическом занятии с использованием вычислительн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акт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защиты самостоятельной или практической работы по тема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профессионального модуля.</w:t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ОК 2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List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ОК 3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List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ответственности за последствия принятия решений в стандартных и нестандартных ситуациях 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4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поиск необходимой информации для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5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6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ОК 7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8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9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интерес к инновациям в области 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080" w:right="38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134"/>
        </w:tabs>
        <w:ind w:left="1134" w:hanging="42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1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base.garant.ru/" TargetMode="External"/><Relationship Id="rId7" Type="http://schemas.openxmlformats.org/officeDocument/2006/relationships/hyperlink" Target="http://base.garant.ru/" TargetMode="External"/><Relationship Id="rId8" Type="http://schemas.openxmlformats.org/officeDocument/2006/relationships/hyperlink" Target="http://base.garant.ru/" TargetMode="External"/><Relationship Id="rId9" Type="http://schemas.openxmlformats.org/officeDocument/2006/relationships/hyperlink" Target="http://base.garant.ru/" TargetMode="External"/><Relationship Id="rId10" Type="http://schemas.openxmlformats.org/officeDocument/2006/relationships/hyperlink" Target="http://base.garant.ru/" TargetMode="External"/><Relationship Id="rId11" Type="http://schemas.openxmlformats.org/officeDocument/2006/relationships/hyperlink" Target="http://www.academia-moscow.ru/authors/detail/82720/" TargetMode="External"/><Relationship Id="rId12" Type="http://schemas.openxmlformats.org/officeDocument/2006/relationships/hyperlink" Target="http://www.academia-moscow.ru/catalogue/4924/81470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35:00Z</dcterms:created>
  <dc:creator>ГИМ</dc:creator>
  <dc:description/>
  <dc:language>en-US</dc:language>
  <cp:lastModifiedBy>PC</cp:lastModifiedBy>
  <cp:lastPrinted>2017-08-31T13:23:00Z</cp:lastPrinted>
  <dcterms:modified xsi:type="dcterms:W3CDTF">2017-09-20T07:48:00Z</dcterms:modified>
  <cp:revision>1</cp:revision>
  <dc:subject/>
  <dc:title>Министерство сельского хозяйства РФ</dc:title>
</cp:coreProperties>
</file>