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инистерство сельского хозяйства РФ </w:t>
      </w:r>
    </w:p>
    <w:p>
      <w:pPr>
        <w:pStyle w:val="Normal"/>
        <w:spacing w:lineRule="auto" w:line="276"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чуринский филиал </w:t>
      </w:r>
    </w:p>
    <w:p>
      <w:pPr>
        <w:pStyle w:val="Normal"/>
        <w:spacing w:lineRule="auto" w:line="276" w:before="0" w:after="120"/>
        <w:jc w:val="center"/>
        <w:rPr/>
      </w:pPr>
      <w:r>
        <w:rPr>
          <w:bCs/>
          <w:sz w:val="28"/>
          <w:szCs w:val="28"/>
        </w:rPr>
        <w:t>ФГБОУ ВО «Брянский государственный аграрный университет</w:t>
      </w:r>
      <w:r>
        <w:rPr>
          <w:kern w:val="2"/>
          <w:sz w:val="28"/>
          <w:szCs w:val="28"/>
          <w:lang w:bidi="hi-IN"/>
        </w:rPr>
        <w:t>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kern w:val="2"/>
          <w:sz w:val="28"/>
          <w:szCs w:val="28"/>
          <w:lang w:bidi="hi-IN"/>
        </w:rPr>
      </w:pPr>
      <w:r>
        <w:rPr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6720</wp:posOffset>
            </wp:positionH>
            <wp:positionV relativeFrom="paragraph">
              <wp:posOffset>56515</wp:posOffset>
            </wp:positionV>
            <wp:extent cx="2290445" cy="1562100"/>
            <wp:effectExtent l="0" t="0" r="0" b="0"/>
            <wp:wrapTight wrapText="bothSides">
              <wp:wrapPolygon edited="0">
                <wp:start x="8621" y="261"/>
                <wp:lineTo x="-178" y="1315"/>
                <wp:lineTo x="-178" y="6057"/>
                <wp:lineTo x="1256" y="8691"/>
                <wp:lineTo x="2154" y="8691"/>
                <wp:lineTo x="1795" y="13959"/>
                <wp:lineTo x="3232" y="17120"/>
                <wp:lineTo x="6645" y="21335"/>
                <wp:lineTo x="6825" y="21335"/>
                <wp:lineTo x="20478" y="21335"/>
                <wp:lineTo x="20478" y="21335"/>
                <wp:lineTo x="19760" y="17383"/>
                <wp:lineTo x="19760" y="17120"/>
                <wp:lineTo x="20478" y="15539"/>
                <wp:lineTo x="20837" y="13432"/>
                <wp:lineTo x="20299" y="12905"/>
                <wp:lineTo x="21376" y="12378"/>
                <wp:lineTo x="21376" y="11852"/>
                <wp:lineTo x="20658" y="8691"/>
                <wp:lineTo x="21556" y="4739"/>
                <wp:lineTo x="21556" y="3686"/>
                <wp:lineTo x="11855" y="261"/>
                <wp:lineTo x="8621" y="261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>ПРОФЕССИОНАЛЬНОГО МОДУЛЯ ПМ. 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процесса приготовления и приготовление</w:t>
      </w:r>
      <w:r>
        <w:rPr>
          <w:b/>
          <w:bCs/>
          <w:sz w:val="32"/>
          <w:szCs w:val="32"/>
        </w:rPr>
        <w:t xml:space="preserve"> сложной холодной кулинарной продук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19.02.10 Технология продукции общественного 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Брянск, 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ББК 74.57</w:t>
      </w:r>
    </w:p>
    <w:tbl>
      <w:tblPr>
        <w:tblW w:w="1052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/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970</wp:posOffset>
                      </wp:positionV>
                      <wp:extent cx="6030595" cy="18548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185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2835"/>
                                    <w:gridCol w:w="3119"/>
                                    <w:gridCol w:w="26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Cs w:val="28"/>
                                          </w:rPr>
                                          <w:t>74.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firstLine="54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Cs w:val="28"/>
                                          </w:rPr>
                                          <w:t>Р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firstLine="54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ind w:right="11" w:hanging="0"/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spacing w:val="-2"/>
                                            <w:sz w:val="22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  <w:sz w:val="22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Согласовано: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Зав.библиотекой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______Ильютенко С. Н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«____»_________20__ г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Рассмотрено: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ЦМК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профессиональных модулей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Протокол № ______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от «___»_______20__ г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Председатель ЦМК: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_________ Демченко Н.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Зам. директора по учебной работе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________ Панаскина Л.А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0"/>
                                            <w:lang w:eastAsia="ru-RU"/>
                                          </w:rPr>
                                          <w:t>«___»_________20__ г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146.05pt;mso-wrap-distance-left:9pt;mso-wrap-distance-right:9pt;mso-wrap-distance-top:0pt;mso-wrap-distance-bottom:0pt;margin-top:1.1pt;mso-position-vertical-relative:text;margin-left:2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835"/>
                              <w:gridCol w:w="311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Cs w:val="28"/>
                                    </w:rPr>
                                    <w:t>74.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firstLine="54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Cs w:val="28"/>
                                    </w:rPr>
                                    <w:t>Р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firstLine="54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right="11" w:hanging="0"/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pacing w:val="-2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Зав.библиотекой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______Ильютенко С. Н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«____»_________20__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ЦМК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профессиональных модулей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от «___»_______20__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Председатель ЦМК: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_________ Демченко Н.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________ Панаскина Л.А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ru-RU"/>
                                    </w:rPr>
                                    <w:t>«___»_________20__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>Р 1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ПМ. 02 </w:t>
      </w:r>
      <w:r>
        <w:rPr>
          <w:sz w:val="28"/>
          <w:szCs w:val="28"/>
        </w:rPr>
        <w:t>Организация процесса приготовления и приготовление</w:t>
      </w:r>
      <w:r>
        <w:rPr>
          <w:bCs/>
          <w:sz w:val="28"/>
          <w:szCs w:val="28"/>
        </w:rPr>
        <w:t xml:space="preserve"> сложной холодной кулинарной продукции по специальности 19.02.10 Технология продукции общественного питания/ Сост. Ивашкина Л.М., Чавыкина Е.В., Касаткина Н.В.</w:t>
      </w:r>
      <w:r>
        <w:rPr>
          <w:sz w:val="28"/>
          <w:szCs w:val="28"/>
        </w:rPr>
        <w:t>– Брянск: Мичуринский филиал ФГБОУ ВО Брянский ГАУ, 2017  -28 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рофессионального модуля  ПМ. 02 Организация процесса приготовления и приготовление сложной холодной кулинарной продукции разработана на основе Федерального государственного образовательного стандарта по специальности среднего профессионального образования 19.02.10 Технология продукции общественного 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го совета Мичуринского  филиала ФГБОУ  ВО Брянского  ГАУ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ГЛАСОВАНО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предприят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>Ф. И. О., должность , подпис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aps/>
          <w:sz w:val="28"/>
          <w:szCs w:val="28"/>
        </w:rPr>
        <w:t>«_____» __________</w:t>
      </w:r>
      <w:r>
        <w:rPr>
          <w:caps/>
          <w:sz w:val="28"/>
          <w:szCs w:val="28"/>
        </w:rPr>
        <w:t>2017</w:t>
      </w:r>
      <w:r>
        <w:rPr>
          <w:sz w:val="28"/>
          <w:szCs w:val="28"/>
        </w:rPr>
        <w:t>г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СОГЛАСОВАНО:</w:t>
      </w:r>
    </w:p>
    <w:p>
      <w:pPr>
        <w:pStyle w:val="Normal"/>
        <w:pBdr>
          <w:bottom w:val="single" w:sz="12" w:space="1" w:color="000000"/>
        </w:pBdr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предприят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>Ф. И. О., должность , подпись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aps/>
          <w:sz w:val="28"/>
          <w:szCs w:val="28"/>
        </w:rPr>
        <w:t>«_____» __________</w:t>
      </w:r>
      <w:r>
        <w:rPr>
          <w:caps/>
          <w:sz w:val="28"/>
          <w:szCs w:val="28"/>
        </w:rPr>
        <w:t xml:space="preserve">2017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5954" w:right="15" w:hanging="0"/>
        <w:jc w:val="right"/>
        <w:rPr>
          <w:sz w:val="28"/>
          <w:szCs w:val="28"/>
        </w:rPr>
      </w:pPr>
      <w:r>
        <w:rPr>
          <w:sz w:val="28"/>
          <w:szCs w:val="28"/>
        </w:rPr>
        <w:t>ББК 74.57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5954" w:right="15" w:hanging="0"/>
        <w:rPr/>
      </w:pPr>
      <w:r>
        <w:rPr/>
        <w:t xml:space="preserve">©Ивашкина Л.М.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5954" w:right="15" w:hanging="0"/>
        <w:rPr/>
      </w:pPr>
      <w:r>
        <w:rPr/>
        <w:t>©Чавыкина Е.В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5954" w:right="15" w:hanging="0"/>
        <w:rPr>
          <w:lang w:eastAsia="ar-SA"/>
        </w:rPr>
      </w:pPr>
      <w:r>
        <w:rPr>
          <w:lang w:eastAsia="ar-SA"/>
        </w:rPr>
        <w:t>©Касаткина Н.В.</w:t>
      </w:r>
    </w:p>
    <w:p>
      <w:pPr>
        <w:pStyle w:val="Normal"/>
        <w:tabs>
          <w:tab w:val="clear" w:pos="708"/>
          <w:tab w:val="left" w:pos="9781" w:leader="none"/>
        </w:tabs>
        <w:ind w:left="5954" w:right="15" w:hanging="0"/>
        <w:rPr/>
      </w:pPr>
      <w:r>
        <w:rPr/>
        <w:t>© Мичуринский филиал ФГБОУ ВО «Брянский государственный аграрный университет»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</w:r>
    </w:p>
    <w:p>
      <w:pPr>
        <w:pStyle w:val="Heading1"/>
        <w:spacing w:lineRule="auto" w:line="360"/>
        <w:ind w:hanging="0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  <w:t>ПАСПОРТ рабочей ПРОГРАММЫ ПРОФЕССИОНАЛЬНОГО МОДУЛЯ                                                                                                             4</w:t>
      </w:r>
    </w:p>
    <w:p>
      <w:pPr>
        <w:pStyle w:val="Normal"/>
        <w:spacing w:lineRule="auto" w:line="36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результаты освоения ПРОФЕССИОНАЛЬНОГО МОДУЛЯ            7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numPr>
          <w:ilvl w:val="0"/>
          <w:numId w:val="8"/>
        </w:numPr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  <w:t>СТРУКТУРА и содержание профессионального модуля      8</w:t>
      </w:r>
    </w:p>
    <w:p>
      <w:pPr>
        <w:pStyle w:val="Normal"/>
        <w:spacing w:lineRule="auto" w:line="36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  <w:t>условия реализации программы ПРОФЕССИОНАЛЬНОГО</w:t>
      </w:r>
    </w:p>
    <w:p>
      <w:pPr>
        <w:pStyle w:val="Heading1"/>
        <w:spacing w:lineRule="auto" w:line="360"/>
        <w:ind w:left="360" w:hanging="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  <w:t xml:space="preserve">МОДУЛЯ                                                                                                                 18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</w:t>
      </w:r>
      <w:r>
        <w:rPr>
          <w:bCs/>
          <w:sz w:val="28"/>
          <w:szCs w:val="28"/>
        </w:rPr>
        <w:t xml:space="preserve">)                                                                                            23                                                                                                         </w:t>
      </w:r>
    </w:p>
    <w:p>
      <w:pPr>
        <w:pStyle w:val="Normal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53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ложной холодной кулинар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 является частью рабочей программы подготовки специалистов среднего звена в соответствии с ФГОС по специальности СПО 19.02.10 Технология продукции общественного питания:  </w:t>
      </w:r>
      <w:r>
        <w:rPr>
          <w:i/>
          <w:sz w:val="28"/>
          <w:szCs w:val="28"/>
        </w:rPr>
        <w:t xml:space="preserve">в части освоения основного вида профессиональной деятельности  </w:t>
      </w:r>
      <w:r>
        <w:rPr>
          <w:sz w:val="28"/>
          <w:szCs w:val="28"/>
        </w:rPr>
        <w:t>Организация процесса приготовления и приготовление</w:t>
      </w:r>
      <w:r>
        <w:rPr>
          <w:bCs/>
          <w:sz w:val="28"/>
          <w:szCs w:val="28"/>
        </w:rPr>
        <w:t xml:space="preserve"> сложной холодной кулинарной продукци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>
          <w:sz w:val="28"/>
          <w:szCs w:val="28"/>
        </w:rPr>
        <w:t>ПК 2.1 Организовывать и проводить приготовление канапе, легкие и сложные холодные заку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>
          <w:sz w:val="28"/>
          <w:szCs w:val="28"/>
        </w:rPr>
        <w:t>ПК 2.2 Организовывать и проводить приготовление сложных холодных блюд из рыбы, мяса и сельскохозяйственной (домашней) пт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>
          <w:sz w:val="28"/>
          <w:szCs w:val="28"/>
        </w:rPr>
        <w:t>ПК 2.3 Организовывать и проводить приготовление сложных холодных со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/>
      </w:pPr>
      <w:r>
        <w:rPr>
          <w:rFonts w:cs="Arial"/>
          <w:sz w:val="28"/>
          <w:szCs w:val="28"/>
        </w:rPr>
        <w:t xml:space="preserve">разработки </w:t>
      </w:r>
      <w:r>
        <w:rPr>
          <w:sz w:val="28"/>
          <w:szCs w:val="28"/>
        </w:rPr>
        <w:t xml:space="preserve">ассортимента сложных холодных блюд и соус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чета массы сырья и полуфабрикатов для приготовления сложных холодных блюд и соу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оверки качества продуктов для приготовления сложных холодных блюд и соу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/>
      </w:pPr>
      <w:r>
        <w:rPr>
          <w:rFonts w:cs="Arial"/>
          <w:sz w:val="28"/>
          <w:szCs w:val="28"/>
        </w:rPr>
        <w:t>организации</w:t>
      </w:r>
      <w:r>
        <w:rPr>
          <w:sz w:val="28"/>
          <w:szCs w:val="28"/>
        </w:rPr>
        <w:t xml:space="preserve"> технологического процесса приготовления сложных холодных закусок, блюд и соу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я сложных холодных блюд и соусов, используя различные технологии, оборудование и инвентар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сервировки и оформления канапе, легких и сложных холодных закусок, оформления и отделки сложных холодных блюд из рыбы, мяса и птиц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я блюд сложными холодными соус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sz w:val="28"/>
          <w:szCs w:val="28"/>
        </w:rPr>
      </w:pPr>
      <w:r>
        <w:rPr>
          <w:sz w:val="28"/>
          <w:szCs w:val="28"/>
        </w:rPr>
        <w:t>контроля качества и безопасности сложных холодных блюд и со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олептически оценивать качество продуктов для приготовления сложной холодной кулинарной прод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ьзовать различные технологии приготовления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одить расчеты по формул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зопасно пользоваться производственным инвентарем и технологическим оборудованием для приготовления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ирать методы контроля качества и безопасности приготовления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ирать температурный и временной режим при подаче и хранении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ценивать качество и безопасность готовой холодной продукции различными мет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сортимент канапе, легких и сложных холодных закусок, блюд из рыбы, мяса и птицы, сложных холодных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сочетаемости хлебобулочных изделий, изделий из слоеного, заварного, сдобного и пресного теста с другими ингредиентами при приготовлении канапе и легких закус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выбора продуктов и дополнительных ингредиентов для  приготовления сложных холодных закусок, блюд из мяса, рыбы и пт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собы определения массы продуктов и дополнительных ингредиентов для приготовления сложных холодных закусок, блюд из мяса, рыбы и пт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 и основные критерии оценки качества продуктов и дополнительных ингредиентов для приготовления канапе, легких и сложных холодных закусок, блюд из мяса, рыбы и птицы,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ребования к качеству готовых канапе, легких и сложных холодных закусок, блюд из мяса, рыбы и птицы, соусов и заготовок для ни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олептические способы определения степени готовности и качества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мпературный и санитарный режим, правила приготовления разных типов канапе, легких и сложных холодных закусок, сложных холодных мясных, рыб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сортимент вкусовых добавок для сложных холодных соусов и варианты их исполь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выбора вина и других алкогольных напитков для сложных холодных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соусной композиции сложных холодных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технологического оборудования и производственного инвентаря и его безопасное использование при приготовлении сложных холод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хнологию приготовления канапе, легких и сложных холодных закусок, блюд из рыбы, мяса и птицы,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комбинирования различных способов приготовления сложных холодных рыбных и мясных блюд и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ы сервировки, способы и температура подачи канапе, легких и сложных холодных закусок, блюд из рыбы, мяса и птицы, со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оформления канапе, легких и сложных холодных закусок, блюд из рыбы, мяса и пт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оформления тарелки и блюд сложными холодными соус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хнику приготовления украшений для сложных холодных рыбных и мясных блюд из различных проду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анты гармоничного сочетания украшений с основными продуктами при оформлении сложных холодных блюд из рыбы, мяса и пт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арниры, заправки и соусы для холодных сложных блюд из рыбы, мяса и пт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 к безопасности приготовления и хранения готовых сложных холодных блюд, соусов и заготовок к н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7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иски в области безопасности процессов приготовления и готовой сложной холодной кулинарной прод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4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ы контроля безопасности продуктов, процессов приготовления и готовой холод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всего – 4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27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8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8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sz w:val="28"/>
          <w:szCs w:val="28"/>
        </w:rPr>
        <w:t>производственной практики – 14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процесса приготовления и приготовление сложной холодной кулинарной продукции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238"/>
      </w:tblGrid>
      <w:tr>
        <w:trPr>
          <w:trHeight w:val="65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70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канапе, легкие и сложные холодные закуски.</w:t>
            </w:r>
          </w:p>
        </w:tc>
      </w:tr>
      <w:tr>
        <w:trPr>
          <w:trHeight w:val="7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холодных блюд из рыбы, мяса и сельскохозяйственной (домашней) птицы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2.3 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холодных соусов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89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матический план профессионального модуля 02 Организация процесса приготовления и приготовление  сложной холодной кулинарной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846"/>
        <w:gridCol w:w="760"/>
        <w:gridCol w:w="810"/>
        <w:gridCol w:w="1043"/>
        <w:gridCol w:w="572"/>
        <w:gridCol w:w="190"/>
        <w:gridCol w:w="545"/>
        <w:gridCol w:w="669"/>
        <w:gridCol w:w="958"/>
      </w:tblGrid>
      <w:tr>
        <w:trPr>
          <w:trHeight w:val="435" w:hRule="atLeast"/>
        </w:trPr>
        <w:tc>
          <w:tcPr>
            <w:tcW w:w="1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акс. учебная нагрузка и практики)</w:t>
            </w:r>
          </w:p>
        </w:tc>
        <w:tc>
          <w:tcPr>
            <w:tcW w:w="38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,</w:t>
            </w:r>
          </w:p>
          <w:p>
            <w:pPr>
              <w:pStyle w:val="21"/>
              <w:widowControl w:val="false"/>
              <w:ind w:left="72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right="11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здел 1 </w:t>
            </w:r>
            <w:r>
              <w:rPr>
                <w:sz w:val="28"/>
                <w:szCs w:val="28"/>
              </w:rPr>
              <w:t>Определение качества и безопасности сырья и его товароведная оценка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 </w:t>
            </w:r>
            <w:r>
              <w:rPr>
                <w:sz w:val="28"/>
                <w:szCs w:val="28"/>
              </w:rPr>
              <w:t>Использование оборудования для приготовления сложной холодной кулинарной проду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sz w:val="28"/>
                <w:szCs w:val="28"/>
              </w:rPr>
              <w:t xml:space="preserve"> Приготовления сложной холодной кулинарной проду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Контроль качества сложной холодной кулинарной проду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Организация производства  приготовления сложной холодной кулинарной проду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2.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ПК 2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зводственная практика (по профилю специальности)</w:t>
            </w:r>
            <w:r>
              <w:rPr>
                <w:sz w:val="28"/>
                <w:szCs w:val="28"/>
              </w:rPr>
              <w:t xml:space="preserve">, часов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2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2 Содержание обучения по профессиональному модулю  02 Организация процесса приготовления и приготовление сложной холодной кулин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33"/>
        <w:gridCol w:w="7"/>
        <w:gridCol w:w="5580"/>
        <w:gridCol w:w="933"/>
        <w:gridCol w:w="767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качества  и безопасности сырья и его товароведная оцен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2.01 Технология приготовления сложной холодной кулинарной продукции </w:t>
            </w:r>
            <w:r>
              <w:rPr>
                <w:rFonts w:eastAsia="Calibri"/>
                <w:bCs/>
                <w:i/>
                <w:sz w:val="28"/>
                <w:szCs w:val="28"/>
              </w:rPr>
              <w:tab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рыбных и мясных гастрономических продуктов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ыбных и мясных гастрономических товаров. Характеристика ассортимента деликатесных рыбных и мясных гастрономических това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и безопасности хранения рыбной и мясной гастроном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, требования к качеству и безопасности сыров, используемых для приготовления холодных блю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и товароведная характеристика сыров. История происхождения сыров и сыроварения. Технология производства отдельных видов сыров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авила дегустации и оценки вкусовых качеств сыров. Требования к качеству различных видов сыр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и вкусовые особенности национальных сыров Франции, Италии, Германии и других стран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безопасности хранения сы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  <w:r>
              <w:rPr>
                <w:rFonts w:eastAsia="Calibri"/>
                <w:bCs/>
                <w:sz w:val="28"/>
                <w:szCs w:val="28"/>
              </w:rPr>
              <w:t>не предусмотрен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овароведная характеристика, требования к качеству и безопасности нерыбных морепродуктов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нерыбных морепродуктов, их пищевая ценность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 двустворчатых моллюсков: устриц, морских гребешков, мидий, венерок. Требования к их качеству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 ракообразных: омаров, лангустов, крабов, кревет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ведная характеристика головоногих: кальмаров, каракатиц и осьминогов. Требования к качеству безопасности и хранения нерыбных морепродуктов в живом и замороженном вид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овароведная характеристика, требования к качеству и безопасности редких видов овощей и гриб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дких видов овощей и гриб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 артишоков, спаржи, фенхеля, корня лотоса, побегов бамбук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ведная характеристика грибов: шиитаке, китайского белого сморчка, белого и французского трюфелей, енокитаке, хошимин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и безопасности овощей и грибов. Безопасные условия их хране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ая характеристика вкусовых добавок и приправ, требования к их качеству и безопас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ассортимента вкусовых добавок, приправ и соусов промышленного производства, используемых для приготовления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и безопасности хранения вкусовых добавок и припра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качества сыров различных вид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чества мясных и рыбных гастрономических това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амостоятельная работа при изучении раздела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грессивной технологии приготовления рыбной и мясной гастроном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ссортимента соусов промышленного производства для холодной кулинарной продукц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яностей и приправ для приготовления холодных блюд из рыбы, мяса, птицы, соу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товароведной характеристики сы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оведной характеристики трепангов, улиток, морских еж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ьзование оборудования для приготовления сложной холодной кулинарной продукци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2.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хнология приготовления  сложной холодной кулинарной продукции   </w:t>
            </w:r>
            <w:r>
              <w:rPr>
                <w:rFonts w:eastAsia="Calibri"/>
                <w:bCs/>
                <w:i/>
                <w:sz w:val="28"/>
                <w:szCs w:val="28"/>
              </w:rPr>
              <w:tab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борудование для приготовления сложной холодной кулинарной прод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характеристики технологического оборудования и его использования для приготовления  сложной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 безопасная эксплуатация овощерезок, блендеров, миксеров, слайсеров, многофункциональных комбайн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Характеристика и безопасная эксплуатация жарочных шкафов, пароконвектоматов, паровар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эксплуатация технологического оборудования для приготовления  сложной холодной кулинарной продукции.(нарезка, взбивание, блендирование, эспумасирование и т.д.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производственных ситуаций по безопасной эксплуатации 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ременное оборудование для нарезки, взбивания, перемешивания, варки на пар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хнологический процесс приготовл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ложной холодной кулинарной продукции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2.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хнология приготовления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ложной холодной кулинарной продукции</w:t>
            </w:r>
            <w:r>
              <w:rPr>
                <w:rFonts w:eastAsia="Calibri"/>
                <w:bCs/>
                <w:i/>
                <w:sz w:val="28"/>
                <w:szCs w:val="28"/>
              </w:rPr>
              <w:tab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3.1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ческий процесс пригото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напе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ассортимента канап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готовления канапе различных вид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емость хлебобулочных изделий, выпеченных полуфабрикатов из пресного слоеного, заварного и других видов теста с ингредиентами для приготовления канап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 оформления канапе. Использование масленых смесей, рисовальных масс, желе при приготовления канап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канапе, условия хранения и сроки  реализа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аботы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канапе различных вид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для приготовления канап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3.2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ческий процесс приготовления легких и сложных холодных закусок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бора основных продуктов и дополнительных ингредиентов, подбора пряностей и приправ для приготовления холодных закусок. Правила подготовки моллюсков и ракообразных для приготовления закусок и блюд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приготовления холодных закусок: маринование, вырубка, насаживание на шпажки, заливка раскаленным маслом и перемешивание, взбивание, порционирование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ассортимента</w:t>
            </w:r>
            <w:r>
              <w:rPr>
                <w:rFonts w:eastAsia="Calibri"/>
                <w:bCs/>
                <w:sz w:val="28"/>
                <w:szCs w:val="28"/>
              </w:rPr>
              <w:t xml:space="preserve">  легких закусок: закуски на шпажке, мини-запеканки, мини-закуски из муссов и паштетов, закуски в тестовых заготовках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ассортимента и технология приготовления сложных закусок: закуски из малосольной рыбы, из рыбных и мясных деликатесных продуктов холодного и горячего копчения, карпаччо из рыбы, гребешков, осьминогов, террина из гусиной печени, паштетов из кур, утиной или говяжьей печени, муссов из семги и крабов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формления холодных закусок. Гармоничное сочетания основных продуктов с оформительскими элемента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качеству холодных закусок, условия хранения, подачи, сроки реализац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легких и сложных закусок из различного сырь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ырья для холодных закус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3.3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ческий процесс приготовления сложных холодных соус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ассортимента сложных 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сложных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усной композиции сложных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вкусовых добавок, пряностей для сложных холодных соусов, варианты их использов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(декорирование) тарелки и блюд сложными холодными соуса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качеству сложных холодных соусов, условия хранения, подачи, сроки  реализа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слож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для приготовления сложных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й по подбору вариантов холодных соусов к блюдам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3.4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ехнологический процесс приготовления сложных холодных блюд из рыбы, мяса, птиц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ссортимент </w:t>
            </w:r>
            <w:r>
              <w:rPr>
                <w:rFonts w:eastAsia="Calibri"/>
                <w:bCs/>
                <w:sz w:val="28"/>
                <w:szCs w:val="28"/>
              </w:rPr>
              <w:t>сложных холодных блюд из рыбы, мяса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приготовления </w:t>
            </w:r>
            <w:r>
              <w:rPr>
                <w:rFonts w:eastAsia="Calibri"/>
                <w:bCs/>
                <w:sz w:val="28"/>
                <w:szCs w:val="28"/>
              </w:rPr>
              <w:t>сложных холодных блюд из рыбы, мяса, птицы: рыбы заливной целиком, рыбы фаршированной заливной, поросенка заливного, бараньей ноги шпигованной запеченной, галантина птицы фаршированной целиком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приготовления сложных холодных блюд: нарезка и собирание с сохранением формы, порционирование, заливание желе, глазирование, отделка из конвертика и кондитерского мешка, охлаждение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ианты гармоничного сочетания основных продуктов с другими ингредиентами для создания </w:t>
            </w:r>
            <w:r>
              <w:rPr>
                <w:rFonts w:eastAsia="Calibri"/>
                <w:bCs/>
                <w:sz w:val="28"/>
                <w:szCs w:val="28"/>
              </w:rPr>
              <w:t>холодных блюд из рыбы, мяса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ниры, заправки, соусы для </w:t>
            </w:r>
            <w:r>
              <w:rPr>
                <w:rFonts w:eastAsia="Calibri"/>
                <w:bCs/>
                <w:sz w:val="28"/>
                <w:szCs w:val="28"/>
              </w:rPr>
              <w:t>холодных блюд из рыбы, мяса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ика приготовления украшений, их сочетание с основными продуктами при оформлении </w:t>
            </w:r>
            <w:r>
              <w:rPr>
                <w:rFonts w:eastAsia="Calibri"/>
                <w:bCs/>
                <w:sz w:val="28"/>
                <w:szCs w:val="28"/>
              </w:rPr>
              <w:t>сложных холодных блюд из рыбы, мяса, птицы.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е к качеству сложных холодных</w:t>
            </w:r>
            <w:r>
              <w:rPr>
                <w:rFonts w:eastAsia="Calibri"/>
                <w:bCs/>
                <w:sz w:val="28"/>
                <w:szCs w:val="28"/>
              </w:rPr>
              <w:t xml:space="preserve">  блюд из рыбы, мяса, птицы. </w:t>
            </w:r>
            <w:r>
              <w:rPr>
                <w:sz w:val="28"/>
                <w:szCs w:val="28"/>
              </w:rPr>
              <w:t>Условия хранения, подачи, сроки  реализа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сложных блюд из рыбы. Органолептическая оценка качества блюд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сложных блюд из мяса. Органолептическая оценка качества блюд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сложных блюд из птицы. Органолептическая оценка качества блюд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элементов декора. Декорирование холодных блюд и посуды для подач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сырья для приготовления сложных холодных блюд из мяса, рыбы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й по приготовлению сложной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ать рецептуры холодных соусов для холодных</w:t>
            </w:r>
            <w:r>
              <w:rPr>
                <w:rFonts w:eastAsia="Calibri"/>
                <w:bCs/>
                <w:sz w:val="28"/>
                <w:szCs w:val="28"/>
              </w:rPr>
              <w:t xml:space="preserve">  блюд из рыбы, мяса,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ать рецептуры холодных закусок и блюд</w:t>
            </w:r>
            <w:r>
              <w:rPr>
                <w:rFonts w:eastAsia="Calibri"/>
                <w:bCs/>
                <w:sz w:val="28"/>
                <w:szCs w:val="28"/>
              </w:rPr>
              <w:t xml:space="preserve"> из рыбы, мяса, пт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зработать варианты оформления холодных закусок и блюд</w:t>
            </w:r>
            <w:r>
              <w:rPr>
                <w:rFonts w:eastAsia="Calibri"/>
                <w:bCs/>
                <w:sz w:val="28"/>
                <w:szCs w:val="28"/>
              </w:rPr>
              <w:t xml:space="preserve"> из рыбы, мяса, птиц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азработать варианты декорирование тарелок соусам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 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роль качества сложной холодной кулинарной продукции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2.01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Технология приготовления сложной холодной кулинарной продукци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нтроль качества и безопасности продуктов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тоды контроля качества и безопасности продуктов при хране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новные критерии оценки качества продуктов и дополнительных ингредиентов  для приготовления канапе, холодных закусок и блюд из рыбы, мяса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тод контроля сохранности продуктов на предприятии общественного пит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4.2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нтроль качества и безопасности готовой холодной продук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новные критерии оценки качества готовой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тод определения качества и безопасности 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рганолептический метод определения качества канапе, холодных закусок и блюд из рыбы, мяса, птицы,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ределение физико-химических показателей при приготовлении сложной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кспресс – методы контроля кулинарной продук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рганизация производства сложной холодной кулинарной продук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2.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хнология приготовления сложной холодной кулинарной продук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5.1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ем, хранение, оценка запасов сырья на производств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ила приема продуктов, сырья, поступающих со склада и поставщиков. Методы определения их качества, виды сопроводительной документации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ценка состояния запасов сырья на производстве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пособы и формы инструктирования персонала по безопасному хранению пищевых продукт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временные способы обеспечения правильного хранения и расхода продуктов на производств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  <w:r>
              <w:rPr>
                <w:rFonts w:eastAsia="Calibri"/>
                <w:bCs/>
                <w:sz w:val="28"/>
                <w:szCs w:val="28"/>
              </w:rPr>
              <w:t>не предусмотрен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2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рганизация рабочих мест для приготовления холодной продук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характеристика производственного инвентаря и инструментов для приготовления холод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холодных со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канап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холодных закус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приготовления холодных блюд из рыбы, мяса, птиц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производственных ситуаций по подбору технологического оборудования, инструментов, инвентаря и организации рабочих мест по приготовлению холодной кулинарной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ind w:firstLine="394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нализ организации рабочих мест по приготовлению холодной кулинарной продукции в предприятиях общественного пит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оизводственная практика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Безопасная эксплуатация технологического оборудования и инвентаря, для приготовления и хранения  </w:t>
            </w:r>
            <w:r>
              <w:rPr>
                <w:sz w:val="28"/>
                <w:szCs w:val="28"/>
              </w:rPr>
              <w:t>холодной кулинарн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ссортимента канапе, холодных закусок и сложных холодных блюд из рыбы, мяса, птицы, холодных соус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хнологического процесса приготовления сложных холодных закусок, блюд, соус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украшения из различного сырья для холодной кулинарной продук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холодных закусок, блюд, канап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корирование холодных блюда соус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считать массу сырья и полуфабрикатов для приготовления сложных холодных закусок и блю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ргонолептически  оценивать  качество и безопасность сырья, продуктов для приготовления сложной холодной кулинарной продук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ценка качество готовой холодной кулинарной продук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нтроль качество и безопасность канапе, холодной закуски, сложных холодных блюд и соус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ценивать состояние запасов сырья на производств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емка сырья со склада и от поставщ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6"/>
          <w:type w:val="nextPage"/>
          <w:pgSz w:w="11906" w:h="16838"/>
          <w:pgMar w:left="851" w:right="708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  <w:r>
        <w:rPr>
          <w:b/>
          <w:caps/>
          <w:sz w:val="28"/>
          <w:szCs w:val="28"/>
          <w:lang w:val="ru-RU"/>
        </w:rPr>
        <w:t>п</w:t>
      </w:r>
      <w:r>
        <w:rPr>
          <w:b/>
          <w:caps/>
          <w:sz w:val="28"/>
          <w:szCs w:val="28"/>
        </w:rPr>
        <w:t>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1 </w:t>
      </w:r>
      <w:r>
        <w:rPr>
          <w:rFonts w:eastAsia="Calibri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eastAsia="Calibri"/>
          <w:sz w:val="28"/>
          <w:szCs w:val="28"/>
        </w:rPr>
      </w:pPr>
      <w:r>
        <w:rPr>
          <w:sz w:val="28"/>
          <w:szCs w:val="28"/>
        </w:rPr>
        <w:t>Реализация программы профессионального модуля осуществляется в учебном кабинете Технологическое оборудование кулинарного и кондитерского производства и учебном кулинарном цех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 кабинет оборудован:</w:t>
      </w:r>
    </w:p>
    <w:p>
      <w:pPr>
        <w:pStyle w:val="Normal"/>
        <w:numPr>
          <w:ilvl w:val="0"/>
          <w:numId w:val="13"/>
        </w:numPr>
        <w:spacing w:before="0" w:after="0"/>
        <w:ind w:left="851" w:firstLine="279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ми местами для обучающихся;</w:t>
      </w:r>
    </w:p>
    <w:p>
      <w:pPr>
        <w:pStyle w:val="Normal"/>
        <w:numPr>
          <w:ilvl w:val="0"/>
          <w:numId w:val="13"/>
        </w:numPr>
        <w:spacing w:before="0" w:after="0"/>
        <w:ind w:left="851" w:firstLine="279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м местом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заданий для ЛПЗ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технологической док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0" w:after="0"/>
        <w:ind w:left="851" w:firstLine="279"/>
        <w:rPr/>
      </w:pPr>
      <w:r>
        <w:rPr>
          <w:bCs/>
          <w:sz w:val="28"/>
          <w:szCs w:val="28"/>
        </w:rPr>
        <w:t>комплект учебно-методической документации</w:t>
      </w:r>
      <w:r>
        <w:rPr>
          <w:sz w:val="28"/>
          <w:szCs w:val="28"/>
        </w:rPr>
        <w:t xml:space="preserve"> по профессиональному модул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стенды, плакаты, презентации, видеофильмы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чебный кулинарный  це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его рабочие места оснащены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Cs w:val="28"/>
        </w:rPr>
      </w:pPr>
      <w:r>
        <w:rPr>
          <w:bCs/>
          <w:szCs w:val="28"/>
        </w:rPr>
        <w:t>производственные ст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е ван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ые раков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ческие пл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конвекционный шка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вар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фритюрн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волновая печ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остат для горячей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нагреват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ое оборудование (электрическая мясорубка, взбивальная и тестомесильная  машина,  блендер погружной, миксе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оизмеритель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одиль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й инвентарь и инстр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хонная  и наплитная пос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овая пос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ллажи для сушки посу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инвентар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ье, проду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нетушит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к для от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яжи блю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технолог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для лаборато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рофессионального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орудование и технологическое оснащение рабочих мест на производственной и учебной практик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стол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боры инструментов и инвент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у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сырье для выполнения производственной программы согласн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и правовые акты: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специальности 19.02.10 технология продукции общественного питания: утвержден приказом Министерства образования и науки Российской Федерации от 22 апреля 2014 г. N 384 [Электронный ресурс] // Гарант. Информационно-правовой портал: сайт //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2. 02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Закон РФ О качестве и безопасности пищевых продуктов от 2 января 2000 г. N 29-ФЗ  (с изменениями и дополнениями) [Электронный ресурс] // Гарант. Информационно-правовой портал: сайт //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3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казания услуг общественного питания [Текст] . – М.: ИНФРА,  2007. – 23 с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763-2007 Услуги общественного питания. Продукция общественного питания, реализуемая населению. Общие технические условия [Электронный ресурс] // Гарант. Информационно-правовой портал: сайт //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3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3105-2008 Услуги общественного питания. Технологические документы на продукцию общественного питания. Общие требования к оформлению, построению и содержанию [Текст]. – М.: Стандартиздат России, 2008. – 26 с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3106-2008 Услуги общественного питания. Метод расчета отходов и потерь сырья и пищевых продуктов при производстве продукции общественного питания. [Электронный ресурс] // Гарант. Информационно-правовой портал: сайт // Режим доступа: </w:t>
      </w:r>
      <w:hyperlink r:id="rId10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3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ГОСТ Р 50935-2007 Услуги общественного питания. Требования к персоналу. [Электронный ресурс] // Гарант. Информационно-правовой портал: сайт // Режим доступа: </w:t>
      </w:r>
      <w:hyperlink r:id="rId11">
        <w:r>
          <w:rPr>
            <w:rStyle w:val="InternetLink"/>
            <w:bCs/>
            <w:sz w:val="28"/>
            <w:szCs w:val="28"/>
          </w:rPr>
          <w:t>http://base.garant.ru/</w:t>
        </w:r>
      </w:hyperlink>
      <w:r>
        <w:rPr>
          <w:bCs/>
          <w:sz w:val="28"/>
          <w:szCs w:val="28"/>
        </w:rPr>
        <w:t>. – Дата обращения: 15.03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рецептур на продукцию общественного питания. Сборник технических нормативов. – М.: ДеЛи плюс, 2013. – 1008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26" w:hanging="284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борник рецептур блюд и култнарных изделий для предприятий общественного питания: Сборник технологических нормативов. – М.: Хлебпродинформ; Комитет РФ по торговле,1996. – 615 с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bookmarkStart w:id="1" w:name="_GoBack"/>
      <w:bookmarkEnd w:id="1"/>
      <w:r>
        <w:rPr>
          <w:bCs/>
          <w:sz w:val="28"/>
          <w:szCs w:val="28"/>
        </w:rPr>
        <w:t>СанПиН 2.3.6.1078-01 Гигиенические требования к безопасности и пищевой ценности пищевых продуктов [Электронный ресурс] // Эко технология + : сайт // Режим доступа: http://www.ecobest.ru/snip/folder-sanpin/list-sanpin2-3-2-1078-01.html. – Дата обращения: 12.03.2017. – Заглавие с экра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 ] // Эко технология + : сайт // Режим доступа: http://www.ecobest.ru/snip/folder-sanpin/list-sanpin2-3-2-1078-01.html. – Дата обращения: 12.03.2017. – Заглавие с экран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правовые акты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Ботов, М.И. Электротепловое оборудование индустрии питания. [Электронный ресурс]: учеб.пособие / М.И. Ботов, Д.М. Давыдов, В.П. Кирпичников. — Электрон.дан. — СПб.: Лань, 2017. — 144 с. — Режим доступа: http://e.lanbook.com/book/95128 — Загл. с экран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Ботов, М.И. Тепловое и механическое оборудование предприятий торговли и общественного питания: учебник для СПО / М.И. Ботов, В.Д. Елхина, О.М. Голованов. – 3-е изд., перераб. и доп. — М.: Академия, 2014. — 432 с.: ил. – (Федеральный комплект учебников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ачурина Т.А. Приготовление блюд из рыбы: учеб.для СПО / Т.А. Качурина. – М.: Академия, 2014. – 128 с.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en-US"/>
        </w:rPr>
        <w:t>Радченко, Л.А. Организация производства и обслуживания на предприятиях общественного питания</w:t>
      </w:r>
      <w:r>
        <w:rPr>
          <w:sz w:val="28"/>
          <w:szCs w:val="28"/>
          <w:shd w:fill="FFFFFF" w:val="clear"/>
          <w:lang w:eastAsia="en-US"/>
        </w:rPr>
        <w:t> </w:t>
      </w:r>
      <w:r>
        <w:rPr>
          <w:bCs/>
          <w:sz w:val="28"/>
          <w:szCs w:val="28"/>
          <w:shd w:fill="FFFFFF" w:val="clear"/>
          <w:lang w:eastAsia="en-US"/>
        </w:rPr>
        <w:t>[Электронный ресурс]</w:t>
      </w:r>
      <w:r>
        <w:rPr>
          <w:sz w:val="28"/>
          <w:szCs w:val="28"/>
          <w:shd w:fill="FFFFFF" w:val="clear"/>
          <w:lang w:eastAsia="en-US"/>
        </w:rPr>
        <w:t>: учебник / Л.А. Радченко. — Москва :КноРус, 2018. — 321 с. </w:t>
      </w:r>
      <w:r>
        <w:rPr>
          <w:sz w:val="28"/>
          <w:szCs w:val="28"/>
          <w:lang w:eastAsia="en-US"/>
        </w:rPr>
        <w:t>.</w:t>
      </w:r>
      <w:r>
        <w:rPr>
          <w:bCs/>
          <w:sz w:val="28"/>
          <w:szCs w:val="28"/>
          <w:shd w:fill="FFFFFF" w:val="clear"/>
          <w:lang w:eastAsia="en-US"/>
        </w:rPr>
        <w:t xml:space="preserve">– (Среднее профессиональное образование)  // ЭБС </w:t>
      </w:r>
      <w:r>
        <w:rPr>
          <w:bCs/>
          <w:sz w:val="28"/>
          <w:szCs w:val="28"/>
          <w:shd w:fill="FFFFFF" w:val="clear"/>
          <w:lang w:val="en-US" w:eastAsia="en-US"/>
        </w:rPr>
        <w:t>Book</w:t>
      </w:r>
      <w:r>
        <w:rPr>
          <w:bCs/>
          <w:sz w:val="28"/>
          <w:szCs w:val="28"/>
          <w:shd w:fill="FFFFFF" w:val="clear"/>
          <w:lang w:eastAsia="en-US"/>
        </w:rPr>
        <w:t>.</w:t>
      </w:r>
      <w:r>
        <w:rPr>
          <w:bCs/>
          <w:sz w:val="28"/>
          <w:szCs w:val="28"/>
          <w:shd w:fill="FFFFFF" w:val="clear"/>
          <w:lang w:val="en-US" w:eastAsia="en-US"/>
        </w:rPr>
        <w:t>ru</w:t>
      </w:r>
      <w:r>
        <w:rPr>
          <w:bCs/>
          <w:sz w:val="28"/>
          <w:szCs w:val="28"/>
          <w:shd w:fill="FFFFFF" w:val="clear"/>
          <w:lang w:eastAsia="en-US"/>
        </w:rPr>
        <w:t>: сайт / Режим доступа: https://www.book.ru/book/920629. – Загл. с экрана 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Соколова Е.И. Приготовление блюд из овощей и грибов: учеб.пособ. для НПО / Е.И. Соколова. – М.: Академия, 2014. – 288 с.: ил. – (Профессиональное образование.Профессиональный модуль)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Шильман, Н.З. Технология кулинарной продукции: учеб.пособ. для СПО. – 4 -е изд., стереотип. – М.: Академия, 2016. – 176 с. –(Профессиональное образование)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Шильман, Н.З. Технологические процессы предприятий питания: учеб.пособ. для СПО. – 5 -е изд., стереотип. – М.: Академия, 2014. – 192 с. –(Профессиональное образование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Ботов, М.И. Тепловое и механическое оборудование предприятий торговли и общественного питания : учебник для СПО / М.И. Ботов, В.Д. Елхина, О.М. Голованов. – 3-е изд., перераб. и доп. — М. : Академия, 2010. — 496 с.: ил. – (Федеральный комплект учебников)</w:t>
      </w:r>
    </w:p>
    <w:p>
      <w:pPr>
        <w:pStyle w:val="Style17"/>
        <w:numPr>
          <w:ilvl w:val="0"/>
          <w:numId w:val="5"/>
        </w:numPr>
        <w:spacing w:lineRule="auto" w:line="276"/>
        <w:rPr>
          <w:szCs w:val="28"/>
        </w:rPr>
      </w:pPr>
      <w:r>
        <w:rPr>
          <w:szCs w:val="28"/>
        </w:rPr>
        <w:t>Дубцов, Г.Г. Товароведение пищевых продуктов:учеб.для СПО. / Г.Г. Дубцов. – 5-е изд., исп.  – М.: Академия, 2008. – 264 с.- (Среднее профессиональное образование)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Потапова, И.И. Блюда из рыбы и морепродуктов: учеб.пособ. / И.И. Потапова, Н.В. Корнеева. – М.: Академия, 2008. – 80 с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Самородова, И.П. Приготовление блюд из мяса и домашней птицы: учеб.для СПО / И.П. Самородова. – М.: Академия, 2014. – 128 с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урихин, И.М. Таблицы химического состава и калорийности российских продуктов питания [Текст] / И.М Скурихин, В.А. Тутельян. – М.: ДеЛипринт, 2008. – 276 с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рельцов, А.Н. Холодильное оборудование предприятий торговли и общественного питания: учеб.для СПО / А.Н. Стрельцов, В.В. Шишов. – М.: Академия, 2006. – 272 с.: ил. – (Федеральный комплект учебников)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Шильман Л.З. Технологические процессы предприятий общественного питания: учеб.пособ. для СПО. – М.: Академия, 2011. – 192 с.: ил. – (Среднее профессиональное образование)</w:t>
      </w:r>
    </w:p>
    <w:p>
      <w:pPr>
        <w:pStyle w:val="Normal"/>
        <w:ind w:left="786" w:hanging="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Интернет – ресурсы:</w:t>
      </w:r>
    </w:p>
    <w:p>
      <w:pPr>
        <w:pStyle w:val="Normal"/>
        <w:ind w:left="709" w:hanging="283"/>
        <w:jc w:val="both"/>
        <w:rPr>
          <w:rStyle w:val="InternetLink"/>
          <w:color w:val="000000"/>
        </w:rPr>
      </w:pPr>
      <w:r>
        <w:rPr>
          <w:bCs/>
          <w:sz w:val="28"/>
          <w:szCs w:val="28"/>
        </w:rPr>
        <w:t>1. Федеральный портал образовательных ресурсов. Общественное питание [Электронный ресурс]: сайт // Режим доступа:  http://fcior.edu.ru– Дата обращения: 10. 03.2017. - Заглавие с экрана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2. Официальный сайт Федерации рестораторов и отельеров </w:t>
      </w:r>
      <w:r>
        <w:rPr>
          <w:bCs/>
          <w:sz w:val="28"/>
          <w:szCs w:val="28"/>
        </w:rPr>
        <w:t xml:space="preserve">[Электронный ресурс]: сайт </w:t>
      </w:r>
      <w:r>
        <w:rPr>
          <w:sz w:val="28"/>
          <w:szCs w:val="28"/>
        </w:rPr>
        <w:t>// Режим доступа: 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r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– Дата обращения: 11. 03.2017. - Заглавие с экрана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3. Официальный сайт Ассоциации кулинаров России </w:t>
      </w:r>
      <w:r>
        <w:rPr>
          <w:bCs/>
          <w:sz w:val="28"/>
          <w:szCs w:val="28"/>
        </w:rPr>
        <w:t>[Электронный ресурс]: сайт</w:t>
      </w:r>
      <w:r>
        <w:rPr>
          <w:sz w:val="28"/>
          <w:szCs w:val="28"/>
        </w:rPr>
        <w:t xml:space="preserve"> // Режим доступа: http://www.culina-russia.ru.</w:t>
      </w:r>
      <w:r>
        <w:rPr>
          <w:bCs/>
          <w:sz w:val="28"/>
          <w:szCs w:val="28"/>
        </w:rPr>
        <w:t xml:space="preserve"> – Дата обращения: 12. 03.2017. - Заглавие с экрана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4. Официальный сайт Ассоциации шеф-поваров России </w:t>
      </w:r>
      <w:r>
        <w:rPr>
          <w:bCs/>
          <w:sz w:val="28"/>
          <w:szCs w:val="28"/>
        </w:rPr>
        <w:t>[Электронный ресурс]: сайт</w:t>
      </w:r>
      <w:r>
        <w:rPr>
          <w:sz w:val="28"/>
          <w:szCs w:val="28"/>
        </w:rPr>
        <w:t xml:space="preserve"> // Режим доступа: http://www.chefs.ru.</w:t>
      </w:r>
      <w:r>
        <w:rPr>
          <w:bCs/>
          <w:sz w:val="28"/>
          <w:szCs w:val="28"/>
        </w:rPr>
        <w:t xml:space="preserve"> – Дата обращения: 12. 03.2017. - Заглавие с экрана</w:t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е издания:</w:t>
      </w:r>
    </w:p>
    <w:p>
      <w:pPr>
        <w:pStyle w:val="Normal"/>
        <w:ind w:left="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ание и общество: профессиональный кулинарный журнал. Научно-производственное издание / Учредитель  Совет трудового коллектива  ж - ла «Питание и общество». – 2014, январь - . – М.: Гарант, 2014. - 32 с.: ил. – Ежемес.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строномъ: ежемесячный журнал / Учредитель ООО «Бонниер Пабликейшенз». – 2014, январь - . – М.: Бонниер Пабликейшенз, 2014. – 120 с.: ил. – Ежемес.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bCs/>
          <w:sz w:val="28"/>
          <w:szCs w:val="28"/>
        </w:rPr>
        <w:t xml:space="preserve">Ресторатор </w:t>
      </w:r>
      <w:r>
        <w:rPr>
          <w:bCs/>
          <w:sz w:val="28"/>
          <w:szCs w:val="28"/>
          <w:lang w:val="en-US"/>
        </w:rPr>
        <w:t>CHEF</w:t>
      </w:r>
      <w:r>
        <w:rPr>
          <w:bCs/>
          <w:sz w:val="28"/>
          <w:szCs w:val="28"/>
        </w:rPr>
        <w:t>: специализированное издание / Учредитель НТА эвент. – 2014, январь - .- М.: Вива-Стар, 2014. – 64 с.: ил. –Ежемес.</w:t>
      </w:r>
    </w:p>
    <w:p>
      <w:pPr>
        <w:pStyle w:val="Normal"/>
        <w:ind w:left="709" w:hanging="6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регламентируется учебным планом и расписанием учебных занятий. Язык обучения (преподавания) - русский. Устанавливаются следующие формы учебных занятий: практическое занятие, лабораторная работа, лекция, семинар, самостоятельная работа. Допускается проведение и других видов занятий. Для всех видов аудиторных занятий академический час устанавливается продолжительностью 4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предусматривает  применение активных и интерактивных форм проведения занятий (компьютерных симуляций, деловых и ролевых игр, моделирования и разбора конкретных ситуаций, групповых дискуссий и т.п.) в сочетании с внеаудиторной работой. 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, который освобождает обучающегося от необходимости их повторного осв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зучении профессионального модуля предусматривается производственная практика (по профилю специальности). 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специальности) по профессиональному модулю </w:t>
      </w:r>
      <w:r>
        <w:rPr>
          <w:sz w:val="28"/>
          <w:szCs w:val="28"/>
        </w:rPr>
        <w:t>Организация процесса приготовления и приготовление</w:t>
      </w:r>
      <w:r>
        <w:rPr>
          <w:bCs/>
          <w:sz w:val="28"/>
          <w:szCs w:val="28"/>
        </w:rPr>
        <w:t xml:space="preserve"> сложной холодной кулинарной продукции </w:t>
      </w:r>
      <w:r>
        <w:rPr>
          <w:sz w:val="28"/>
          <w:szCs w:val="28"/>
        </w:rPr>
        <w:t>является наличие у обучающегося личной медицинской книжки с заключением о соответствии состояния здоровья условиям работы в данной профессиональной области. Изучение программы профессионального модуля завершается экзаменом квалификацио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5 </w:t>
      </w:r>
      <w:r>
        <w:rPr>
          <w:b/>
          <w:caps/>
          <w:sz w:val="28"/>
          <w:szCs w:val="28"/>
        </w:rPr>
        <w:t xml:space="preserve">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Организация процесса приготовления и приготовление сложной холодной кулинарной продукции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70"/>
        <w:gridCol w:w="28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ие профессиональной компетенции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</w:tabs>
              <w:rPr/>
            </w:pPr>
            <w:r>
              <w:rPr>
                <w:sz w:val="28"/>
                <w:szCs w:val="28"/>
              </w:rPr>
              <w:t xml:space="preserve">ПК 2.1 Организовывать и проводить приготовление канапе, легких и сложных холодных закусок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ние и выполнение технологического процесса приготовления канапе и холодных закусок в т. ч. в условиях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технологических схем приготовления канапе и холодных закусок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(расчет) массы сырья для приготовления канапе и холодных закусок в соответствии с НД и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оценки и контроля качества и безопасности сырья, продуктов для приготовления канапе, холодных закусок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условий безопасного хранения и приготовления канапе, холодных закусок в соответствии с требованием Санпин в т. 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рабочего места для приготовления канапе, холодных заку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бор технологического оборудования и производственного инвентаря для приготовления канапе, холодных заку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ьность оформления заказа на продукты со склада и определение их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авильность подбора основных продуктов для различных видов тестовых  заготовок при приготовлении кан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ланирование ассортимента канапе, холодных закусок в соответствии с типом и классом предприятия ОП по заданию в т. 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дготовка оборудования к работе и выполнение правил безопасной эксплуатации в т. ч. в условиях реального производ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 приготовления заданного вида канапе, заку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практических заданий с использованием вычислительн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акт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организации рабочего места и последовательности и правильности операции при приготовлении канапе и холодных закусок. Производственные ситуации.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8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и проводить приготовление сложных холодных блюд из рыбы, мяса, птиц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ланирование и выполнение технологического процесса приготовления сложных холодных блюд из рыбы, мяса, птицы в т.ч. в условиях реального производ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технологических схем для приготовления сложных холодных блю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чет массы сырья для приготовления сложных холодных блюд из рыбы, мяса, птицы в соответствии с кондицией сы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оценки и контроля качества и безопасности сырья, продуктов  для приготовления сложных холодных блюд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авильность выбора и обеспечения условий безопасного приготовления и хранения сложных холодных блюд из рыбы, мяса, птицы в т.ч. в условиях реального производ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ьность выбора технологического оборудования и производственного инвентаря для приготовления сложных холодных блюд из рыбы, мяса,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одготовка технологического оборудования к работе и выполнение правил безопасной эксплуатации в т. ч. в  условиях реального производ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рганизация рабочего места для приготовления сложных холодных блюд из рыбы, мяса, птицы в т. ч.  в условиях реального производ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ланирование ассортимента сложных холодных блюд из рыбы, мяса, птицы в т. ч.  в условиях реального производства в соответствии с типом и классом Н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авильность оформления заказа на продукты со склада и определение их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Технику приготовления украшений (оформительских элементов) для  сложных холодных блюд из рыбы, мяса,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четание основных продуктов с соусами, гарнирами, элементами оформления при разработке рецептур и приготовлении сложных холодных блюд из рыбы, мяса,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арианты оформления сложных холодных блюд из рыбы, мяса, птицы в т. ч. в условиях реального производ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 приготовления заданного вида холодных блю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практических заданий с использованием вычислительн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акт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организации рабочего места и последовательности и правильности операции при приготовлении холодных блюд. Производственные ситуации.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защиты самостоятельной работы по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.3 Организовывать и проводить приготовление сложных холодных соусо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ние и выполнение технологического процесса приготовления сложных холодных соусов в т. ч. 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технологических схем приготовления сложных холодных соусов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чет массы сырья для приготовления сложных холодных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оценки, контроля качества и безопасности сырья, продуктов для приготовления холодных соусов органолептически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ильность выбора и обеспечение условий безопасного приготовления и хранения сложных холодных соусов в т. 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ьность выбора технологического оборудования и производственного инвентаря сложных холодных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готовку технологического оборудования к работе и выполнение правил безопасной эксплуатации в т.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рабочего места для приготовления сложных холодных соусов в т.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ланирование ассортимента сложных холодных соусов в соответствии с видом блюд в меню, в соответствии с заданием, с типом и классом П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авильность оформления заказа на продукты со склада и определение их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авильность составления соусной композиции при приготовлении сложных холодных соусов в соответствии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авильность выбора вин, вкусовых добавок, пряностей для приготовления холодных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арианты оформления (декорирования тарелки и сложных холодных блюд соусами) в соответствии с заданием в т.ч. в условиях реаль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авильность подготовки соусов к подаче в т.ч. в условиях реального производ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 технологического процесса приготовления заданного вида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практических заданий с использованием вычислительн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акт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организации рабочего места и последовательности и правильности операции при приготовлении соусов. Производственные ситуации.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  <w:gridCol w:w="1808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.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профессионального модуля.</w:t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2 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List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фессионального поведения на основе оценки эффективности и качества выполнения работы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</w:t>
            </w:r>
            <w:r>
              <w:rPr>
                <w:sz w:val="28"/>
                <w:szCs w:val="28"/>
              </w:rPr>
              <w:t>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ответственности за последствия принятия решений в стандартных и нестандартных ситуациях 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4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поиск необходимой информации для решения профессиональных задач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5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6 </w:t>
            </w:r>
            <w:r>
              <w:rPr>
                <w:sz w:val="28"/>
                <w:szCs w:val="28"/>
              </w:rPr>
              <w:t>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7 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казание помощи членам команды при выполнении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8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9 </w:t>
            </w: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интерес к инновациям в области 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08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76"/>
        </w:tabs>
        <w:ind w:left="1276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1134"/>
        </w:tabs>
        <w:ind w:left="1134" w:hanging="42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6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Courier" w:hAnsi="Courier" w:cs="Courier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Blackadder ITC"/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" w:hAnsi="Courier" w:cs="Courier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" w:hAnsi="Courier" w:cs="Courier"/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base.garant.ru/" TargetMode="External"/><Relationship Id="rId8" Type="http://schemas.openxmlformats.org/officeDocument/2006/relationships/hyperlink" Target="http://base.garant.ru/" TargetMode="External"/><Relationship Id="rId9" Type="http://schemas.openxmlformats.org/officeDocument/2006/relationships/hyperlink" Target="http://base.garant.ru/" TargetMode="External"/><Relationship Id="rId10" Type="http://schemas.openxmlformats.org/officeDocument/2006/relationships/hyperlink" Target="http://base.garant.ru/" TargetMode="External"/><Relationship Id="rId11" Type="http://schemas.openxmlformats.org/officeDocument/2006/relationships/hyperlink" Target="http://base.garant.ru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6:00Z</dcterms:created>
  <dc:creator>ГИМ</dc:creator>
  <dc:description/>
  <cp:keywords/>
  <dc:language>en-US</dc:language>
  <cp:lastModifiedBy>Ирина Мих. Гришина</cp:lastModifiedBy>
  <cp:lastPrinted>2017-08-31T13:27:00Z</cp:lastPrinted>
  <dcterms:modified xsi:type="dcterms:W3CDTF">2017-08-31T10:27:00Z</dcterms:modified>
  <cp:revision>68</cp:revision>
  <dc:subject/>
  <dc:title>Министерство сельского хозяйства  РФ</dc:title>
</cp:coreProperties>
</file>