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я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понимает объяснительный текст учебника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действ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читать текст учебника, не пропуская непонятные слова, находить в тексте правила и опред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смысл курсивных и полужирных выделений в тексте учебника, читать вслух текст по абзацам и добиваться выразительного чтения. Через некоторое время просить находить в тексте прави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месте с ребенком выразительно читать текст по частям, родитель – более трудные фрагменты, ребенок – прави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пункте учебника и снова прочитывать и определения и правил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лабо развиты вычислительные навыки»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действ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учить таблицу умножени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карточкам, по цепочке, устно, на компьютере (материал взять у учителя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рисовать вместе с ребенком красочную таблицу умножения, повесить на стене и повторять многократно каждый день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умеет решать простые уравнения»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действ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еизвестные компонент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бразцу, составить опорную схему (материал можно взять у учителя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ребенком по опорной схеме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на конкретной ситуаци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 «Не различает геометрические фигуры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действ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бъяснить отличие фигур (работа по учебнику). Вызвать интерес посредством  рисования фигур (красочно, ярко, раскраски), нахождения их в окружающей обстановке. Вместе с ребенком сочинить сказку о геометрических фигура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3:25:00Z</dcterms:created>
  <dc:creator>КОМ10</dc:creator>
  <dc:description/>
  <dc:language>en-US</dc:language>
  <cp:lastModifiedBy>000</cp:lastModifiedBy>
  <dcterms:modified xsi:type="dcterms:W3CDTF">2017-09-25T23:32:00Z</dcterms:modified>
  <cp:revision>3</cp:revision>
  <dc:subject/>
  <dc:title>Обучение детей с ОВЗ (ограниченными возможностями здоровья) в общеобразовательной школе</dc:title>
</cp:coreProperties>
</file>