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КОМБИНИРОВАННОГО ВИДА № 17 «ЛЕСНАЯ СКАЗКА»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ТАТАРСТАН ГОРОД НАБЕРЕЖНЫЕ ЧЕЛН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оект по обучению пожарной безопасности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«Осторожно, огонь!»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ля детей среднего дошкольного возраста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tLeast" w:line="200"/>
        <w:ind w:left="6237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32"/>
          <w:szCs w:val="28"/>
        </w:rPr>
        <w:t>Романова Т.А.,</w:t>
      </w:r>
      <w:r>
        <w:rPr>
          <w:rFonts w:cs="Times New Roman" w:ascii="Times New Roman" w:hAnsi="Times New Roman"/>
          <w:b/>
          <w:bCs/>
          <w:i/>
          <w:iCs/>
          <w:sz w:val="32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воспитатель, 1 категория  </w:t>
      </w:r>
    </w:p>
    <w:p>
      <w:pPr>
        <w:pStyle w:val="Normal"/>
        <w:spacing w:lineRule="atLeast" w:line="200"/>
        <w:ind w:firstLine="8364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0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бережные Челны, 2016 г.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ид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коммуникативное развитие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Срок реализа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ткосрочный (одна неделя), групповой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Актуа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посвящен актуальной проблеме - воспитанию у детей дошкольного возраста осознанного отношения к себе как к активному субъекту противопожарной безопасности. Актуальность проекта связана и с тем, что у детей этого возраста отсутствует защитная психологическая реакция на противопожарную обстановку. Желание постоянно открывать что-то новое, непосредственность часто ставят их перед реальными опасностями. Подсчитано: на тысячу пожаров сто вспыхивает по вине детей, которые становятся жертвами своего незнания и легкомыслия.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детей пострадавших от пожара возрастает с каждым годом. Это не может не вызвать тревогу, особенно на фоне повышенной пожароопасности в нашем регионе, районе.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очень важно с детства прививать детям знания о противопожарной безопасности. Ведь именно в дошкольном возрасте возникают более благоприятные условия для воспитания у ребёнка чувства опасности перед огнём, навыков умелого обращения с ним и овладения знаниями, помогающими предупредить возгорание или сориентироваться в сложной ситуации пожара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Цель проект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детей основ пожарной безопасности, навыков осознанного, безопасного поведения, создание условий для усвоения и закрепления знаний детей о правилах пожарной безопасности в ДОУ.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Задачи проект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ить, систематизировать и углубить знания детей о правилах пожарной безопасности, формировать привычки их соблюдени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правилам поведения в экстремальной ситуаци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о средствами пожаротушени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12" w:leader="none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овладению приемами элементарного практического взаимодействия с окружающими предметами, с помощью которых можно потушить пожар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детей о профессии пожарного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в детях желание заниматься физической подготовкой, чтобы быть ловкими, смелыми и сильными, как пожарны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ь внимание родителей к данному вопросу и участию в проект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чувства ответственности за свои поступки и личное отношение к соблюдению и нарушению правил пожарной безопасност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в детях уверенность в своих силах, проводить работу по преодолению страха перед огнем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средней группы (4-5 лет), воспитатели, родители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Работа с родителя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мятки, листовки, консультации, совместные продуктивные виды деятельности (рисование), экскурсия к стенду по ПБ в ДОУ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u w:val="single"/>
        </w:rPr>
        <w:t>Предполагаемый результат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 углубление знаний детей о правилах пожарной безопасности, формирование привычки их соблюдени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е поведение в экстремальной ситуаци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средства пожаротушени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правильно действовать в случае обнаружения пожар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о профессии пожарного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отношения родителей к данной проблем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авил противопожарной безопасности.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родукты проектной деятельности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продуктивных видов деятельности «Кошкин дом»; «Осторожно, огонь!»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выставка «Мы бы в пожарные пошли».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Презентация проект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проведению итоговой непосредственно образовательной деятельности (развлечения) «Огонь - друг или враг?»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проекта в форме показа итоговой непосредственно образовательной деятельности (развлечения) «Огонь-друг или враг?».</w:t>
      </w:r>
    </w:p>
    <w:p>
      <w:pPr>
        <w:pStyle w:val="TextBody"/>
        <w:spacing w:lineRule="atLeast" w:line="252" w:before="180" w:after="1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Этапы проекта:</w:t>
      </w:r>
    </w:p>
    <w:p>
      <w:pPr>
        <w:pStyle w:val="TextBody"/>
        <w:spacing w:lineRule="atLeast" w:line="252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1 этап. Подготовительный</w:t>
      </w:r>
    </w:p>
    <w:p>
      <w:pPr>
        <w:pStyle w:val="TextBody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еализация намеченного плана проекта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аспорта проекта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детской художественной литературы для чтения детям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презентаций для просмотра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дидактических игр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материала для проведения опытов и экспериментов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сюжетных картинок и иллюстраций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методическим материалом, литературой по данной теме</w:t>
      </w:r>
    </w:p>
    <w:p>
      <w:pPr>
        <w:pStyle w:val="TextBody"/>
        <w:spacing w:lineRule="atLeast" w:line="252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2 этап. Основной</w:t>
      </w:r>
    </w:p>
    <w:p>
      <w:pPr>
        <w:pStyle w:val="TextBody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еализация намеченного плана проект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 детьми бесед о пожарной безопасност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одвижных (НРК), дидактических, словесных, сюжетно-ролевых игр, спортивных развлечений, игровых ситуац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художественной литературы детям (чтение стихотворений, загадывание загадок по теме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иллюстраций, тематических картинок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КТ: Просмотр презентаций, видеосюжетов, мультфильм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ые виды деятельности: рисование, лепка, конструировани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К: игровые ситуации с персонажами «Акбай» и «Мияу»; просмотр мультфильм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по детскому саду (знакомство с уголком пожарной безопасности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ытов, экспериментов с детьм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родителями: памятки, листовки, консультации, совместные продуктивные виды деятельности (рисование), экскурсия к стенду по ПБ в ДОУ.</w:t>
      </w:r>
    </w:p>
    <w:p>
      <w:pPr>
        <w:pStyle w:val="TextBody"/>
        <w:spacing w:lineRule="atLeast" w:line="252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3-й этап. Заключительный</w:t>
      </w:r>
    </w:p>
    <w:p>
      <w:pPr>
        <w:pStyle w:val="TextBody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ведение итогов работы над проектом.</w:t>
      </w:r>
    </w:p>
    <w:p>
      <w:pPr>
        <w:pStyle w:val="TextBody"/>
        <w:spacing w:lineRule="atLeast" w:line="25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52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Схема реализац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5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Понедельни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Огонь — наш друг или враг?!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обрать с детьми ситуации возникновения пожара, расширить  знания детей о причинах возникновения пожара.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и формы рабо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«Почему огонь полезен и опасен?», «Откуда может придти беда?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художественной литературы «Тили — бом»,  С. Маршак «Пожар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ывание загадок по тем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с родителями «Чтобы не было беды?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УМ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есные игры «Какой?!», «Повтори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сюжетных картинок «Не играй с огнем!»; «Кем быть?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 в пожарном уголк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мотр презентаций «Огонь друг или враг», «Какой он, огонь?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и «Да или нет», «Запрещается — разрешается», «Исправь ошибку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ытов, экспериментов «Опасные спички», «Опасная свеча», «Бенгальские огни» (знакомство со свойствами огня)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Вторни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Пожарный - герой – он с огнём вступает в бо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детей с профессией пожарного, развивать понимание того, что соблюдение правил пожарной безопасности обязательно всегда и везде. Прививать уважение к труду пожарных.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и формы рабо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о труде пожарных «Я б в пожарные пошел» (с куклой «Пожарный»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картины «Пожарная машина спешит на помощь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жетно — ролевые игры «Мы — пожарные», «К нам гости пришл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/и (НРК): «Затейники», «Стой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овка — брошюра для родителей «Помогите детям запомнить правила пожарной безопасност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мотр презентации «Профессия «Пожарный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урный досуг «Пожарная дружина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и «Красная шкатулка», «Буриме», «Горит — не горит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отрывка С. Маршака «Рассказ о неизвестном герое».</w:t>
      </w:r>
    </w:p>
    <w:p>
      <w:pPr>
        <w:pStyle w:val="TextBody"/>
        <w:spacing w:lineRule="atLeast" w:line="252" w:before="0" w:after="0"/>
        <w:ind w:firstLine="532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Сре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Детские шалости с огнём и их последств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tLeast" w:line="252" w:before="0" w:after="0"/>
        <w:ind w:firstLine="55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ть представление детей о предметах, которыми пользоваться категорически запрещено: спички, газовая плита и т.д. Познакомить с правилами пожарной безопасности.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и формы рабо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«Эти предметы таят опасность», «Спички детям не игрушка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ывание загадок по тем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«Сказка о спичке и добром огне», К. Чуковский «Путаница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ситуация «Что делать если…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ка для родителей «Как предупредить пожар?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-загадка «Если возник пожар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и «Огонь — вода», «Что нужно для тушения пожара?!», «Пожароопасные предмет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мотр видеосюжета «Дома не шали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«Спички детям не игрушка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УМ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овые ситуации в пожарном уголке с персонажами «Акбай» и «Мияу»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Четвер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Знает каждый гражданин, этот номер - 01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основными правилами пожарной безопасности, с первыми действиями при обнаружении пожара.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и формы рабо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по детскому саду (знакомство с уголком противопожарной безопасности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ум «Учимся сообщать о пожаре по телефону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«Знает каждый гражданин, этот номер 01», «Спичка — невеличка и большой пожар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учивание стих-я Е. Ильина «Огонь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/и «Как избежать неприятностей», «Основы безопасности»; «Хорошо — плохо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семейных работ по ПБ «Осторожно, огонь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с родителями — консультация в интернет — сообществе «Родителям о пожарной безопасност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ситуация «Сигналы тревоги», «Телефон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жетно — ролевые игры «Наш дом», «Кошкин дом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ая деятельность - лепка «Пожар», конструирование «Потушим пожар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С. Маршак «Кошкин дом», Г. Остер «Вредные совет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КТ + УМ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мотр мультфильма «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color w:val="000000"/>
          <w:sz w:val="28"/>
          <w:szCs w:val="28"/>
        </w:rPr>
        <w:t>че йорты» («Кошкин дом»).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Пя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овая непосредственно образовательная деятельность (развлечение) «Огонь - друг или враг?»</w:t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детей о правилах пожарной безопасности, умение найти выход в случае опасности; закрепить знания детей о пользе и вреде огня, продолжать воспитывать уважение профессий пожарного.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и формы рабо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дывание загадок по тем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ая ситуация «Как уберечь себя от беды?!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«Не играй с огнём», «Собери номер пожарной охран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\и «Мы помощники», «Отгадай загадку», «Професси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родителями: рассматривание стенда «01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\и (НРК): «Займи место», «Пожарные на учени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разминка «Чем тушат пожар»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52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уппе имеется наглядный, методический материал по ознакомлению дошкольников с правилами противопожарной безопасности. Проект позволит на основе интегрированного подхода реализовать идею формирования у детей осознанного отношения к себе как субъекту противопожарной безопасности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</w:t>
      </w:r>
    </w:p>
    <w:p>
      <w:pPr>
        <w:pStyle w:val="TextBody"/>
        <w:spacing w:lineRule="atLeast" w:line="252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Результат проект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владеет знаниями о профессии пожарного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владеет правилами поведения в экстремальной ситуац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spacing w:lineRule="atLeast" w:line="252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знаком со средствами пожаротушени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12" w:leader="none"/>
          <w:tab w:val="left" w:pos="567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способен овладевать приемами элементарного практического взаимодействия с окружающими предметами, с помощью которых можно потушить пожар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12" w:leader="none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проявляет уверенность в своих силах по преодолению страха перед огнем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12" w:leader="none"/>
          <w:tab w:val="left" w:pos="567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бенка сформировано чувство ответственности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01:00Z</dcterms:created>
  <dc:creator>Романовы</dc:creator>
  <dc:description/>
  <cp:keywords/>
  <dc:language>en-US</dc:language>
  <cp:lastModifiedBy>Романовы</cp:lastModifiedBy>
  <cp:lastPrinted>2015-12-23T17:12:00Z</cp:lastPrinted>
  <dcterms:modified xsi:type="dcterms:W3CDTF">2016-01-17T17:39:00Z</dcterms:modified>
  <cp:revision>6</cp:revision>
  <dc:subject/>
  <dc:title/>
</cp:coreProperties>
</file>