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12"/>
        </w:rPr>
      </w:pPr>
      <w:r>
        <w:rPr/>
        <w:t>Департамент образования города Москвы</w:t>
        <w:br/>
        <w:t xml:space="preserve">Государственное бюджетное профессиональное образовательное учреждение города Москвы «Московский колледж управления, гостиничного бизнеса и информационных технологий «Царицыно»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 w:val="28"/>
          <w:szCs w:val="28"/>
        </w:rPr>
      </w:pPr>
      <w:r>
        <w:rPr>
          <w:caps/>
          <w:spacing w:val="-1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щепрофессиональной учебной дисциплин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  <w:t>ОП.05 Экономика организации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210413 «Радиоаппаратостроение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2"/>
        </w:rPr>
      </w:pPr>
      <w:r>
        <w:rPr>
          <w:szCs w:val="22"/>
        </w:rPr>
        <w:t>Москв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14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1"/>
      </w:tblGrid>
      <w:tr>
        <w:trPr>
          <w:trHeight w:val="864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кафедрой экономики и управ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токол №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т «__» _________ 2014 г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а на основе Федерального государственного образовательного стандарта по специальности среднего профессионального образования 210413 «Радиоаппаратостроение»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Заведующий кафедр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__________ / Фролова М.В./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  <w:t>Заместитель директора по учебно-методической работ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  <w:t xml:space="preserve">___________/Фомина О.В./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                   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b/>
          <w:sz w:val="28"/>
        </w:rPr>
        <w:t>Составитель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  <w:lang w:eastAsia="ar-SA"/>
        </w:rPr>
        <w:t xml:space="preserve">Ильина О.И., преподаватель </w:t>
      </w:r>
      <w:r>
        <w:rPr>
          <w:sz w:val="28"/>
          <w:szCs w:val="28"/>
          <w:lang w:eastAsia="ar-SA"/>
        </w:rPr>
        <w:t>первой квалификационной категории</w:t>
      </w:r>
      <w:r>
        <w:rPr>
          <w:sz w:val="28"/>
          <w:lang w:eastAsia="ar-SA"/>
        </w:rPr>
        <w:t xml:space="preserve"> ГБПОУ Колледж «Царицыно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ецензент</w:t>
      </w:r>
      <w:r>
        <w:rPr>
          <w:sz w:val="28"/>
        </w:rPr>
        <w:t>: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00" w:after="60"/>
        <w:ind w:right="485" w:hanging="0"/>
        <w:jc w:val="both"/>
        <w:outlineLvl w:val="0"/>
        <w:rPr>
          <w:b/>
          <w:b/>
          <w:kern w:val="2"/>
          <w:sz w:val="28"/>
          <w:lang w:val="en-US"/>
        </w:rPr>
      </w:pPr>
      <w:r>
        <w:rPr>
          <w:b/>
          <w:kern w:val="2"/>
          <w:sz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00" w:after="60"/>
              <w:ind w:right="485" w:hanging="0"/>
              <w:jc w:val="both"/>
              <w:outlineLvl w:val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0" w:after="60"/>
              <w:ind w:right="485" w:hanging="0"/>
              <w:jc w:val="both"/>
              <w:outlineLvl w:val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0" w:after="60"/>
              <w:ind w:right="485" w:hanging="0"/>
              <w:jc w:val="both"/>
              <w:outlineLvl w:val="0"/>
              <w:rPr/>
            </w:pPr>
            <w:r>
              <w:rPr>
                <w:b/>
                <w:kern w:val="2"/>
                <w:sz w:val="28"/>
              </w:rPr>
              <w:t>1. ПАСПОРТ ПРОГРАММЫ УЧЕБНОЙ ДИСЦИПЛИН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0" w:after="60"/>
              <w:ind w:right="485" w:hanging="0"/>
              <w:jc w:val="both"/>
              <w:outlineLvl w:val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0" w:after="60"/>
              <w:ind w:right="485" w:hanging="0"/>
              <w:jc w:val="both"/>
              <w:outlineLvl w:val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0" w:after="60"/>
              <w:ind w:right="485" w:hanging="0"/>
              <w:jc w:val="both"/>
              <w:outlineLvl w:val="0"/>
              <w:rPr/>
            </w:pPr>
            <w:r>
              <w:rPr>
                <w:b/>
                <w:kern w:val="2"/>
                <w:sz w:val="28"/>
              </w:rPr>
              <w:t>2. 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0" w:after="60"/>
              <w:ind w:right="485" w:hanging="0"/>
              <w:jc w:val="both"/>
              <w:outlineLvl w:val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0" w:after="60"/>
              <w:ind w:right="485" w:hanging="0"/>
              <w:jc w:val="both"/>
              <w:outlineLvl w:val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0" w:after="60"/>
              <w:ind w:right="485" w:hanging="0"/>
              <w:jc w:val="both"/>
              <w:outlineLvl w:val="0"/>
              <w:rPr/>
            </w:pPr>
            <w:r>
              <w:rPr>
                <w:b/>
                <w:kern w:val="2"/>
                <w:sz w:val="28"/>
              </w:rPr>
              <w:t>3. УСЛОВИЯ РЕАЛИЗАЦИИ УЧЕБНОЙ ДИСЦИПЛИН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0" w:after="60"/>
              <w:ind w:right="485" w:hanging="0"/>
              <w:jc w:val="both"/>
              <w:outlineLvl w:val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0" w:after="60"/>
              <w:ind w:right="485" w:hanging="0"/>
              <w:jc w:val="both"/>
              <w:outlineLvl w:val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0" w:after="60"/>
              <w:ind w:right="485" w:hanging="0"/>
              <w:jc w:val="both"/>
              <w:outlineLvl w:val="0"/>
              <w:rPr/>
            </w:pPr>
            <w:r>
              <w:rPr>
                <w:b/>
                <w:kern w:val="2"/>
                <w:sz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0" w:after="60"/>
              <w:ind w:right="485" w:hanging="0"/>
              <w:jc w:val="both"/>
              <w:outlineLvl w:val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ЭКОНОМИКА 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 210413 «Радиоаппаратостроение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66" w:leader="none"/>
        </w:tabs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  <w:lang w:eastAsia="ar-SA"/>
        </w:rPr>
        <w:t>дисциплина входит в ОП.05 Профессиональный цикл и направлена на развитие общих компетенций ОК 1–10, и профессиональных компетенций ПК 2.3, ПК 3.3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b/>
          <w:b/>
          <w:iCs/>
          <w:sz w:val="28"/>
          <w:lang w:eastAsia="ar-SA"/>
        </w:rPr>
      </w:pPr>
      <w:r>
        <w:rPr>
          <w:sz w:val="28"/>
          <w:lang w:eastAsia="ar-SA"/>
        </w:rPr>
        <w:t xml:space="preserve">Радиотехник должен обладать </w:t>
      </w:r>
      <w:r>
        <w:rPr>
          <w:b/>
          <w:sz w:val="28"/>
          <w:lang w:eastAsia="ar-SA"/>
        </w:rPr>
        <w:t xml:space="preserve">общими </w:t>
      </w:r>
      <w:r>
        <w:rPr>
          <w:b/>
          <w:iCs/>
          <w:sz w:val="28"/>
          <w:lang w:eastAsia="ar-SA"/>
        </w:rPr>
        <w:t xml:space="preserve">компетенциями, </w:t>
      </w:r>
      <w:r>
        <w:rPr>
          <w:iCs/>
          <w:sz w:val="28"/>
          <w:lang w:eastAsia="ar-SA"/>
        </w:rPr>
        <w:t>включающими в себя способность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lang w:eastAsia="ar-SA"/>
        </w:rPr>
        <w:t>ОК</w:t>
      </w:r>
      <w:r>
        <w:rPr>
          <w:sz w:val="28"/>
          <w:lang w:val="en-US" w:eastAsia="ar-SA"/>
        </w:rPr>
        <w:t> </w:t>
      </w:r>
      <w:r>
        <w:rPr>
          <w:sz w:val="28"/>
          <w:lang w:eastAsia="ar-SA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lang w:eastAsia="ar-SA"/>
        </w:rPr>
        <w:t>ОК 3.</w:t>
      </w:r>
      <w:r>
        <w:rPr>
          <w:sz w:val="28"/>
          <w:lang w:val="en-US" w:eastAsia="ar-SA"/>
        </w:rPr>
        <w:t> </w:t>
      </w:r>
      <w:r>
        <w:rPr>
          <w:sz w:val="28"/>
          <w:lang w:eastAsia="ar-SA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lang w:eastAsia="ar-SA"/>
        </w:rPr>
        <w:t>ОК 4.</w:t>
      </w:r>
      <w:r>
        <w:rPr>
          <w:sz w:val="28"/>
          <w:lang w:val="en-US" w:eastAsia="ar-SA"/>
        </w:rPr>
        <w:t> </w:t>
      </w:r>
      <w:r>
        <w:rPr>
          <w:sz w:val="28"/>
          <w:lang w:eastAsia="ar-SA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ОК 6. Работать в коллективе и команде, эффективно общаться с коллегами, руководством, потребителями.</w:t>
      </w:r>
    </w:p>
    <w:p>
      <w:pPr>
        <w:pStyle w:val="Normal"/>
        <w:widowControl w:val="false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ОК 9. Ориентироваться в условиях частой смены технологий в профессиональной деятельности.</w:t>
        <w:br/>
        <w:t>ОК 10. Исполнять воинскую обязанность, в том числе с применением полученных профессиональных знаний (для юношей)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8"/>
        </w:rPr>
        <w:t xml:space="preserve">Радиотехник должен </w:t>
      </w:r>
      <w:r>
        <w:rPr>
          <w:bCs/>
          <w:sz w:val="28"/>
        </w:rPr>
        <w:t xml:space="preserve">обладать </w:t>
      </w:r>
      <w:r>
        <w:rPr>
          <w:b/>
          <w:sz w:val="28"/>
        </w:rPr>
        <w:t xml:space="preserve">профессиональными </w:t>
      </w:r>
      <w:r>
        <w:rPr>
          <w:b/>
          <w:bCs/>
          <w:iCs/>
          <w:sz w:val="28"/>
        </w:rPr>
        <w:t>компетенциями</w:t>
      </w:r>
      <w:r>
        <w:rPr>
          <w:bCs/>
          <w:sz w:val="28"/>
        </w:rPr>
        <w:t xml:space="preserve">, </w:t>
      </w:r>
      <w:r>
        <w:rPr>
          <w:sz w:val="28"/>
        </w:rPr>
        <w:t>соответствующими основным видам профессиональной деятельности:</w:t>
      </w:r>
    </w:p>
    <w:p>
      <w:pPr>
        <w:pStyle w:val="23"/>
        <w:widowControl w:val="false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Настройка и регулировка радиотехнических систем, устройств и блоков.</w:t>
      </w:r>
    </w:p>
    <w:p>
      <w:pPr>
        <w:pStyle w:val="23"/>
        <w:widowControl w:val="false"/>
        <w:ind w:left="0" w:hanging="0"/>
        <w:jc w:val="both"/>
        <w:rPr/>
      </w:pPr>
      <w:r>
        <w:rPr>
          <w:sz w:val="28"/>
        </w:rPr>
        <w:t>ПК 2.3. Анализировать причины брака и проводить мероприятия по их устранению.</w:t>
      </w:r>
    </w:p>
    <w:p>
      <w:pPr>
        <w:pStyle w:val="23"/>
        <w:widowControl w:val="false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Проведение стандартных и сертификационных испытаний узлов и блоков радиоэлектронного изделия.</w:t>
      </w:r>
    </w:p>
    <w:p>
      <w:pPr>
        <w:pStyle w:val="Normal"/>
        <w:rPr/>
      </w:pPr>
      <w:r>
        <w:rPr>
          <w:sz w:val="28"/>
        </w:rPr>
        <w:t>ПК 3.3. Осуществлять контроль качества радиотехнических изделий.</w:t>
      </w:r>
    </w:p>
    <w:p>
      <w:pPr>
        <w:pStyle w:val="Normal"/>
        <w:widowControl w:val="false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.3. Цели и задачи дисциплины – требования к результатам освоения дисциплины:</w:t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м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ходить и использовать современную информацию для технико-экономического обоснования деятельности организ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ссчитывать по принятой методологии основные технико-экономические показатели деятельности организ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эффективно использовать материально-технические, трудовые и финансовые ресурсы организ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нципы обеспечения устойчивости объектов экономи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сновы макро- и микроэкономи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механизмы ценообразования на продукцию (услуги), формы оплаты труда в современных услов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Использование часов вариативной части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онкурентоспособности выпускника в соответствии с запросами регионального рынка труда и возможностями продолжения образования рабочей программой предусмотрена вариативная часть в количестве 6 часов, из них 4 часа входит в обязательную аудиторную нагрузку, 2 часа – во внеаудиторную самостоятельную работу. Она дает возможность расширения и углубления </w:t>
      </w:r>
      <w:r>
        <w:rPr>
          <w:sz w:val="28"/>
        </w:rPr>
        <w:t>подготовки</w:t>
      </w:r>
      <w:r>
        <w:rPr>
          <w:sz w:val="28"/>
          <w:szCs w:val="28"/>
        </w:rPr>
        <w:t>, определяемой содержанием обязательной части, получения дополнительных компетенций, умений и зн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>В результате изучения вариативной части обучающийся долже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27"/>
        <w:gridCol w:w="2301"/>
        <w:gridCol w:w="1902"/>
        <w:gridCol w:w="731"/>
        <w:gridCol w:w="1849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профессиональные компетенц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знания, умения, практический опы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, наименование те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 2.3. Анализировать причины брака и проводить мероприятия по их устранению ПК 3.3. Осуществлять контроль качества радиотехнических изделий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 ценообразования на продукцию (услуги), формы оплаты труда в современных условиях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Раздел 4 Показатели работы предприят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и расширение профессиональных компетенций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 Профильная составляющая (направленность) общепрофессиональной учебной дисциплины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  <w:szCs w:val="28"/>
        </w:rPr>
        <w:t>При изучении дисциплины «Экономика организации» развиваются способности обучающихся к применению своих знаний в конкретных ситуациях на других занятиях, таких как материаловедение, электрорадиоматериалы и радиокомпоненты, электрорадиоизмерения, организация и выполнение сборки и монтажа радиотехнических систем, устройств и блоков в соответствии с технической документацией, то есть осуществляются межпредметные связи с другими дисциплинами.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ьная составляющая осуществляется путем отбора дидактических единиц программы по экономике организации. Полученные знания будут необходимы при освоении ФГОС и в будущей профессиональной деятельности. А также осуществляется организацией внеаудиторной самостоятельной работы, направленной на расширение и углубление знаний, которые будут необходимы при осуществлении профессиональной деятельности (профессионально значимое содержа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 </w:t>
      </w:r>
      <w:r>
        <w:rPr>
          <w:b/>
          <w:sz w:val="28"/>
          <w:szCs w:val="28"/>
          <w:lang w:eastAsia="ar-SA"/>
        </w:rPr>
        <w:t>Рекомендуемое</w:t>
      </w:r>
      <w:r>
        <w:rPr>
          <w:b/>
          <w:sz w:val="28"/>
          <w:szCs w:val="28"/>
        </w:rPr>
        <w:t xml:space="preserve">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99 часов, в том числе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66 часов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обучающегося 33 часов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 СТРУКТУРА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742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605"/>
      </w:tblGrid>
      <w:tr>
        <w:trPr>
          <w:trHeight w:val="460" w:hRule="atLeas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</w:t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урсовые работы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3</w:t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" w:hRule="atLeas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сообщени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174" w:hRule="atLeas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выступлени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174" w:hRule="atLeas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домашних задани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u w:val="single"/>
        </w:rPr>
      </w:pPr>
      <w:r>
        <w:rPr>
          <w:b/>
        </w:rPr>
        <w:t xml:space="preserve">2.2 Тематический план и содержание учебной дисциплины </w:t>
      </w:r>
      <w:r>
        <w:rPr>
          <w:u w:val="single"/>
        </w:rPr>
        <w:t>ОП.05. Экономика организации</w:t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5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56"/>
        <w:gridCol w:w="10023"/>
        <w:gridCol w:w="992"/>
        <w:gridCol w:w="1213"/>
      </w:tblGrid>
      <w:tr>
        <w:trPr>
          <w:tblHeader w:val="true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 </w:t>
            </w:r>
            <w:r>
              <w:rPr>
                <w:b/>
              </w:rPr>
              <w:t>Общие основы функционирования субъектов хозяйствования в условиях ры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9"/>
                <w:tab w:val="left" w:pos="900" w:leader="none"/>
              </w:tabs>
              <w:jc w:val="both"/>
              <w:rPr>
                <w:spacing w:val="-2"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</w:rPr>
              <w:t xml:space="preserve">Тема 1.1. </w:t>
            </w:r>
            <w:r>
              <w:rPr>
                <w:b/>
                <w:spacing w:val="-2"/>
              </w:rPr>
              <w:t>Организация (предприятие) как основной субъект хозяйствования в рыночной экономике</w:t>
            </w:r>
            <w:r>
              <w:rPr>
                <w:rFonts w:eastAsia="Calibri"/>
                <w:b/>
                <w:spacing w:val="-2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9"/>
                <w:tab w:val="left" w:pos="900" w:leader="none"/>
              </w:tabs>
              <w:jc w:val="both"/>
              <w:rPr>
                <w:rFonts w:eastAsia="Calibri"/>
                <w:b/>
                <w:b/>
                <w:spacing w:val="-2"/>
              </w:rPr>
            </w:pPr>
            <w:r>
              <w:rPr>
                <w:rFonts w:eastAsia="Calibri"/>
                <w:b/>
                <w:spacing w:val="-2"/>
              </w:rPr>
              <w:t>Экономические аспекты учреждения субъектов хозяйств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9"/>
                <w:tab w:val="left" w:pos="900" w:leader="none"/>
              </w:tabs>
              <w:jc w:val="both"/>
              <w:rPr>
                <w:rFonts w:eastAsia="Calibri"/>
                <w:b/>
                <w:b/>
                <w:spacing w:val="-2"/>
              </w:rPr>
            </w:pPr>
            <w:r>
              <w:rPr>
                <w:rFonts w:eastAsia="Calibri"/>
                <w:b/>
                <w:spacing w:val="-2"/>
              </w:rPr>
              <w:t>Виды и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9"/>
                <w:tab w:val="left" w:pos="9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ое занятие №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9"/>
                <w:tab w:val="left" w:pos="9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ые формы предпринимательства в Росси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неаудиторная 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тестовые задания по теме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сообщение по следующим темам </w:t>
            </w:r>
          </w:p>
          <w:p>
            <w:pPr>
              <w:pStyle w:val="Normal"/>
              <w:jc w:val="both"/>
              <w:rPr/>
            </w:pPr>
            <w:r>
              <w:rPr/>
              <w:t>1.1. «Преимущества крупных предприятий (фирм) в экономике»;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2. «Поддержка малого бизнеса в России»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Тема 1.2 </w:t>
            </w:r>
            <w:r>
              <w:rPr>
                <w:b/>
              </w:rPr>
              <w:t>Планирование деятельности организации (предприятия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Проектирование и моделирование упрощенного бизнес-плана организации (предприятия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Внеаудиторная 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готовить выступление по теме </w:t>
            </w:r>
            <w:r>
              <w:rPr>
                <w:bCs/>
                <w:lang w:val="ru-RU" w:eastAsia="ru-RU"/>
              </w:rPr>
              <w:t>«Бизнес- план как основа внутрифирменного планирования предприятия» с использованием мультимедийных технологий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3 Организация производства на предприятии</w:t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60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изводственный процесс: принципы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ы и методы организации производства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ростейшей производственной структуры промышленного предприятия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NewRomanPSMT;Arial Unicode MS"/>
              </w:rPr>
              <w:t>Подготовьте сообщения по теме «Развитие специализации и кооперирования создаёт новые возможности для рационального размещения производства»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Раздел 2 </w:t>
            </w:r>
            <w:r>
              <w:rPr>
                <w:b/>
              </w:rPr>
              <w:t>Материально-техническая база организации и проблема её обновления в современных услов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  <w:r>
              <w:rPr>
                <w:b/>
              </w:rPr>
              <w:t xml:space="preserve"> Основной капитал и его роль в производстве.</w:t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85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остав и структура основного капит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апитальные вложения и их эффектив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4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Расчет показателей эффективности использования ОПФ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тестовых заданий по теме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</w:t>
            </w:r>
            <w:r>
              <w:rPr>
                <w:b/>
              </w:rPr>
              <w:t xml:space="preserve"> Оборотный капитал (оборотные средства) предприятия.</w:t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и расходования оборотных средств в производстве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гистика и ее роль в выполнении производственной программы пред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Расчет показателей эффективности использования материальных ресурсов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Раздел 3 Организация труда и заработной платы на предприят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кадров предприятия и нормирование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ность труда: понятие, значение, методы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платы труда на предприят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6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асчет выработки и трудоемкости. Расчет плановой численности работников организации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ить сообщение по теме «</w:t>
            </w:r>
            <w:r>
              <w:rPr>
                <w:bCs/>
              </w:rPr>
              <w:t>Совершенствование организации труда на предприятии»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/>
              </w:rPr>
              <w:t>Раздел 4 Показатели работы пред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ебестоимость продукции. Цена на продукцию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/>
                <w:bCs/>
              </w:rPr>
              <w:t>Прибыль и рентабельность как основные показатели эффективности производства в рыночных услов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2" w:leader="none"/>
              </w:tabs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 показателей прибыли и себестоимост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Практическое занятие №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2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</w:rPr>
              <w:t>Анализ внешнеэкономической деятельность организаци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ыбор темы курсовой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бор и первоначальное ознакомление с литературой и другими источниками информации, необходимыми для выполнения курсовой работы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ставление первоначального варианта плана курсовой работы, утверждение и согласование его с руковод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учение литературы, действующей законодательной базы, имеющейся практики и других источников, относящихся к теме курсовой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</w:rPr>
              <w:t>Сбор и обработка фактического материала. Корректировка плана курсовой работы, утверждение его окончательного вари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ботка и анализ имеющейся информации, формулирование выводов и рекоменд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2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Формулирование выводов к теоретической части курсов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</w:rPr>
              <w:t xml:space="preserve">Сбор и обработка материала к практической части курсовой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2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Формулирование выводов к практической части курсов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</w:rPr>
            </w:pPr>
            <w:r>
              <w:rPr/>
              <w:t>Защита курсов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рная тематика курс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>1. Финансово-хозяйственная деятельность пред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ехнико-экономическое обоснование предпринимательского проек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сновные фонды пред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Техническая оснащенность пред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Организационно-правовые фор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Технико-экономическое обоснование целесообразности создания предприят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Экономическая оценка снижения себестоимости продукции и методы ее расч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Особенности оплаты труда и пути ее совершенств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Основные производственные средства (фонды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 Рентабельность предприятия и методы определения ее показате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 Оценка состояния и использования основного капитала пред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. Анализ и планирование трудовых ресурсов в торговл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. Система подготовки и переподготовки кадров, источники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. Оборотные средства и пути улучшения их исполь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. Ценовая политика пред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. Рентабельность пред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. Доходы, прибыль и рентабельн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. Государственная политика занятости и проблемы обеспечения предприятий и организаций рабочей сил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. Организация оплаты труда на госпредприят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. Основные средства: понятие, классификация, учет и оц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1. Пути повышения доходности пред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. Собственные оборотные средства, как показатель платёжеспособности и ликвидности пред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3. Социальная стратегия пред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4. Основные экономические показатели деятельности пред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5. Оценка эффективности использования производственных фонд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6. Анализ производительности тру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7. Производственная структура пред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8. Оборотные средства: их состав и классифик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9. Пути повышения производительности труда в компа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0. Доходы предприятия торговли и особенности их формир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1. Организационно – правовые формы предприятий (организаций): преимущества, недостатки </w:t>
            </w:r>
          </w:p>
          <w:p>
            <w:pPr>
              <w:pStyle w:val="Normal"/>
              <w:jc w:val="both"/>
              <w:rPr/>
            </w:pPr>
            <w:r>
              <w:rPr/>
              <w:t>(на примере общества с ограниченной ответственностью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2.  Организационно – правовые формы предприятий (организаций): преимущества, недостат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на примере акционерного общества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3. Малые предприятия: преимущества, недостатки, перспективы развит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4. Совместные предприятия и особенности их функциониров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5. Производственная структура предприятия и пути её совершенствов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6. Ресурсы предприятия и значение их эффективного использов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7. Классификация основных фондов (средств) предприят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8. Оценка эффективности использования основных фондов (средств) предприятия. </w:t>
            </w:r>
          </w:p>
          <w:p>
            <w:pPr>
              <w:pStyle w:val="Normal"/>
              <w:jc w:val="both"/>
              <w:rPr/>
            </w:pPr>
            <w:r>
              <w:rPr/>
              <w:t>39. Амортизация основных фондов (средств)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40. Нематериальные активы и их роль в деятельности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41. Финансовые ресурсы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42. Оборотные средства предприятия и пути улучшения их ис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3. Формирование и использование  прибыли предприятия. </w:t>
            </w:r>
          </w:p>
          <w:p>
            <w:pPr>
              <w:pStyle w:val="Normal"/>
              <w:jc w:val="both"/>
              <w:rPr/>
            </w:pPr>
            <w:r>
              <w:rPr/>
              <w:t>44. Пути повышения финансовых результатов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45. Персонал предприятия (организации) и пути повышения эффективности использования рабочей силы.</w:t>
            </w:r>
          </w:p>
          <w:p>
            <w:pPr>
              <w:pStyle w:val="Normal"/>
              <w:jc w:val="both"/>
              <w:rPr/>
            </w:pPr>
            <w:r>
              <w:rPr/>
              <w:t>46. Планирование численности персонала на предприятии (в организации).</w:t>
            </w:r>
          </w:p>
          <w:p>
            <w:pPr>
              <w:pStyle w:val="Normal"/>
              <w:jc w:val="both"/>
              <w:rPr/>
            </w:pPr>
            <w:r>
              <w:rPr/>
              <w:t>47. Пути повышения производительности труда на предприятии (в организации).</w:t>
            </w:r>
          </w:p>
          <w:p>
            <w:pPr>
              <w:pStyle w:val="Normal"/>
              <w:jc w:val="both"/>
              <w:rPr/>
            </w:pPr>
            <w:r>
              <w:rPr/>
              <w:t>48. Сущность и значение нормирования труда на предприятии.</w:t>
            </w:r>
          </w:p>
          <w:p>
            <w:pPr>
              <w:pStyle w:val="Normal"/>
              <w:jc w:val="both"/>
              <w:rPr/>
            </w:pPr>
            <w:r>
              <w:rPr/>
              <w:t>49. Порядок формирования цен на продукцию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50. Ценовая политика организации (предприятия).</w:t>
            </w:r>
          </w:p>
          <w:p>
            <w:pPr>
              <w:pStyle w:val="Normal"/>
              <w:jc w:val="both"/>
              <w:rPr/>
            </w:pPr>
            <w:r>
              <w:rPr/>
              <w:t>51. Классификация затрат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52. Калькуляция затрат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3. Организация оплаты труда на предприят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4. Планирование финансовых результатов деятельности организации. </w:t>
            </w:r>
          </w:p>
          <w:p>
            <w:pPr>
              <w:pStyle w:val="Normal"/>
              <w:jc w:val="both"/>
              <w:rPr/>
            </w:pPr>
            <w:r>
              <w:rPr/>
              <w:t>55. Сущность и значение инвестиций для деятельности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56. Инновационная деятельность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57. Лизинг: его значение для деятельности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58. Производственная программа предприятия и пути её формирования.</w:t>
            </w:r>
          </w:p>
          <w:p>
            <w:pPr>
              <w:pStyle w:val="Normal"/>
              <w:jc w:val="both"/>
              <w:rPr/>
            </w:pPr>
            <w:r>
              <w:rPr/>
              <w:t>59. Организация текущего планирования на предприятии.</w:t>
            </w:r>
          </w:p>
          <w:p>
            <w:pPr>
              <w:pStyle w:val="Normal"/>
              <w:jc w:val="both"/>
              <w:rPr/>
            </w:pPr>
            <w:r>
              <w:rPr/>
              <w:t>60. Организация оперативного планирования на предприятии.</w:t>
            </w:r>
          </w:p>
          <w:p>
            <w:pPr>
              <w:pStyle w:val="Normal"/>
              <w:jc w:val="both"/>
              <w:rPr/>
            </w:pPr>
            <w:r>
              <w:rPr/>
              <w:t>61. Бизнес – план и методика его разработ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87" w:leader="none"/>
                <w:tab w:val="left" w:pos="374" w:leader="none"/>
                <w:tab w:val="left" w:pos="900" w:leader="none"/>
              </w:tabs>
              <w:autoSpaceDE w:val="false"/>
              <w:jc w:val="both"/>
              <w:rPr/>
            </w:pPr>
            <w:r>
              <w:rPr/>
              <w:t>62. Анализ влияния внешней среды предприятия на результаты его деятельност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87" w:leader="none"/>
                <w:tab w:val="left" w:pos="374" w:leader="none"/>
                <w:tab w:val="left" w:pos="900" w:leader="none"/>
              </w:tabs>
              <w:autoSpaceDE w:val="false"/>
              <w:jc w:val="both"/>
              <w:rPr/>
            </w:pPr>
            <w:r>
              <w:rPr/>
              <w:t>63. Анализ качества продукции и пути ее повышения на предприят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, в том числен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бязательная аудиторная нагруз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</w:rPr>
              <w:t xml:space="preserve">внеаудиторная самостоятельная рабо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124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экономики организации и лаборатории информационных технологий в профессиональной деятельност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материалы по курсу дисциплины (включая электронные): комплект учебно-наглядных, контрольно-тренировочных учебных пособий, методические указания для студентов по подготовке к практическим занятиям и др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  <w:sz w:val="28"/>
          <w:szCs w:val="28"/>
        </w:rPr>
        <w:t>стандартное программное обеспечение: MS Windows XP, текстовый редактор MS W</w:t>
      </w:r>
      <w:r>
        <w:rPr>
          <w:bCs/>
          <w:sz w:val="28"/>
          <w:szCs w:val="28"/>
          <w:lang w:val="en-US"/>
        </w:rPr>
        <w:t>ord</w:t>
      </w:r>
      <w:r>
        <w:rPr>
          <w:bCs/>
          <w:sz w:val="28"/>
          <w:szCs w:val="28"/>
        </w:rPr>
        <w:t xml:space="preserve">, редактор электронных таблиц MS 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plorer</w:t>
      </w:r>
      <w:r>
        <w:rPr>
          <w:bCs/>
          <w:sz w:val="28"/>
          <w:szCs w:val="28"/>
        </w:rPr>
        <w:t>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о-информационные системы (СПС «Гарант», СПС «Консультант Плюс»);</w:t>
      </w:r>
    </w:p>
    <w:p>
      <w:pPr>
        <w:pStyle w:val="Style22"/>
        <w:widowControl w:val="false"/>
        <w:numPr>
          <w:ilvl w:val="0"/>
          <w:numId w:val="2"/>
        </w:numPr>
        <w:tabs>
          <w:tab w:val="left" w:pos="426" w:leader="none"/>
          <w:tab w:val="left" w:pos="709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ькулятор;</w:t>
      </w:r>
    </w:p>
    <w:p>
      <w:pPr>
        <w:pStyle w:val="Style22"/>
        <w:widowControl w:val="false"/>
        <w:numPr>
          <w:ilvl w:val="0"/>
          <w:numId w:val="2"/>
        </w:numPr>
        <w:tabs>
          <w:tab w:val="left" w:pos="426" w:leader="none"/>
          <w:tab w:val="left" w:pos="709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.</w:t>
      </w:r>
    </w:p>
    <w:p>
      <w:pPr>
        <w:pStyle w:val="Style22"/>
        <w:widowControl w:val="false"/>
        <w:tabs>
          <w:tab w:val="left" w:pos="426" w:leader="none"/>
          <w:tab w:val="left" w:pos="709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Учебно-методический комплекс по дисциплине, систематизированный по компонента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Нормативный компонент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ФКГСОО (по дисциплине)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извлечение из ФГОС СПО по специальности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рная программа учебной дисциплины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ая программа учебной дисциплины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-тематический план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Общеметодические компонент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указания по выполнению внеаудиторных самостоятельных работ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указания по выполнению практических задани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3. Методический компонент темы учебной дисциплины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н учебного занятия (технологическая карта занятия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спекты лекц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просы для актуализации опорных знаний по ранее изученным тема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просы для закрепления и проверки знаний по тем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дания для самостоятельной работы студентов на занятия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bCs/>
          <w:sz w:val="28"/>
          <w:szCs w:val="28"/>
        </w:rPr>
        <w:t>- методические разработки сценариев проведения различных видов учебных занят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ая и дополнительная литература для изучения тем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тем рефератов, докладов, сообщ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3.2.4. Методический компонент системы контроля знаний и умений студентов:</w:t>
      </w:r>
    </w:p>
    <w:p>
      <w:pPr>
        <w:pStyle w:val="Normal"/>
        <w:autoSpaceDE w:val="false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дания для проверочных работ;</w:t>
      </w:r>
    </w:p>
    <w:p>
      <w:pPr>
        <w:pStyle w:val="Normal"/>
        <w:autoSpaceDE w:val="false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контрольных вопросов к зачету;</w:t>
      </w:r>
    </w:p>
    <w:p>
      <w:pPr>
        <w:pStyle w:val="Normal"/>
        <w:autoSpaceDE w:val="false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просы для подготовки к зачету</w:t>
      </w:r>
    </w:p>
    <w:p>
      <w:pPr>
        <w:pStyle w:val="Style22"/>
        <w:widowControl w:val="false"/>
        <w:tabs>
          <w:tab w:val="left" w:pos="426" w:leader="none"/>
          <w:tab w:val="left" w:pos="709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firstLine="567"/>
        <w:rPr/>
      </w:pPr>
      <w:r>
        <w:rPr>
          <w:b/>
          <w:sz w:val="28"/>
          <w:szCs w:val="28"/>
        </w:rPr>
        <w:t>3.3. Информационное обеспечение обуч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, Интернет-ресурсов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360" w:leader="none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о-правовых актов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Ф 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.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spacing w:before="12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учебная литература</w:t>
      </w:r>
    </w:p>
    <w:p>
      <w:pPr>
        <w:pStyle w:val="Heading1"/>
        <w:spacing w:lineRule="atLeast" w:line="270"/>
        <w:ind w:left="567" w:hanging="0"/>
        <w:rPr>
          <w:sz w:val="28"/>
          <w:szCs w:val="28"/>
        </w:rPr>
      </w:pPr>
      <w:r>
        <w:rPr>
          <w:sz w:val="28"/>
          <w:szCs w:val="28"/>
        </w:rPr>
        <w:t>Агарков, А.П. Экономика и управление на предприятии / А.П. Агарков [и др.]. - М.: Дашков и Ко, 2013. - 400.</w:t>
        <w:br/>
        <w:t>Бабук, И.М. Экономика промышленного предприятия / И.М. Бабук, Т.А. Сахнович. - М.: ИНФРА-М, 2013. - 439 с.</w:t>
        <w:br/>
        <w:t>Баскакова, О.В. Экономика предприятия (организации) / О.В. Баскакова, Л.Ф. Сейко. - М: Дашков и К, 2013. - 372 с.</w:t>
        <w:br/>
        <w:t>Горфинкель, В.Я. Экономика предприятия / В.Я. Горфинкель. - М.: ЮНИТИ-ДАНА, 2013. - 663 с.</w:t>
        <w:br/>
        <w:t>Елисеева, Т.П. Экономика и анализ деятельности предприятий / Т.П. Елисеева, М.Д. Молев, Н.Г. Трегулова. - Ростов-на-Дону: Феникс, 2011. - 480 с.</w:t>
        <w:br/>
        <w:t>Иванов, И. Н. Экономика промышленного предприятия: учебник / И. Н. Иванов. – Москва: Инфра–М, 2011. – 393 с.</w:t>
        <w:br/>
        <w:t>Клочкова, Е. Н. Экономика предприятия / Е. Н. Клочкова, В. И. Кузнецов, Т. Е. Платонова. - М.: Юрайт, 2014. - 448 с.</w:t>
        <w:br/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Сафронов Н. А.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ка организации (предприятия). </w:t>
      </w:r>
      <w:r>
        <w:rPr>
          <w:bCs/>
          <w:sz w:val="28"/>
          <w:szCs w:val="28"/>
        </w:rPr>
        <w:t xml:space="preserve">Учебник для среднего профессионального образования.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Магистр : ИНФРА-М</w:t>
        </w:r>
      </w:hyperlink>
      <w:r>
        <w:rPr>
          <w:bCs/>
          <w:sz w:val="28"/>
          <w:szCs w:val="28"/>
        </w:rPr>
        <w:t>, 2014. – 255 с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ind w:left="567" w:hanging="0"/>
        <w:rPr/>
      </w:pPr>
      <w:r>
        <w:rPr>
          <w:sz w:val="28"/>
          <w:szCs w:val="28"/>
        </w:rPr>
        <w:t>Чалдаева, Л. А. Экономика предприятия: учебник / Л. А. Чалдаева. – Москва: Юрайт, 2011. – 347 с.</w:t>
        <w:br/>
        <w:t>Шепеленко, Г. И. Экономика, организация и планирование производства на предприятии: учебное пособие / Г. И. Шепеленко. – Ростов-на-Дону: МарТ, 2010. – 608 с.</w:t>
        <w:br/>
        <w:t>Экономика и финансы предприятия / под ред. Т.С. Новашиной. - М.: Синергия, 2014. - 344 с.</w:t>
        <w:br/>
        <w:t>Экономика, организация и управление на предприятии: учебное пособие / [А. В. Тычинский и др.]. – Ростов–на–Дону: Феникс, 2010. – 475 с.</w:t>
        <w:br/>
        <w:t>Экономика, организация и управление на предприятии / под ред. М.Я. Боровской. - Спб: Феникс, 2010. - 480 с.</w:t>
        <w:br/>
        <w:t>Экономика предприятий (организаций): учебник / А. И. Нечитайло, А. Е. Карлик. – Москва: Проспект: Кнорус, 2010. – 304 с.</w:t>
        <w:br/>
        <w:t>Экономика предприятия: учебник / [В. М. Семенов и др.]. – Санкт-Петербург: Питер, 2010. – 416 с.</w:t>
        <w:br/>
        <w:t>Экономика предприятия: учебный комплекс / Л. А. Лобан, В. Т. Пыко. – Минск: Современная школа, 2010 – 429 с.</w:t>
        <w:br/>
        <w:t>Экономика предприятия (организации): учебник / [Н. Б. Акуленко и др.]. – Москва: Инфра–М, 2011. – 638 с.</w:t>
      </w:r>
      <w:r>
        <w:rPr>
          <w:color w:val="222222"/>
          <w:sz w:val="28"/>
          <w:szCs w:val="28"/>
        </w:rPr>
        <w:br/>
        <w:br/>
      </w:r>
      <w:r>
        <w:rPr>
          <w:b/>
          <w:sz w:val="28"/>
          <w:szCs w:val="28"/>
        </w:rPr>
        <w:t>Дополнительная учебная литература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оликов Е.А. «Маркетинг и логистика» Учебно-практическое пособие. М., 2006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осударственное регулирование экономики. Учебник. Под ред. Морозовой Т.Г. М. 2007г.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ind w:left="0" w:firstLine="567"/>
        <w:jc w:val="both"/>
        <w:rPr/>
      </w:pPr>
      <w:r>
        <w:rPr>
          <w:bCs/>
          <w:spacing w:val="-6"/>
          <w:sz w:val="28"/>
          <w:szCs w:val="28"/>
        </w:rPr>
        <w:t>Ковалев В.В. Методы оценки инвестиционных проектов. – М.: Финансы и  статистика, 2003.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ind w:left="0" w:firstLine="567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Курс  предпринимательства: Учеб./ Под ред. В.Я.Горфинкеля, В.А.Швандара. – М.: ЮНИТИ, 2004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уриев Р.М. Курс микроэкономики. Учебник для ВУЗов. М.: Норма, 2005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Скляренко В.К., Прудников В.М. Экономика предприятия (в схемах, таблицах, расчетах). М.: ИНФРА-М, 2005.</w:t>
      </w:r>
    </w:p>
    <w:p>
      <w:pPr>
        <w:pStyle w:val="Normal"/>
        <w:shd w:fill="FFFFFF" w:val="clear"/>
        <w:tabs>
          <w:tab w:val="clear" w:pos="709"/>
          <w:tab w:val="left" w:pos="180" w:leader="none"/>
          <w:tab w:val="left" w:pos="360" w:leader="none"/>
        </w:tabs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Экономика предприятия (конспект лекций в схемах). – М.: Приор, 2008.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ПС «Консультант Плюс» (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>
          <w:sz w:val="28"/>
          <w:szCs w:val="28"/>
        </w:rPr>
        <w:t>)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ПС «Гарант» (</w:t>
      </w:r>
      <w:hyperlink r:id="rId8">
        <w:r>
          <w:rPr>
            <w:rStyle w:val="InternetLink"/>
            <w:sz w:val="28"/>
            <w:szCs w:val="28"/>
          </w:rPr>
          <w:t>http://www.garant.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rPr/>
      </w:pPr>
      <w:r>
        <w:rPr>
          <w:sz w:val="28"/>
          <w:szCs w:val="28"/>
        </w:rPr>
        <w:t>сайт Банка Росс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</w:t>
      </w:r>
    </w:p>
    <w:p>
      <w:pPr>
        <w:pStyle w:val="Normal"/>
        <w:ind w:firstLine="567"/>
        <w:rPr/>
      </w:pPr>
      <w:r>
        <w:rPr>
          <w:sz w:val="28"/>
          <w:szCs w:val="28"/>
        </w:rPr>
        <w:t>сайт Правительства России (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ernmen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айт Минэкономразвития России (www.economy.gov.ru) </w:t>
      </w:r>
    </w:p>
    <w:p>
      <w:pPr>
        <w:pStyle w:val="Normal"/>
        <w:ind w:firstLine="567"/>
        <w:rPr/>
      </w:pPr>
      <w:r>
        <w:rPr>
          <w:sz w:val="28"/>
          <w:szCs w:val="28"/>
        </w:rPr>
        <w:t>сайт Минфина России (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inifi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ind w:firstLine="567"/>
        <w:rPr/>
      </w:pPr>
      <w:r>
        <w:rPr>
          <w:sz w:val="28"/>
          <w:szCs w:val="28"/>
        </w:rPr>
        <w:t>сайт Росстата России (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rPr/>
      </w:pPr>
      <w:r>
        <w:rPr>
          <w:sz w:val="28"/>
          <w:szCs w:val="28"/>
        </w:rPr>
        <w:t>сайт Всемирного банка (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orldban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567"/>
        <w:rPr/>
      </w:pPr>
      <w:r>
        <w:rPr>
          <w:sz w:val="28"/>
          <w:szCs w:val="28"/>
        </w:rPr>
        <w:t>сайт МВФ (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mf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ind w:firstLine="567"/>
        <w:rPr/>
      </w:pPr>
      <w:r>
        <w:rPr>
          <w:sz w:val="28"/>
          <w:szCs w:val="28"/>
        </w:rPr>
        <w:t>сайт ВТО (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t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ind w:firstLine="567"/>
        <w:rPr/>
      </w:pPr>
      <w:r>
        <w:rPr>
          <w:sz w:val="28"/>
          <w:szCs w:val="28"/>
        </w:rPr>
        <w:t>сайт Института экономического анализа (</w:t>
      </w:r>
      <w:hyperlink r:id="rId1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e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</w:rPr>
        <w:t>сайт Бюро экономического анализа (</w:t>
      </w:r>
      <w:hyperlink r:id="rId1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eafin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Организация Объединенных Наций (www.un.org)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Федеральная служба по финансовым рынкам (www.fcsm.ru)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Журнал "Финансы" (www.finansmag.ru)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Журнал "Эксперт" (www.expert.ru)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Журнал "Профиль" (www.profile.ru)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Журнал "Деньги" (www.kommersant.ru/k-money)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Аналитическая газета (www.rbcdaily.ru)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Сайт статей из ведущих западных экономических изданий по тематике, связанной с проблемами и перспективами развития мировой экономики (www.worldeconomy.ru)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Федеральный портал "Российское образование" (www.edu.ru)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Электронная научная и учебная библиотека (www.auditorium.ru)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оссийская государственная библиотека (www.rsl.ru)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истема Соционет (http://www.socionet.ru)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экспертный канал "Открытая экономика" (www.opec.ru)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агентство Рейтер (www.reuters.com)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ннотированный каталог российских средств массовой информации (http://www.smi.ru)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рганизация экономического сотрудничества и развития (www.oecd.org)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ПЕК  (www.opec.org) 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ОНТРОЛЬ И ОЦЕНКА РЕЗУЛЬТАТОВ ОСВОЕНИЯ УЧЕБНОЙ ДИСЦИПЛИНЫ</w:t>
      </w:r>
    </w:p>
    <w:p>
      <w:pPr>
        <w:pStyle w:val="C11"/>
        <w:spacing w:before="0" w:after="0"/>
        <w:jc w:val="both"/>
        <w:rPr/>
      </w:pPr>
      <w:r>
        <w:rPr>
          <w:rStyle w:val="C9"/>
          <w:sz w:val="28"/>
          <w:szCs w:val="28"/>
        </w:rPr>
        <w:t>Контроль и оценка результатов освоения учебной дисциплины осуществляю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608"/>
        <w:gridCol w:w="3361"/>
      </w:tblGrid>
      <w:tr>
        <w:trPr>
          <w:tblHeader w:val="true"/>
          <w:trHeight w:val="729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общие и профессиональные компетенци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29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eastAsia="ar-SA"/>
              </w:rPr>
              <w:t>находить и использовать современную информацию для технико-экономического обоснования деятельности организа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-10, ПК 2.3, 3.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Зачет, оценка за выполнение практических работ, оценка внеаудиторной самостоятельной работы, фронтальный и индивидуальный опрос, курсовой работы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ассчитывать по принятой методологии основные технико-экономические показатели деятельности организа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-10, ПК 2.3, 3.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Зачет, оценка за выполнение практических работ, оценка внеаудиторной самостоятельной работы, фронтальный и индивидуальный опрос, курсовой работы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эффективно использовать материально-технические, трудовые и финансовые ресурсы организа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-10, ПК 2.3, 3.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Зачет, оценка за выполнение практических работ, оценка внеаудиторной самостоятельной работы, фронтальный и индивидуальный опрос, курсовой работы</w:t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ринципы обеспечения устойчивости объектов экономи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-10, ПК 2.3, 3.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Зачет, оценка за выполнение практических работ, оценка внеаудиторной самостоятельной работы, фронтальный и индивидуальный опрос, курсовой работы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сновы макро- и микроэкономи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-10, ПК 2.3, 3.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Зачет, оценка за выполнение практических работ, оценка внеаудиторной самостоятельной работы, фронтальный и индивидуальный опрос, курсовой работы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механизмы ценообразования на продукцию (услуги), формы оплаты труда в современных условия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-10, ПК 2.3, 3.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Зачет, оценка за выполнение практических работ, оценка внеаудиторной самостоятельной работы, фронтальный и индивидуальный опрос, курсовой работы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7"/>
      <w:type w:val="nextPage"/>
      <w:pgSz w:w="11906" w:h="16838"/>
      <w:pgMar w:left="1276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ms">
    <w:name w:val="params"/>
    <w:basedOn w:val="Style11"/>
    <w:qFormat/>
    <w:rPr/>
  </w:style>
  <w:style w:type="character" w:styleId="Paramsname">
    <w:name w:val="params_name"/>
    <w:basedOn w:val="Style11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Style21">
    <w:name w:val="текст сноски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javascript:__doPostBack(&apos;ctl00$cph$ucGoodCard$AuthorSpecializedSearch$lbt_Search&apos;,&apos;&apos;)" TargetMode="External"/><Relationship Id="rId6" Type="http://schemas.openxmlformats.org/officeDocument/2006/relationships/hyperlink" Target="javascript:__doPostBack(&apos;ctl00$cph$ucGoodCard$PublisherSpecializedSearch$lbt_Search&apos;,&apos;&apos;)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government.ru/" TargetMode="External"/><Relationship Id="rId10" Type="http://schemas.openxmlformats.org/officeDocument/2006/relationships/hyperlink" Target="http://www.minifin.ru/" TargetMode="External"/><Relationship Id="rId11" Type="http://schemas.openxmlformats.org/officeDocument/2006/relationships/hyperlink" Target="http://www.gks.ru/" TargetMode="External"/><Relationship Id="rId12" Type="http://schemas.openxmlformats.org/officeDocument/2006/relationships/hyperlink" Target="http://www.worldbank.org.ru/" TargetMode="External"/><Relationship Id="rId13" Type="http://schemas.openxmlformats.org/officeDocument/2006/relationships/hyperlink" Target="http://www.imf.org.ru/" TargetMode="External"/><Relationship Id="rId14" Type="http://schemas.openxmlformats.org/officeDocument/2006/relationships/hyperlink" Target="http://www.wto.org.ru/" TargetMode="External"/><Relationship Id="rId15" Type="http://schemas.openxmlformats.org/officeDocument/2006/relationships/hyperlink" Target="http://www.iea.ru/" TargetMode="External"/><Relationship Id="rId16" Type="http://schemas.openxmlformats.org/officeDocument/2006/relationships/hyperlink" Target="http://www.beafing.org.ru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1:11:00Z</dcterms:created>
  <dc:creator>Я</dc:creator>
  <dc:description/>
  <cp:keywords/>
  <dc:language>en-US</dc:language>
  <cp:lastModifiedBy>ольга</cp:lastModifiedBy>
  <cp:lastPrinted>2015-02-02T18:15:00Z</cp:lastPrinted>
  <dcterms:modified xsi:type="dcterms:W3CDTF">2016-01-16T17:33:00Z</dcterms:modified>
  <cp:revision>7</cp:revision>
  <dc:subject/>
  <dc:title>МИНИСТЕРСТВО ОБРАЗОВАНИЯ И НАУКИ РФ</dc:title>
</cp:coreProperties>
</file>