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ерече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кольного методического объединения учителей гуманитарного цик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2017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ind w:left="4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заместителя директора по УВР</w:t>
            </w:r>
          </w:p>
          <w:p>
            <w:pPr>
              <w:pStyle w:val="Normal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ферова С.В.______</w:t>
            </w:r>
          </w:p>
          <w:p>
            <w:pPr>
              <w:pStyle w:val="Normal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201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директора школы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О.А. Павлова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 2017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«Фил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,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авторской программы «Русский язык. Рабочие программы. Предметная линия учебников Т.А. Ладыженской, М.Т. Баранова, Л.А. Тростенцовой и других. 5 – 9 классы: пособие для учителей общеобразовательных учреждений/ [М.Т. Баранов, Т.А. Ладыжен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 Шанский и др.]. – М.: Просвещение,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лова О.Н.,                                                                 учитель русского языка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пер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ланируемые 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, обеспечивающее формирование коммуникативной компет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ечь и речевое общен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ечевая деятель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чевой деятельности: чтение, аудирование (слушание), говорение, письм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лич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екс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связи предложений и частей текста. Абзац как средство композиционно – стилистического членения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смысловые типы речи: описание, повество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т. д.). Оценивание и редактирование устного и письменного речевого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Функциональные разновидности язы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разновидности языка: разговорный язык; функциональные стили: научный, публицистический, официально – деловой; язык художественной литера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жанры научного (отзыв, выступление, доклад), публицистического (выступление, интервью), официально – делового (расписка, доверенность, заявление) стилей, разговорной речи (рассказ, беседа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одержание, обеспечивающее формирование языковой  и лингвистической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языковедческой)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бщие сведения о язы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– 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сский язык – язык русской художественной литературы. Основные изобразительные средства русск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нгвистика как наука о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разделы лингви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дающиеся отечественные лингвисты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важности коммуникативных умений в жизни человека, понимание роли русского языка в жизни общества и государства в современном ми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азличий между литературным языком и диалектами, просторечием, профессиональными разновидностями языка, жарг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Фонетика и орфоэп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тика как раздел лингвист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оэпия как раздел лингвистики. Основные правила нормативного произношения и ударения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фоэпический словарь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е произношение слов. Оценка собственной и чужой речи с точки зрения орфоэпической прави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Графи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а как раздел лингвистики. Соотношение звука и буквы. Обозначение на письме твёрдости и мягкости согласных. Способы обозначения [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Морфемика и словообразов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емика как раздел лингвистики. Морфема как минимальная значимая единица язы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образующие и формообразующие морфемы. Окончание как формообразующая морфе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авка, суффикс как словообразующие морф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. Однокоренные слова. Чередование гласных и согласных в корнях слов. Варианты морф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образования слов: приставочный, суффиксальный, приставочно – 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й и морфемный словар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морфемы как значимой единицы языка. Осознание роли морфем в процессах формо- и слово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сновных способов словообразования, построение словообразовательных цепочек с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Лексикология и фразеолог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кология как раздел лингвистики. Слово как единица языка. Лексическое значение сл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значные и многозначные слова; прямое и переносное значения слова. Переносное значение слов как основа троп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группы слов. Толковые словари русск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онимы. Антонимы. Омонимы. Словари синонимов и антонимов русского язы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её происхождения: исконно русские и заимствованные слова. Словари иностранных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её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сферы её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е пласты лекс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лексики по типам лексического значения с точки зрения её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ксического разбора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ё в различных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. Морфолог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я как раздел граммат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как лексико-грамматические разряды слов. Система частей речи в русс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части речи, их разряды по значению, структуре и синтаксическому употреб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я и звукоподражательные сл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нимия слов разных частей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грамматических труднос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ловарей грамматических трудностей в речевой пр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. Синтакси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с как раздел грамматики. Словосочетание и предложение как единицы синтакси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, полные и неполны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дносоставных предло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сложнённой структуры. Однородные члены предложения, обособленные члены предложения, обращение, вводные и вставные конструк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ённые, сложноподчинённые) и бессоюзные. Сложные предложения с различными видами связ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ередачи чужой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интаксических знаний и умений в практике право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2. Правописание: орфография и пунктуац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ография как система правил правописания. Понятие орф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сных и согласных в составе морфем. Правописание ъ и 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ые, дефисные и раздельные написания. Употребление прописной и строчной буквы. Перенос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словари и справоч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уация как система правил правопис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и их функции. Одиночные и парные знаки препин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конце предлож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простом неосложнённом предлож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простом осложнённом предлож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сложном предложении: сложносочинённом, сложноподчинённом, бессоюзном, а также в сложном предложении с разными видами связ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при прямой речи в цитировании, в диало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знаков препин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 – словообразовательный и 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рфографических словарей и справочников по правопис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, обеспечивающее формирование культуроведческой компет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3. Язык и куль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языка и культуры, истории народа. Русский речевой этик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единиц языка с национально – культурным компонентом значения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зык и об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2 ч + 1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к и человек. Общение устное и письменное. Чтение и его виды. Слушание и его приёмы. Научный, художественный, разговорный стили ре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вторение изученного в I—IV клас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17 ч + 3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 слова. Орфограмма. Место орфограмм в словах. Правописание проверяемых и непроверяемых гласных и согласных в корне слова. Правописание бук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шипящих. Разделительны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ъ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и ре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гол: время, лицо, число, род (в прошедшем времени). Правописание гласных в личных окончаниях наиболее употребительных глаголов I и II спряжения; букв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2-м лице единственного числа глаголов. Правопис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ь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лаголах; раздельное написа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с глагол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я существительное: три склонения, род, падеж, число. Правописание гласных в падежных окончаниях существительных. Букв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нце существительных после шипящ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я прилагательное: род, падеж, число. Правописание гласных в падежных окончаниях прилагатель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имения 1, 2 и 3-го лица. Наречие (ознакомл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ьное написание предлогов с другими слов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ст. Тема текста, его основная мысль. Изложение подробное, по плану. Сочинение по впечатлениям. Правка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нтаксис. Пунктуация. Культура реч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23 ч + 7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синтаксические понятия (единицы): словосочетание, предложение, тек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уация как раздел науки о язы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сочетание: главное и зависимое слово в словосочета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 разделения (повтор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матическая основа предложения. Тире между подлежащим и сказуем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распространённые и распространённые предложения(с двумя главными членами). Предложения с однородными членами, не связанными союзами, а также связанными союзам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, 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диночным союз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запятая между однородными членами без союзов и c союзам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, но, 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, знаки препинания при обращ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разбор словосочетания и пред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ятая между простыми предложениями в сложном перед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, а, но, чтобы, потому что, хотя, когда, котор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, ес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ая речь после слов автора и перед ними; знаки препинания при прямой ре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ре в начале реплик диало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уационный разбор простого предл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Умение соблюдать правила пунктуации в рамках изученного материала.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интонационно правильн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алог, этикетные диалоги. Письмо как одна из разновидностей текста. Устное и письменное сжатое изложение. Сочинение-повествование. Отзыв о сочинении товарища. Сочинение по карт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етика. Орфоэп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фика. Орфография. Культура реч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12 ч + 3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нетика как раздел науки о языке. Звук как единица языка. Звуки речи; гласные и согласные звуки. Твёрдые и мягкие согласные. Твёрдые и мягкие согласные, не имеющие парных звуков. Звонкие и глухие согласные. Сонорные согласные. Звонкие и глухие согласные, не имеющие парных звуков. Гласные и согласные в ре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етический разбор сл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фоэпия. Произносительные нормы литературного языка. Орфоэпические словар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а как раздел науки о языке. Обозначение звуков речи на письме; алфавит. Печатные и рукописные буквы; прописные и строчны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ение мягкости согласных. Мягкий знак для обозначения мягкости согласных. Звуковое значение бук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, ё, ю, 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фографический разбор. Орфографические словар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соблюдать основные правила литературного произношения в рамках требований учебника; произносить гласные и согласные перед гласны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ие предмета, картины (натюрморта). Отбор языковых средств в зависимости от темы, задачи, адресата высказывания. Подробное изложение повествовательного текста с опис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сика. Культура реч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6 ч + 2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ксика как раздел науки о языке. Слово как единица языка. Слово и его лексическое значение. Однозначные и многозначные слова. Прямое и переносное значение слов. Омонимы. Синонимы. Антонимы. Толковые словар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пользоваться толковым словарём, словарём антонимов и др. Умение употреблять слова в свойственном им знач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чинение-рассуждение. Подробное изложение от 3-го лица. Описание изображённого на карт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рфемика. Орфография. Культура реч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18 ч + 4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фемика как раздел науки о языке. Морфема как наименьшая значимая часть слов. Изменение и образование слов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Беглые гласные. Варианты морфем. Морфемный разбор сл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писание гласных и согласных в приставках; букв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онце приставок. Правописание чередующихся гласны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рня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лаг- —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лож-, -раст- — -рос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укв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ё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шипящих в корне. Букв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соблюдать правила орфографии в рамках изученного материала. Умение пользоваться орфографическими словар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уждение, его структура и разновидности. Рассуждение в повествовании. Письмо-повествование. Описание картины с элементами рассуждения. Выборочное изло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рфология. Орфография. Культура реч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я существитель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17 ч + 4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я существительное как часть речи. Синтаксическая роль имени существительного в предложен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ительные одушевлённые и неодушевлённые (повторение). Существительные собственные и нарицательные. Большая буква в географических названиях, в названиях улиц и площадей, в названиях исторических событий. Большая буква в названиях книг, картин и кинофильмов, спектаклей, литературных и музыкальных произведений; выделение этих названий кавычками. Род существительных. Существительные, имеющие форму только единственного или только множественного числа. Три склонения имён существительных. Падеж имён существитель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гласных в падежных окончаниях имён существитель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лонение существительных н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ия, -ий, -и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кв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 — 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шипящих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ц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кончаниях существитель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й разбор имён существитель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согласовывать прилагательные и глаголы в прошедшем времени с существительными, род которых может быть определён неверно (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амил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яблоко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правильно образовывать у имён существительных формы именительног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(инженеры, выборы)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одительного падежа множественного числа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улок, ме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 д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использовать в речи существительные-синонимы для более точного выражения мыслей и устранения неоправданных повторений одних и тех же с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азательства и объяснения в рассуждении. Сжатое изложение-повествование. Подробное изложение с изменением лица рассказч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я прилагатель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10 ч + 4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гласных в падежных окончаниях прилагательных с основой на шипящу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ые и краткие прилагательны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й разбор имён прилагатель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правильно ставить ударение в краткой форме прилагательны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руден, трудна, труд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ользоваться в речи прилагательными-синонимами для более точного выражения мыслей и для устранения неоправданных повторений одних и тех же с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ие животного. Структура данного жанра, его стилистические разновидности. Сочинение с описанием животного в рассказе (по план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29 ч + 6 ч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гол как часть речи. Синтаксическая роль глагола в предлож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с глагол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пределённая форма глагола (инфинитив н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ть (-ться), -ти (-тись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чь (-чься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–ть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чь (-чься)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еопределённой форме (повторени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ый и несовершенный вид глаг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писание чередующихся гласны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е —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рнях глагол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бер- —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бир-, -дер- — -дир-, -мер- — -мир-, -пер-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пир-, -тер- — -тир-, -стел- —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стил-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глагола: прошедшее, настоящее, будуще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яжение глагола. Правописание гласных в безударных личных окончаниях глаго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й разбор глаг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равильного ударения в глаголах, при произношении которых допускаются ошибки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чать, понять; начал, понял; начала, поняла; повторит </w:t>
      </w:r>
      <w:r>
        <w:rPr>
          <w:rFonts w:cs="Times New Roman" w:ascii="Times New Roman" w:hAnsi="Times New Roman"/>
          <w:sz w:val="28"/>
          <w:szCs w:val="28"/>
          <w:lang w:eastAsia="ru-RU"/>
        </w:rPr>
        <w:t>и др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существительные в нужном падеж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использовать в речи глаголы-синонимы (например, со значением высказывания, перемещения, нахождения) для более точного выражения мыслей, для устранения неоправданного повторения с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о рассказе, особенностях его структуры и стиля. Рассказ на тему пословицы. Невыдуманный рассказ о себе. Рассказы по сюжетным картинкам. Репортаж. Устный рассказ по рисунку. Сжатое изложение рассказа. Изложение лингвистического 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вторение и систематизация изученного в V класс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5 ч + 2 ч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календарным учебным графиком МКОУ «Попереченская СОШ», с учётом праздничных дней выполнена корректировка рабочей программы. Вместо 7 часов, отведенных на повторение изученного в 5 классе, будет проведено 2 часа. Программный материал за курс пятого класса будет пройден полностью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26"/>
        <w:gridCol w:w="2259"/>
        <w:gridCol w:w="2413"/>
        <w:gridCol w:w="234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а, темы уро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 них: к/р, п/р, л/р, соч., излож., тесты, проекты и д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и общение (2ч.+ 1 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зык  и человек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ние устное и письменное. Читаем учебник. Слушаем на уроке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и реч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9.1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поминаем, повторяем, изучаем (17ч. + 3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и буквы. Произношение и правописание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</w:t>
              <w:softHyphen/>
              <w:t>фограмм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</w:t>
              <w:softHyphen/>
              <w:t>сание про</w:t>
              <w:softHyphen/>
              <w:t xml:space="preserve">веряемых безударных гласных в корне слов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</w:t>
              <w:softHyphen/>
              <w:t>ние про</w:t>
              <w:softHyphen/>
              <w:t>веряемых согласных в корне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</w:t>
              <w:softHyphen/>
              <w:t>сание непроизносимых согласных в корне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квы и, у, а после шипящи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ительные ъ и 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ьное написание предлогов с другими словам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кта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мы знаем о тексте. Обучающее изложение (По Г. Скребицкому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1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 речи. Глаго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9.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</w:t>
              <w:softHyphen/>
              <w:t>сание -тся и -ться в глаголах. Личные окончания глаголо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текста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суще</w:t>
              <w:softHyphen/>
              <w:t>ствитель</w:t>
              <w:softHyphen/>
              <w:t>н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прила</w:t>
              <w:softHyphen/>
              <w:t>гательн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по картине. Описание картины (А.Пластов «Летом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09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им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мысль текс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й диктант с грамматическим задание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10.1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 (23 ч. + 7 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таксис. Пунктуация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соче</w:t>
              <w:softHyphen/>
              <w:t>т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словосоче</w:t>
              <w:softHyphen/>
              <w:t>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жатое изложение (В. Катаев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10.17</w:t>
            </w:r>
          </w:p>
        </w:tc>
      </w:tr>
      <w:tr>
        <w:trPr>
          <w:trHeight w:val="10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</w:t>
              <w:softHyphen/>
              <w:t>ложений по цели высказыва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ли</w:t>
              <w:softHyphen/>
              <w:t>цательные предложе</w:t>
              <w:softHyphen/>
              <w:t>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ный анализ тем сочинений. Сочинение на тему по выбору. Устный отзыв о сочинен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</w:t>
              <w:softHyphen/>
              <w:t>ния. Под</w:t>
              <w:softHyphen/>
              <w:t>лежаще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уем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ре между подлежа</w:t>
              <w:softHyphen/>
              <w:t>щим и ска</w:t>
              <w:softHyphen/>
              <w:t>зуемы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распро</w:t>
              <w:softHyphen/>
              <w:t>страненные и распро</w:t>
              <w:softHyphen/>
              <w:t>страненные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сте</w:t>
              <w:softHyphen/>
              <w:t>пенные члены предложе</w:t>
              <w:softHyphen/>
              <w:t>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е</w:t>
              <w:softHyphen/>
              <w:t>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</w:t>
              <w:softHyphen/>
              <w:t>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</w:t>
              <w:softHyphen/>
              <w:t>тельств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</w:t>
              <w:softHyphen/>
              <w:t>ния с одно</w:t>
              <w:softHyphen/>
              <w:t>родными членам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ре</w:t>
              <w:softHyphen/>
              <w:t>пинания в предложениях с однород</w:t>
              <w:softHyphen/>
              <w:t>ными чле</w:t>
              <w:softHyphen/>
              <w:t>нам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я с обращениям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,4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11.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таксический разбор простого предлож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,4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 (Ф. Решетников  «Мальчишки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1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10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уационный разбор простого предлож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предлож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сложного предлож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ая ре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Сжатое изложение  (По Е. Мурашовой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10.1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. Орфоэпия. Графика. Орфография. Культура речи.(12+ 3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етика. Гласные зву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</w:t>
              <w:softHyphen/>
              <w:t xml:space="preserve">менение звуков в потоке речи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</w:t>
              <w:softHyphen/>
              <w:t>гласные твердые и мягк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ство</w:t>
              <w:softHyphen/>
              <w:t xml:space="preserve">вание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ее изложение с элементами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. Паустовский. «Шкатулка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онкие и глух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11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а. Алфави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едмета.  Сочинение-опис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зна</w:t>
              <w:softHyphen/>
              <w:t>чение мягкости согласных с помощью мягкого зна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е, ё, ю, 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фоэпия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,6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етиче</w:t>
              <w:softHyphen/>
              <w:t>ский раз</w:t>
              <w:softHyphen/>
              <w:t>бор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1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</w:t>
              <w:softHyphen/>
              <w:t>ние. Описание предметов, изображённых на картине (Ф. Толстой «Цветы, фрукты, птица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6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и проверочная раб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, проверочная раб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1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12.1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. Культура речи. (6ч. + 2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 и его лексиче</w:t>
              <w:softHyphen/>
              <w:t>ское значе</w:t>
              <w:softHyphen/>
              <w:t>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знач</w:t>
              <w:softHyphen/>
              <w:t>ные и мно</w:t>
              <w:softHyphen/>
              <w:t>гозначные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е и перенос</w:t>
              <w:softHyphen/>
              <w:t>ное значение сл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оним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оним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по карти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.Э. Грабарь  «Февральская лазурь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им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обное изложение  (К. Паустовский «Первый снег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2.1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емика. Орфография. Культура речи. (18ч. + 4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фе</w:t>
              <w:softHyphen/>
              <w:t>ма – наи</w:t>
              <w:softHyphen/>
              <w:t>меньшая значимая часть слова. Изменение и образова</w:t>
              <w:softHyphen/>
              <w:t>ние сл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онч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12.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по личным впечатлениям в форме пись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ень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уждение. Сочинение - рассужд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ффик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тав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очное изложение с изменением лиц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дова</w:t>
              <w:softHyphen/>
              <w:t>ние звуков. Беглые глас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ы морфе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фем</w:t>
              <w:softHyphen/>
              <w:t>ный разбор сл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  <w:softHyphen/>
              <w:t>писание гласных и соглас</w:t>
              <w:softHyphen/>
              <w:t>ных в при</w:t>
              <w:softHyphen/>
              <w:t>ставк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 на кон</w:t>
              <w:softHyphen/>
              <w:t>це пристав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а – о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ла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лож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а - 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р</w:t>
              <w:softHyphen/>
              <w:t xml:space="preserve">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ра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/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ос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ё-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 шипящих в корн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01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</w:t>
              <w:softHyphen/>
              <w:t>ние и об</w:t>
              <w:softHyphen/>
              <w:t>общение изученного материала  в разделе «Морфе</w:t>
              <w:softHyphen/>
              <w:t>мика. Орфография. Культура реч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й дикта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д орфографическими и пунктуационными ошибками, допущенными учащимися в контрольном диктант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по картине (П.П. Кончаловский «Сирень в корзине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2.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 (17ч. + 4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суще</w:t>
              <w:softHyphen/>
              <w:t>ствитель</w:t>
              <w:softHyphen/>
              <w:t>ное как часть реч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азательства в рассуждении. Сочинение - рассужд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а существи</w:t>
              <w:softHyphen/>
              <w:t>тельные одушевлен</w:t>
              <w:softHyphen/>
              <w:t>ные и неодушевлен</w:t>
              <w:softHyphen/>
              <w:t>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а существи</w:t>
              <w:softHyphen/>
              <w:t>тельные собствен</w:t>
              <w:softHyphen/>
              <w:t>ные и на</w:t>
              <w:softHyphen/>
              <w:t>рицатель</w:t>
              <w:softHyphen/>
              <w:t xml:space="preserve">ные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шая буква в именах собствен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 имен существи</w:t>
              <w:softHyphen/>
              <w:t>тель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а существи</w:t>
              <w:softHyphen/>
              <w:t>тельные, которые имеют фор</w:t>
              <w:softHyphen/>
              <w:t>му только множест</w:t>
              <w:softHyphen/>
              <w:t>венного чис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жатое изложение («Е. Пермяк «Перо и чернильница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а существи</w:t>
              <w:softHyphen/>
              <w:t>тельные, которые имеют фор</w:t>
              <w:softHyphen/>
              <w:t>му только единствен</w:t>
              <w:softHyphen/>
              <w:t>ного чис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 скло</w:t>
              <w:softHyphen/>
              <w:t>нения имен существи</w:t>
              <w:softHyphen/>
              <w:t>тель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деж имен суще</w:t>
              <w:softHyphen/>
              <w:t>ствитель</w:t>
              <w:softHyphen/>
              <w:t>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  <w:softHyphen/>
              <w:t>писание гласных в падежных окончаниях существи</w:t>
              <w:softHyphen/>
              <w:t>тельных в единственном числ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й дикта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ожение с изменением лиц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жест</w:t>
              <w:softHyphen/>
              <w:t>венное чис</w:t>
              <w:softHyphen/>
              <w:t>ло имён сущест</w:t>
              <w:softHyphen/>
              <w:t>витель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02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  <w:softHyphen/>
              <w:t xml:space="preserve">пис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о - 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ц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кон</w:t>
              <w:softHyphen/>
              <w:t>чаниях существи</w:t>
              <w:softHyphen/>
              <w:t>тель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4, 11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и проверочная раб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очная раб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3.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6, 11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фоло</w:t>
              <w:softHyphen/>
              <w:t>гический разбор име</w:t>
              <w:softHyphen/>
              <w:t>ни сущест</w:t>
              <w:softHyphen/>
              <w:t>вительн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3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 по картине (Г. Нисский. «Февраль. Подмосковье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кта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3.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(10ч. + 4 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при</w:t>
              <w:softHyphen/>
              <w:t>лагательное как часть реч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  <w:softHyphen/>
              <w:t>писание гласных в падежных окончаниях прилага</w:t>
              <w:softHyphen/>
              <w:t>тельны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животного.  Изложение  (А. Куприн «Ю-ю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ага</w:t>
              <w:softHyphen/>
              <w:t>тельные полные и кратк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животного на основе изображённого. Сочинение по картине (А. Комаров. «Наводнение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, 12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фоло</w:t>
              <w:softHyphen/>
              <w:t>гический разбор имени при</w:t>
              <w:softHyphen/>
              <w:t>лагатель</w:t>
              <w:softHyphen/>
              <w:t>н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3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 «Как я испугался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3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8, 12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</w:t>
              <w:softHyphen/>
              <w:t>ние и об</w:t>
              <w:softHyphen/>
              <w:t>общение изученного материала об имени прилага</w:t>
              <w:softHyphen/>
              <w:t>тельно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03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, 13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ктант и проверочная раб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урок. Анализ диктанта и проверочной рабо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«Моё любимое животн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4.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(29 ч. + 6 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гол как часть речи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 глаго</w:t>
              <w:softHyphen/>
              <w:t>лам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пре</w:t>
              <w:softHyphen/>
              <w:t>деленная форма глаго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8, 13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–тся и –ться в глагол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, 14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глаго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2, 143, 14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 е - и  в корнях с чередование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думанный рассказ  (о себе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д ошибками, допущенными учащимися в диктант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глаго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04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9, 15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врем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2, 15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ее врем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5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 15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5.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 15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глаго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5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9, 16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жатое изложение с изменением формы лица (А. Савчук. «Шоколадный торт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жатое излож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5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после шипящих в глаголах во 2-м  лице единственного чис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времё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 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«живописного настоящего» в повествован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 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 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каз по рисунку (О. Попович «Не взяли на рыбалку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-расска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 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6, 16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и проверочная раб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тант, проверочная раб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 05.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 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 Анализ диктанта и проверочной рабо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 05.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изученного (5ч. + 2 ч. Р/Р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науки о язык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 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0, 17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одну из тем по выбор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05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ы в приставках и в корнях сл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ы в окончаниях сл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букв ъ и 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и препинания в простом и сложном предложени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ложениях с прямой речь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 внесения изменений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262"/>
        <w:gridCol w:w="5245"/>
        <w:gridCol w:w="2364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несения изме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 (приказ №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лица, внёсшего запис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ы на развитие коммуникативных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36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9:00Z</dcterms:created>
  <dc:creator>XTreme.ws</dc:creator>
  <dc:description/>
  <cp:keywords/>
  <dc:language>en-US</dc:language>
  <cp:lastModifiedBy>XTreme.ws</cp:lastModifiedBy>
  <dcterms:modified xsi:type="dcterms:W3CDTF">2017-09-19T12:51:00Z</dcterms:modified>
  <cp:revision>13</cp:revision>
  <dc:subject/>
  <dc:title/>
</cp:coreProperties>
</file>