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перечен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3402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школьного методического объединения учителей гуманитарного цик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_2017 № 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заместителя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циферова С.В.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» _________ 2017 г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 директора школ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 О.А. Пав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№ ____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 _______ 2017 г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русскому язы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область: «Филология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ое общее образование,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а на основе авторской программы «Русский язык. Программы общеобразовательных учреждений 5 – 9 классы» Авторы: М.Т. Баранов,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А. Ладыженская, Н.М. Шанский – М.: Просвещение, 20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6"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right="-1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6" w:right="-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spacing w:lineRule="auto" w:line="240" w:before="0" w:after="0"/>
        <w:ind w:left="5670"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ролова О.Н.,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                                                                        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литературы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переч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бочая программа по русскому языку для 8 класса составлена на основе Примерной программы по русскому языку основного общего образования; программы по русскому языку авторов М.Т. Баранова, Т.А. Ладыженской, Н.М. Шанского  (М: «Просвещение», 2010 год); в соответствии с Федеральным компонентом 2004 года основного общего образования; Основной образовательной программой основного общего образования МКОУ «Попереченская СОШ», утвержденной директором школы Приказ №26 от 17.08.2015 г.; Положением о рабочей программе учебных предметов, курсов, модулей МКОУ «Попереченская СОШ», утвержденным директором школы Приказ №43 от 21.06.2016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58" w:leader="none"/>
        </w:tabs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Изучение русского языка в основной школе направлено на достижение следующих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целей</w:t>
      </w:r>
      <w:r>
        <w:rPr>
          <w:rFonts w:cs="Times New Roman" w:ascii="Times New Roman" w:hAnsi="Times New Roman"/>
          <w:bCs/>
          <w:i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5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58" w:leader="none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вершенствование</w:t>
      </w:r>
      <w:r>
        <w:rPr>
          <w:rFonts w:cs="Times New Roman" w:ascii="Times New Roman" w:hAnsi="Times New Roman"/>
          <w:sz w:val="28"/>
          <w:szCs w:val="28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58" w:leader="none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воение </w:t>
      </w:r>
      <w:r>
        <w:rPr>
          <w:rFonts w:cs="Times New Roman" w:ascii="Times New Roman" w:hAnsi="Times New Roman"/>
          <w:sz w:val="28"/>
          <w:szCs w:val="28"/>
        </w:rPr>
        <w:t>знаний о русском языке, его устройстве; об особенностях функционирования русского языка в различных сферах и ситуациях общения; о стилистических ресурсах русского языка; об основных нормах русского литературного языка; об особенностях русского речевого этикета; обогащение словарного запаса и расширение круга используемых грамматически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58" w:leader="none"/>
        </w:tabs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>уме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58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58" w:leader="none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нение </w:t>
      </w:r>
      <w:r>
        <w:rPr>
          <w:rFonts w:cs="Times New Roman" w:ascii="Times New Roman" w:hAnsi="Times New Roman"/>
          <w:sz w:val="28"/>
          <w:szCs w:val="28"/>
        </w:rPr>
        <w:t>полученных знаний и умений в собственной речевой практике.</w:t>
      </w:r>
    </w:p>
    <w:p>
      <w:pPr>
        <w:pStyle w:val="Normal"/>
        <w:tabs>
          <w:tab w:val="clear" w:pos="708"/>
          <w:tab w:val="left" w:pos="4858" w:leader="none"/>
        </w:tabs>
        <w:spacing w:before="120" w:after="20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ализация указанных целей достигается в процессе формирования и развития следующих предметных компетенций: коммуникативной, языковой и лингвистической (языковедческой), культуроведческой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развитие и совершенствование способности учащихся к речевому взаимодействию и социальной адаптации.  </w:t>
      </w:r>
    </w:p>
    <w:p>
      <w:pPr>
        <w:pStyle w:val="Normal"/>
        <w:widowControl w:val="false"/>
        <w:shd w:fill="FFFFFF" w:val="clear"/>
        <w:suppressAutoHyphens w:val="true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базовом уровне предусматривается  углубление  и расширение знаний о языковой норме и ее разновидностях, нормах речевого поведения в различных сферах общения, совершенствование умений моделировать свое речевое поведение в соответствии  с условиями и задачами общения</w:t>
      </w:r>
    </w:p>
    <w:p>
      <w:pPr>
        <w:pStyle w:val="Normal"/>
        <w:widowControl w:val="false"/>
        <w:shd w:fill="FFFFFF" w:val="clear"/>
        <w:suppressAutoHyphens w:val="true"/>
        <w:spacing w:lineRule="atLeast" w:line="10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 учебно-методический комплект входя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грамма по русскому языку 5-9 классы авторов М.Т. Баранова, Т.А. Ладыженской, Н.М. Шанского. Москва: «Просвещение», 201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Тростенцова Л.А., Ладыженская Т.А., Дейкина А.Д., Александрова О.М. Учебник «Русский язык 8 класс». Москва: «Просвещение», 200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остенцова Л.А., Запорожец А.И. «Русский язык 8 класс. Поурочные разработки», М.: «Просвещение», 200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огданова Г.А. «Русский язык. Сборник диктантов», М.: «Просвещение», 200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остенцова Л.А., Ладыженская Т.А. «Русский язык. Дидактические материалы», М.: «Просвещение», 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огданова Г.А. «Тестовые задания по русскому языку», М.: «Просвещение», 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есто предмета в учебном плане</w:t>
      </w:r>
    </w:p>
    <w:p>
      <w:pPr>
        <w:pStyle w:val="Normal"/>
        <w:spacing w:lineRule="atLeast" w:line="1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м плане МКОУ «Попереченская СОШ» предусматривается изучение русского языка на этапе основного общего образования в 8 классе в объеме 102 часа (3 часа в неделю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Требования к знаниям, умениям и навыкам учащихс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 русскому языку за курс 8 клас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Учащиеся должны знать определения основных изученных в 8 классе языковых явлений, речеведческих понятий, пунктуационных правил, обосновывать свои ответы, приводя нужные примеры. </w:t>
        <w:br/>
        <w:t xml:space="preserve">         II. К концу 8 класса учащиеся должны овладеть следующими умениями и навыками:</w:t>
        <w:br/>
        <w:t xml:space="preserve">- производить синтаксический разбор словосочетаний, простых двусоставных и односоставных предложений, предложений с прямой речью; </w:t>
        <w:br/>
        <w:t>- составлять простые двусоставные и односоставные предложения, осложненные однородными и обособленными членами, вводными словами, предложениями,</w:t>
        <w:tab/>
        <w:t xml:space="preserve">обращениями; </w:t>
        <w:br/>
        <w:t>- пользоваться синтаксическими синонимами в соответствии с содержанием и</w:t>
        <w:tab/>
        <w:t>стилем</w:t>
        <w:tab/>
        <w:t xml:space="preserve">речи; </w:t>
        <w:br/>
        <w:t xml:space="preserve">- соблюдать нормы литературного языка в пределах изученного материала.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По пунктуации</w:t>
      </w:r>
      <w:r>
        <w:rPr>
          <w:rFonts w:cs="Times New Roman" w:ascii="Times New Roman" w:hAnsi="Times New Roman"/>
          <w:sz w:val="28"/>
          <w:szCs w:val="28"/>
        </w:rPr>
        <w:t xml:space="preserve">. Находить в предложении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 </w:t>
        <w:br/>
        <w:t xml:space="preserve">       Ставить знаки препинания в простых предложениях с однородными членами, при обособленных второстепенных и уточняющих членах предложения, в предложениях с прямой и косвенной речью, при цитировании, при обращениях, междометиях, вводных словах и предложениях. Ставить тире в нужных случаях между подлежащими и сказуемыми.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По орфографии</w:t>
      </w:r>
      <w:r>
        <w:rPr>
          <w:rFonts w:cs="Times New Roman" w:ascii="Times New Roman" w:hAnsi="Times New Roman"/>
          <w:sz w:val="28"/>
          <w:szCs w:val="28"/>
        </w:rPr>
        <w:t xml:space="preserve">. Находить в словах изученные орфограммы, обосновывать их выбор, правильно писать слова с изученными орфограммами. Правильно писать изученные в 8 классе слова с непроверяемыми орфограммами. </w:t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По связной речи</w:t>
      </w:r>
      <w:r>
        <w:rPr>
          <w:rFonts w:cs="Times New Roman" w:ascii="Times New Roman" w:hAnsi="Times New Roman"/>
          <w:sz w:val="28"/>
          <w:szCs w:val="28"/>
        </w:rPr>
        <w:t>. Определять тип и стиль текста. Подробно и выборочно излагать повествовательные тексты с элементами описания местности, памятников. Писать сочинения-описания (сравнительная характеристика знакомых лиц; описание местности, памятника культуры или истории), сочинения-рассуждения на морально-этические темы. Совершенствовать изложение и сочинение в соответствии с темой, основной мыслью и стилем, находить и исправлять различные языковые ошибки. Уметь просто и в то же время выразительно выступать перед слушателями по общественно важным проблем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РЕБОВАНИЯ К УРОВНЮ ПОДГОТОВКИ ВЫПУСКНИКОВ ОСНОВНОЙ ШКОЛ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В результате изучения русского языка ученик должен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нать/понима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мысл понятий: речь устная и письменная; монолог, диалог; сфера и ситуация речевого общ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признаки разговорной речи, научного, публицистического, официально-делового стилей, языка художественной литератур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основных жанров научного, публицистического, официально-делового стилей и разговорной ре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единицы языка, их признак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е нормы русского литературного языка (орфоэпические, лексические, грамматические, орфографические, пунктуационные); нормы речевого этик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ме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ределять тему, основную мысль текста, функционально смысловой тип и стиль речи; анализировать структуру и языковые особенности текс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ознавать языковые единицы, проводить различные виды их анализ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удирование и чт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екватно понимать информацию устного и письменного сообщения (цель, тему текста, основную, дополнительную, явную и скрытую информацию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итать тексты разных стилей и жанров; владеть разными видами чтения (изучающее, ознакомительное, просмотрово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говорение и письм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вать тексты различных стилей и жанров (отзыв, аннотация, реферат, выступление, письмо, расписка, заявление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людать в практике письма основные правила орфографии и пункту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людать нормы русского речевого этикета; уместно использовать паралингвистические (внеязыковые) средства общ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Содержание учебного предмета</w:t>
      </w:r>
    </w:p>
    <w:p>
      <w:pPr>
        <w:pStyle w:val="Style19"/>
        <w:spacing w:before="0" w:after="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ункции русского языка в современном мире  (1ч.)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вторение пройденного 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классах (6 ч. + 2 ч. Р/Р)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нтаксис. Пунктуация. Культура реч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овосочетание (2 ч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Повторение пройденного о словосочетании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е. Связь слов в словосочетании: согласование, управление, примы</w:t>
        <w:softHyphen/>
        <w:t>кание. Виды словосочетаний по морфологическим свойствам главного слова (глагольные, именные, наречны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  Умение правильно употреблять форму зависимого слова при со</w:t>
        <w:softHyphen/>
        <w:t>гласовании и управлении. Умение использовать в речи синонимические по значению словосочет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стое предложение (3 ч. +1 ч. Р/Р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Повторение пройденного о предложении. Грамматическая (предикативная) основа предло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Умение выделять с помощью логического ударения и порядка слов наиболее важное слово в предложении, выразительно читать предло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Описание архитектурных памятников как вид текста; структура текста, его языковые особ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стые двусоставные предложе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ные члены предложения (6 ч. + 2 ч. Р\Р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Повторение пройденного о подлежащ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ы выражения подлежащего. Повторение изученного о сказуемом. Составное глагольное сказуемое. Составное именное сказуемое. Тире между подлежащим  и сказуемы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таксические синонимы главных членов предложения, их текстообразующая рол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  Умение интонационно правильно произносить предложения с от</w:t>
        <w:softHyphen/>
        <w:t>сутствующей связкой; согласовывать глагол-сказуемое с подлежащим, выраженным словосочетани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ользоваться в речи синонимическими вариантами выраже</w:t>
        <w:softHyphen/>
        <w:t>ния подлежащего и сказуемог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Публицистическое сочинение о памятнике культуры (ис</w:t>
        <w:softHyphen/>
        <w:t>тории) своей мест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епенные члены предложения (6 ч. + 2 ч. Р/Р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 Повторение изученного о второстепенных членах предло</w:t>
        <w:softHyphen/>
        <w:t>жения. Прямое и косвенное дополнение (ознакомление). Несо</w:t>
        <w:softHyphen/>
        <w:t>гласованное определение. Приложение как разновидность опре</w:t>
        <w:softHyphen/>
        <w:t>деления; знаки препинания при приложении.  Виды обстоя</w:t>
        <w:softHyphen/>
        <w:t>тельств по значению (времени, места, причины, цели, образа действия, условия, уступительно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тельный оборот; знаки препинания при н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Умение использовать в речи согласованные и несогласованные определения как синони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Ораторская речь, ее особенности. Публичное выступле</w:t>
        <w:softHyphen/>
        <w:t>ние об истории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стые односоставные предложения (9 ч. + 2 ч. Р\Р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Группы односоставных предложений. Односоставные пред</w:t>
        <w:softHyphen/>
        <w:t>ложения с главным членом сказуемым (определенно-личные, не</w:t>
        <w:softHyphen/>
        <w:t>определенно-личные, безличные) и подлежащим (назывны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нонимия односоставных и двусоставных предложений, их текстообразующая рол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Умение пользоваться двусоставными и односоставными предло</w:t>
        <w:softHyphen/>
        <w:t>жениями  как синтаксическими синоним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ользоваться в описании назывными предложениями для обозначения времени  и мес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Рассказ на свободную тем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полные предложения (2 ч.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ятие о неполных предложени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олные предложения в диалоге и в сложном предлож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днородные члены предложения (12 ч. + 2 ч. Р/Р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Повторение изученного об однородных членах предложе</w:t>
        <w:softHyphen/>
        <w:t>ния. Однородные члены предложения, связанные союзами (соеди</w:t>
        <w:softHyphen/>
        <w:t>нительными,   противительными,   разделительными)   и   интонацией. Однородные и неоднородные определения. Ряды однород</w:t>
        <w:softHyphen/>
        <w:t>ных членов предложения. Разделительные знаки препинания между однородными членами. Обобщающие слова при однород</w:t>
        <w:softHyphen/>
        <w:t>ных членах. Двоеточие и тире при обобщающих словах в предло</w:t>
        <w:softHyphen/>
        <w:t xml:space="preserve">жениях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риативность постановки знаков препин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Умение интонационно правильно произносить предложения с обобщающими словами при однородных член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  Рассуждение на основе литературного произведения (в том числе дискуссионного характер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щения, вводные слова и междометия  (9 ч. + 2 ч. Р/Р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  Повторение изученного об обращ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остраненное обращение. Выделительные знаки препи</w:t>
        <w:softHyphen/>
        <w:t>нания при обращениях. Вводные слова. Вводные предложения. Вставные конструкции. Междометия в предложении. Вы</w:t>
        <w:softHyphen/>
        <w:t>делительные знаки препинания при вводных словах и пред</w:t>
        <w:softHyphen/>
        <w:t>ложениях, при междометиях. Одиночные и парные знаки препи</w:t>
        <w:softHyphen/>
        <w:t>н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ообразующая роль обращений, вводных слов и междо</w:t>
        <w:softHyphen/>
        <w:t>мет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Умение интонационно правильно произносить предложения с об</w:t>
        <w:softHyphen/>
        <w:t>ращениями, вводными словами и вводными предложениями, междоме</w:t>
        <w:softHyphen/>
        <w:t>тиями. Умение пользоваться в речи синонимическими вводными слова</w:t>
        <w:softHyphen/>
        <w:t>ми; употреблять вводные слова как средство связи предложений и частей текс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  Публичное выступление на общественно значимую тем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собленные члены предложения (18 ч. + 2 ч. Р/Р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Понятие об обособлении. Обособленные определения и обособленные приложения. Обособленные обстоятельства. Уточ</w:t>
        <w:softHyphen/>
        <w:t>нение как вид обособленного члена предложения. Выделитель</w:t>
        <w:softHyphen/>
        <w:t>ные знаки препинания при обособленных второстепенных и уточ</w:t>
        <w:softHyphen/>
        <w:t>няющих членах предло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таксические синонимы обособленных членов предложе</w:t>
        <w:softHyphen/>
        <w:t>ния, их текстообразующая рол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Умение интонационно правильно произносить предложения с обособленными и уточняющими членами. Умение использовать предло</w:t>
        <w:softHyphen/>
        <w:t>жения с обособленными членами и их синтаксические синони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 Характеристика человека как вид текста; строение дан</w:t>
        <w:softHyphen/>
        <w:t>ного текста, его языковые особ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ямая и косвенная речь (6 ч. + 1 ч. Р/Р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  Повторение изученного о прямой речи и диалоге. Способы передачи чужой реч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а автора внутри прямой речи. Разделительные и выдели</w:t>
        <w:softHyphen/>
        <w:t>тельные знаки препинания в предложениях с прямой речью. Кос</w:t>
        <w:softHyphen/>
        <w:t>венная речь. Цитата. Знаки препинания при цитирова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нтаксические синонимы предложений с прямой речью, их текстообразующая рол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  Умение выделять в произношении слова автора. Умение заме</w:t>
        <w:softHyphen/>
        <w:t>нять прямую речь косвенн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  Сравнительная характеристика двух знакомых лиц; осо</w:t>
        <w:softHyphen/>
        <w:t>бенности строения данного текс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вторение и систематизация пройденного в 8 классе (5 ч.  + 1 ч. Р/Р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чинение  повествовательного характера с элементами опи</w:t>
        <w:softHyphen/>
        <w:t>сания (рассуждения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/>
        <w:t>Календарно - тематическое планирование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56"/>
        <w:gridCol w:w="8973"/>
        <w:gridCol w:w="2693"/>
        <w:gridCol w:w="2693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нкции русского языка в современном мире (1ч.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и русского языка в современном мир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9.17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пройденного в 5 – 7 классах (6 ч.  + 2 ч. Р/Р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уация и орфография. Знаки препинания: знаки завершения, разделения, выд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.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сложном предлож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9.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 и нн в суффиксах прилагательных, причастий, нареч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9.17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90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 обобщение изученного материала. Н и нн в суффиксах прилагательных, причастий, наречий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.17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 7.</w:t>
            </w:r>
          </w:p>
        </w:tc>
        <w:tc>
          <w:tcPr>
            <w:tcW w:w="90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Подробное изложение по упр. 26, 27 с грамматическим заданием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9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.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тное и раздельное написание не с разными частями реч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.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.17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осочетание (2ч.)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90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сочетание как единица синтаксиса. Виды словосочетаний по характеру выражения главного слова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17</w:t>
            </w:r>
          </w:p>
        </w:tc>
      </w:tr>
      <w:tr>
        <w:trPr/>
        <w:tc>
          <w:tcPr>
            <w:tcW w:w="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902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словосочетаний по способу связи слов. Синтаксический разбор словосочетаний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.17</w:t>
            </w:r>
          </w:p>
        </w:tc>
      </w:tr>
      <w:tr>
        <w:trPr/>
        <w:tc>
          <w:tcPr>
            <w:tcW w:w="151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стое предложение (3 ч. + 1 ч. Р/Р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ческая (предикативная) основа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9.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4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ок слов в предложении.  Интонац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10.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.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Описание памятника культуры как вид тек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0.17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ые члены предложения (6 ч. + 2 ч. Р/Р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ежащее. Сказуемо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10.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е глагольное сказуемо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.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9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Сочинение на тему «Чудный собор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0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0.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ное глагольное сказуемо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.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ное именное сказуемо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0.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ре между подлежащим и сказуем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10.1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9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по теме «Главные члены предлож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.17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остепенные члены предложения (6 ч. + 2 ч. Р/Р)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ль второстепенных членов предложения. Дополнение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0.17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1.17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. Знаки препинания при приложен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1.17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тоятельств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17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ческий разбор двусоставного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.17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 30.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Характеристика челове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1.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1.17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 диктант  по теме 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торостепенные члены предложени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.17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ые односоставные предложения (9 ч. + 2 ч. Р/Р)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член односоставного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1.17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ные пред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1.17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но-личные предложе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.17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енно-личные предложения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.17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Инструкция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.17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личные предложения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17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Рассуждение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12.17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ческий разбор односоставного предложения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2.17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 41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и систематизация материала по односоставным предложениям. Подготовка к контрольному диктанту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.1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2.17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 диктант по теме «Односоставные предложения»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2.17</w:t>
            </w:r>
          </w:p>
        </w:tc>
      </w:tr>
      <w:tr>
        <w:trPr/>
        <w:tc>
          <w:tcPr>
            <w:tcW w:w="151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еполные предложения (2 ч.)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лные предложения. Неполные предложения в диалоге и в сложном предложени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.17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б осложнённом предложении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17</w:t>
            </w:r>
          </w:p>
        </w:tc>
      </w:tr>
      <w:tr>
        <w:trPr/>
        <w:tc>
          <w:tcPr>
            <w:tcW w:w="151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нородные члены предложения (12 ч. + 2 ч. Р/Р)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ие об однородных членах предложения.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17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одные члены, связанные только перечислительной информацией, и пунктуация при них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12.17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 48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Изложение по тексту упр.242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1.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1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одные и неоднородные определения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 51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родные члены, связанные сочинительными союзами, и пунктуация при них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1.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1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 53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е слова при однородных членах предложения и знаки препинания при них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.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1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ческий разбор предложения с однородными членами. Пунктуационный разбор предложения с однородными членам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1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 56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 и обобщение изученного по теме «Однородные члены»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.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2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 диктант   по теме «Однородные члены предложения», анализ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2.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2.18</w:t>
            </w:r>
          </w:p>
        </w:tc>
      </w:tr>
      <w:tr>
        <w:trPr/>
        <w:tc>
          <w:tcPr>
            <w:tcW w:w="151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собленные члены предложения (18 ч. + 2 ч. Р/Р)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б обособлении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2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 61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обленные  определения. Выделительные знаки препинания при них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2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ёт по теме «Обособленные определения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2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 64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Рассуждение на дискуссионную тему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2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.18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 66.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обленные приложения. Выделительные знаки препинания при ни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2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.18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по теме «Обособленные приложения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3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 69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обленные обстоятельства. Выделительные знаки препинания при них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3.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3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по теме «Обособленные обстоятельства»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3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, 72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обленные уточняющие члены предложения. Выделительные знаки препинания при них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3.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 по теме «Обособленные уточняющие члены предложения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3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ческий разбор предложения с обособленными членами. Пунктуационный разбор предложения с обособленными членам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3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 76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теме «Обособленные члены предложения». Подготовка к контрольному диктанту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.1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3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 78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 диктант  по теме «Обособленные члены предложения»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4.18</w:t>
            </w:r>
          </w:p>
        </w:tc>
      </w:tr>
      <w:tr>
        <w:trPr/>
        <w:tc>
          <w:tcPr>
            <w:tcW w:w="151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щения, вводные слова и междометия (9 ч. + 2 ч. Р/Р)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ие обращения. Распространенные обращения. Выделительные знаки препинания при обращении. Употребление обращений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4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Составление делового письма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4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е конструкции. Группы вводных слов и вводных сочетаний слов  по значению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4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ельные знаки препинания при вводных словах, вводных сочетаниях слов и вводных предложениях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.18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ные слова, словосочетания и предлож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4.18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 Публичное выступл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4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ометия в предложениях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ческий и пунктуационный разбор предложений со словами, словосочетаниями и предложениями, грамматически не связанными с членами предложе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4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материала по теме «Обращения, вводные слова и междометия».  Подготовка к контрольному диктанту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4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 диктант  по теме «Обращения, вводные слова и междометия»,  анализ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4.18</w:t>
            </w:r>
          </w:p>
        </w:tc>
      </w:tr>
      <w:tr>
        <w:trPr/>
        <w:tc>
          <w:tcPr>
            <w:tcW w:w="151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ямая и косвенная речь (6 ч. + 1 ч. Р/Р)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чужой речи. Прямая и косвенная речь. Косвенная речь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ая речь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5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лог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5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Рассказ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тата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ческий и пунктуационный разбор предложений с чужой речью. Повторение материала по теме «Чужая речь»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5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й диктант по теме «Чужая речь»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.18</w:t>
            </w:r>
          </w:p>
        </w:tc>
      </w:tr>
      <w:tr>
        <w:trPr/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и систематизация пройденного в 8 классе (5 ч. + 1 ч. Р/Р)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.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с и морфолог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.18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.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с и пунктуац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5.18</w:t>
            </w:r>
          </w:p>
        </w:tc>
      </w:tr>
      <w:tr>
        <w:trPr/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.</w:t>
            </w:r>
          </w:p>
        </w:tc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р. Изложение по тексту упр. 4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с и культура речи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аксис и орфография.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5.18</w:t>
            </w:r>
          </w:p>
        </w:tc>
      </w:tr>
      <w:tr>
        <w:trPr/>
        <w:tc>
          <w:tcPr>
            <w:tcW w:w="8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.</w:t>
            </w:r>
          </w:p>
        </w:tc>
        <w:tc>
          <w:tcPr>
            <w:tcW w:w="8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вый контрольный диктант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5.18</w:t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292526"/>
          <w:sz w:val="28"/>
          <w:szCs w:val="28"/>
        </w:rPr>
      </w:pPr>
      <w:r>
        <w:rPr>
          <w:rFonts w:cs="Times New Roman" w:ascii="Times New Roman" w:hAnsi="Times New Roman"/>
          <w:b/>
          <w:color w:val="292526"/>
          <w:sz w:val="28"/>
          <w:szCs w:val="28"/>
        </w:rPr>
        <w:t>Библиографический список методических и учебных пособий, используемых в образовательном процесс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292526"/>
          <w:sz w:val="28"/>
          <w:szCs w:val="28"/>
        </w:rPr>
      </w:pPr>
      <w:r>
        <w:rPr>
          <w:rFonts w:cs="Times New Roman" w:ascii="Times New Roman" w:hAnsi="Times New Roman"/>
          <w:b/>
          <w:color w:val="292526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 для уч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гданова Г.А. «Тестовые задания по русскому языку». Москва: «Просвещение», 20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огданова Г. А. Сборник диктантов по русскому языку. 5-9 классы. - Москва: «Просвещение», 2005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горова Н.В. Поурочные разработки по русскому языку 8 класс. Москва: «Вако», 2010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Тростенцова Л.А., Запорожец А.И. «Русский язык 8 класс. Поурочные разработки». Москва: «Просвещение», 200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остенцова Л.А., Ладыженская Т.А. «Русский язык. Дидактические материалы». Москва: «Просвещение», 201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остенцова Л.А., Ладыженская Т.А. «Русский язык 8 класс». Москва: «Просвещение», 2009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 для учени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остенцова Л.А., Ладыженская Т.А. «Русский язык 8 класс». Москва: «Просвещение», 2009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 для учител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Баранов. М Т.,  Костяева Т.А.,  Прудникова А.В.   «Русский язык. Справочные материалы». Москва: «Просвещение», 1989 г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ройде М. «Русский язык в упражнениях и играх. Нетрадиционный подход». Москва: «Айрис-пресс», 2001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веденская Л.А. «Культура речи».  Ростов-на-Дону: «Феникс», 2004 г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ьвов В.В. «Обучение нормам произношения и ударения в средней школе 5-9 классы». Москва: «Просвещение», 1989 г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алюшкин А.Б. «Тестовые задания по русскому языку 8 класс». Москва:      « Творческий центр «Сфера». 1999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ехливанова К.И., Лебедева М.Н. «Грамматика русского языка в иллюстрациях». Москва: «Русский язык», 1990 г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короход Л.К. «Словарная работа на уроках русского языка». Москва:           « Просвещение», 1990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зорова О.В.,  Нефёдова Е.А. «550 правил и упражнений по русскому языку 5-8 классы». Москва: «Аквариум», 1999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Фраза» Программа-тренажер по правилам орфографии и пунктуации для школьников и абитуриен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-С Репетитор «Русский язык». Обучающая программа для школьников старших классов и абитуриент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 для  ученика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фографический словарь русского языка. С.Г. Бархударов.  Москва, Русский язык, 1982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фоэпический словарь русского языка.  Е.Н. Зубова. Москва,  Дом  славянской книги, 2009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ловарь синонимов. Справочное пособие. Л.П. Алекторова, С.Л. Баженова. Ленинград, Наука, 1975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олковый словарь русского языка. С.И. Ожегов, Н. Ю. Шведова. Москва. 2001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Школьный словообразовательный словарь русского языка. А.Н. Тихонов. Москва: «Просвещение». 1991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Школьный словарь строения слов русского языка. З.А.Потиха. Москва: «Просвещение», 1987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Этимологический словарь русского языка. А.В. Семёнов. Москва: « Юнвес»,  2002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нет-ресурсы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ультура письменной речи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A"/>
            <w:sz w:val="28"/>
            <w:szCs w:val="28"/>
          </w:rPr>
          <w:t>http://www.gramma.ru</w:t>
        </w:r>
      </w:hyperlink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мена.org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популярно об именах и фамилиях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A"/>
            <w:sz w:val="28"/>
            <w:szCs w:val="28"/>
          </w:rPr>
          <w:t>http://www.imena.org</w:t>
        </w:r>
      </w:hyperlink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рылатые слова и выражения</w:t>
      </w:r>
      <w:r>
        <w:rPr>
          <w:rStyle w:val="Appleconvertedspace"/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0A"/>
            <w:sz w:val="28"/>
            <w:szCs w:val="28"/>
          </w:rPr>
          <w:t>http://slova.ndo.ru</w:t>
        </w:r>
      </w:hyperlink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ир слова русского</w:t>
      </w:r>
      <w:r>
        <w:rPr>
          <w:rStyle w:val="Appleconvertedspace"/>
          <w:color w:val="000000"/>
          <w:sz w:val="28"/>
          <w:szCs w:val="28"/>
        </w:rPr>
        <w:t> </w:t>
      </w:r>
      <w:hyperlink r:id="rId5">
        <w:r>
          <w:rPr>
            <w:rStyle w:val="InternetLink"/>
            <w:color w:val="00000A"/>
            <w:sz w:val="28"/>
            <w:szCs w:val="28"/>
          </w:rPr>
          <w:t>http://www.rusword.org</w:t>
        </w:r>
      </w:hyperlink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укописные памятники Древней Руси</w:t>
      </w:r>
      <w:r>
        <w:rPr>
          <w:rStyle w:val="Appleconvertedspace"/>
          <w:color w:val="000000"/>
          <w:sz w:val="28"/>
          <w:szCs w:val="28"/>
        </w:rPr>
        <w:t> </w:t>
      </w:r>
      <w:hyperlink r:id="rId6">
        <w:r>
          <w:rPr>
            <w:rStyle w:val="InternetLink"/>
            <w:color w:val="00000A"/>
            <w:sz w:val="28"/>
            <w:szCs w:val="28"/>
          </w:rPr>
          <w:t>http://www.lrc-lib.ru</w:t>
        </w:r>
      </w:hyperlink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Русская фонетика: мультимедийный Интернет – учебник </w:t>
      </w:r>
      <w:hyperlink r:id="rId7">
        <w:r>
          <w:rPr>
            <w:rStyle w:val="InternetLink"/>
            <w:color w:val="00000A"/>
            <w:sz w:val="28"/>
            <w:szCs w:val="28"/>
          </w:rPr>
          <w:t>http://www.philol.msu.ru/rus/galva-1/</w:t>
        </w:r>
      </w:hyperlink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Русское письмо: происхождение письменности, рукописи, шрифты </w:t>
      </w:r>
      <w:hyperlink r:id="rId8">
        <w:r>
          <w:rPr>
            <w:rStyle w:val="InternetLink"/>
            <w:color w:val="00000A"/>
            <w:sz w:val="28"/>
            <w:szCs w:val="28"/>
          </w:rPr>
          <w:t>http://character.webzone.ru</w:t>
        </w:r>
      </w:hyperlink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Светозар: Открытая международная олимпиада школьников по русскому языку </w:t>
      </w:r>
      <w:hyperlink r:id="rId9">
        <w:r>
          <w:rPr>
            <w:rStyle w:val="InternetLink"/>
            <w:color w:val="00000A"/>
            <w:sz w:val="28"/>
            <w:szCs w:val="28"/>
          </w:rPr>
          <w:t>http://www.svetozar.ru</w:t>
        </w:r>
      </w:hyperlink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Электронные пособия по русскому языку для школьников</w:t>
      </w:r>
      <w:r>
        <w:rPr>
          <w:rStyle w:val="Appleconvertedspace"/>
          <w:color w:val="000000"/>
          <w:sz w:val="28"/>
          <w:szCs w:val="28"/>
        </w:rPr>
        <w:t> </w:t>
      </w:r>
      <w:hyperlink r:id="rId10">
        <w:r>
          <w:rPr>
            <w:rStyle w:val="InternetLink"/>
            <w:color w:val="00000A"/>
            <w:sz w:val="28"/>
            <w:szCs w:val="28"/>
          </w:rPr>
          <w:t>http://learning-russian.gramota.ru</w:t>
        </w:r>
      </w:hyperlink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</w:t>
      </w:r>
      <w:r>
        <w:rPr>
          <w:rStyle w:val="Appleconvertedspace"/>
          <w:color w:val="000000"/>
          <w:sz w:val="28"/>
          <w:szCs w:val="28"/>
        </w:rPr>
        <w:t> </w:t>
      </w:r>
      <w:hyperlink r:id="rId11">
        <w:r>
          <w:rPr>
            <w:rStyle w:val="InternetLink"/>
            <w:color w:val="00000A"/>
            <w:sz w:val="28"/>
            <w:szCs w:val="28"/>
          </w:rPr>
          <w:t>http://rusolimp.kopeisk.ru/</w:t>
        </w:r>
      </w:hyperlink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</w:t>
      </w:r>
      <w:r>
        <w:rPr>
          <w:rStyle w:val="Appleconvertedspace"/>
          <w:color w:val="000000"/>
          <w:sz w:val="28"/>
          <w:szCs w:val="28"/>
        </w:rPr>
        <w:t> </w:t>
      </w:r>
      <w:hyperlink r:id="rId12">
        <w:r>
          <w:rPr>
            <w:rStyle w:val="InternetLink"/>
            <w:color w:val="00000A"/>
            <w:sz w:val="28"/>
            <w:szCs w:val="28"/>
          </w:rPr>
          <w:t>http://www.svetozar.ru/</w:t>
        </w:r>
      </w:hyperlink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48" w:after="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48" w:after="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48" w:after="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48" w:after="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48" w:after="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48" w:after="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48" w:after="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48" w:after="4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и приборы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установка (экран, проектор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ФУ (сканер, принтер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ст внесения изменений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857"/>
        <w:gridCol w:w="3093"/>
        <w:gridCol w:w="1849"/>
        <w:gridCol w:w="1979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несения изменен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ание (приказ №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ь лица, внёсшего запись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Верх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Calibri"/>
      <w:b/>
      <w:color w:val="auto"/>
      <w:sz w:val="32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SimSun;宋体" w:cs="Tahoma"/>
      <w:kern w:val="2"/>
      <w:sz w:val="16"/>
      <w:szCs w:val="16"/>
      <w:lang w:bidi="hi-I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site/go?href=http%3A%2F%2Fwww.gramma.ru%2F" TargetMode="External"/><Relationship Id="rId3" Type="http://schemas.openxmlformats.org/officeDocument/2006/relationships/hyperlink" Target="http://infourok.ru/site/go?href=http%3A%2F%2Fwww.imena.org%2F" TargetMode="External"/><Relationship Id="rId4" Type="http://schemas.openxmlformats.org/officeDocument/2006/relationships/hyperlink" Target="http://infourok.ru/site/go?href=http%3A%2F%2Fslova.ndo.ru%2F" TargetMode="External"/><Relationship Id="rId5" Type="http://schemas.openxmlformats.org/officeDocument/2006/relationships/hyperlink" Target="http://infourok.ru/site/go?href=http%3A%2F%2Fwww.rusword.org%2F" TargetMode="External"/><Relationship Id="rId6" Type="http://schemas.openxmlformats.org/officeDocument/2006/relationships/hyperlink" Target="http://infourok.ru/site/go?href=http%3A%2F%2Fwww.lrc-lib.ru%2F" TargetMode="External"/><Relationship Id="rId7" Type="http://schemas.openxmlformats.org/officeDocument/2006/relationships/hyperlink" Target="http://infourok.ru/site/go?href=http%3A%2F%2Fwww.philol.msu.ru%2Frus%2Fgalva-1%2F" TargetMode="External"/><Relationship Id="rId8" Type="http://schemas.openxmlformats.org/officeDocument/2006/relationships/hyperlink" Target="http://infourok.ru/site/go?href=http%3A%2F%2Fcharacter.webzone.ru%2F" TargetMode="External"/><Relationship Id="rId9" Type="http://schemas.openxmlformats.org/officeDocument/2006/relationships/hyperlink" Target="http://infourok.ru/site/go?href=http%3A%2F%2Fwww.svetozar.ru%2F" TargetMode="External"/><Relationship Id="rId10" Type="http://schemas.openxmlformats.org/officeDocument/2006/relationships/hyperlink" Target="http://infourok.ru/site/go?href=http%3A%2F%2Flearning-russian.gramota.ru%2F" TargetMode="External"/><Relationship Id="rId11" Type="http://schemas.openxmlformats.org/officeDocument/2006/relationships/hyperlink" Target="http://infourok.ru/site/go?href=http%3A%2F%2Frusolimp.kopeisk.ru%2F" TargetMode="External"/><Relationship Id="rId12" Type="http://schemas.openxmlformats.org/officeDocument/2006/relationships/hyperlink" Target="http://infourok.ru/site/go?href=http%3A%2F%2Fwww.svetozar.ru%2F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5:12:00Z</dcterms:created>
  <dc:creator>XTreme.ws</dc:creator>
  <dc:description/>
  <cp:keywords/>
  <dc:language>en-US</dc:language>
  <cp:lastModifiedBy>XTreme.ws</cp:lastModifiedBy>
  <cp:lastPrinted>2017-09-20T09:19:00Z</cp:lastPrinted>
  <dcterms:modified xsi:type="dcterms:W3CDTF">2017-09-20T02:20:00Z</dcterms:modified>
  <cp:revision>10</cp:revision>
  <dc:subject/>
  <dc:title/>
</cp:coreProperties>
</file>