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7" w:firstLine="107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а А.А.</w:t>
      </w:r>
    </w:p>
    <w:p>
      <w:pPr>
        <w:pStyle w:val="Normal"/>
        <w:numPr>
          <w:ilvl w:val="0"/>
          <w:numId w:val="0"/>
        </w:numPr>
        <w:ind w:left="57"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firstLine="107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типовых приемов фантазирования в работе с детьми дошкольного возраста</w:t>
      </w:r>
    </w:p>
    <w:p>
      <w:pPr>
        <w:pStyle w:val="Normal"/>
        <w:numPr>
          <w:ilvl w:val="0"/>
          <w:numId w:val="0"/>
        </w:numPr>
        <w:ind w:left="57" w:firstLine="107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ые приемы фантазирования созданы Г. С. Альтшуллером  в семидесятых годах ХХ века для активизации мыслительной деятельности людей, занимающихся изобретательством. </w:t>
      </w:r>
    </w:p>
    <w:p>
      <w:pPr>
        <w:pStyle w:val="Normal"/>
        <w:numPr>
          <w:ilvl w:val="0"/>
          <w:numId w:val="0"/>
        </w:numPr>
        <w:ind w:left="57"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рактике</w:t>
      </w:r>
      <w:r>
        <w:rPr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 xml:space="preserve">ошкольных учреждений, работающих по ТРИЗ–РТВ технологии, </w:t>
      </w:r>
      <w:r>
        <w:rPr>
          <w:sz w:val="28"/>
          <w:szCs w:val="28"/>
        </w:rPr>
        <w:t xml:space="preserve"> успешно </w:t>
      </w:r>
      <w:r>
        <w:rPr>
          <w:rFonts w:cs="Times New Roman" w:ascii="Times New Roman" w:hAnsi="Times New Roman"/>
          <w:sz w:val="28"/>
          <w:szCs w:val="28"/>
        </w:rPr>
        <w:t>используются в работе с детьми</w:t>
      </w:r>
      <w:r>
        <w:rPr>
          <w:sz w:val="28"/>
          <w:szCs w:val="28"/>
        </w:rPr>
        <w:t xml:space="preserve"> следующие приемы</w:t>
      </w:r>
      <w:r>
        <w:rPr>
          <w:rFonts w:cs="Times New Roman" w:ascii="Times New Roman" w:hAnsi="Times New Roman"/>
          <w:sz w:val="28"/>
          <w:szCs w:val="28"/>
        </w:rPr>
        <w:t xml:space="preserve"> фантастических преобразований объект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"Увеличение - уменьшение",</w:t>
      </w:r>
    </w:p>
    <w:p>
      <w:pPr>
        <w:pStyle w:val="Normal"/>
        <w:numPr>
          <w:ilvl w:val="0"/>
          <w:numId w:val="3"/>
        </w:numPr>
        <w:ind w:lef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"Деление - объединение", </w:t>
      </w:r>
    </w:p>
    <w:p>
      <w:pPr>
        <w:pStyle w:val="Normal"/>
        <w:numPr>
          <w:ilvl w:val="0"/>
          <w:numId w:val="3"/>
        </w:numPr>
        <w:ind w:lef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"Преобразование признаков времени"</w:t>
      </w:r>
    </w:p>
    <w:p>
      <w:pPr>
        <w:pStyle w:val="Normal"/>
        <w:numPr>
          <w:ilvl w:val="0"/>
          <w:numId w:val="3"/>
        </w:numPr>
        <w:ind w:lef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"Оживление - окаменение",</w:t>
      </w:r>
    </w:p>
    <w:p>
      <w:pPr>
        <w:pStyle w:val="Normal"/>
        <w:numPr>
          <w:ilvl w:val="0"/>
          <w:numId w:val="3"/>
        </w:numPr>
        <w:ind w:lef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"Специализация – универсализация",</w:t>
      </w:r>
    </w:p>
    <w:p>
      <w:pPr>
        <w:pStyle w:val="Normal"/>
        <w:numPr>
          <w:ilvl w:val="0"/>
          <w:numId w:val="3"/>
        </w:numPr>
        <w:ind w:lef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"Наоборот".</w:t>
      </w:r>
    </w:p>
    <w:p>
      <w:pPr>
        <w:pStyle w:val="Normal"/>
        <w:numPr>
          <w:ilvl w:val="0"/>
          <w:numId w:val="0"/>
        </w:numPr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firstLine="10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учшего понимания  детьми фантастических  преобразований,  названия приемам даны в виде </w:t>
      </w:r>
      <w:r>
        <w:rPr>
          <w:rFonts w:cs="Times New Roman" w:ascii="Times New Roman" w:hAnsi="Times New Roman"/>
          <w:b/>
          <w:sz w:val="28"/>
          <w:szCs w:val="28"/>
        </w:rPr>
        <w:t>имен волшебников</w:t>
      </w:r>
      <w:r>
        <w:rPr>
          <w:rFonts w:cs="Times New Roman" w:ascii="Times New Roman" w:hAnsi="Times New Roman"/>
          <w:sz w:val="28"/>
          <w:szCs w:val="28"/>
        </w:rPr>
        <w:t xml:space="preserve"> с различными возможностя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57" w:firstLine="10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и были разработаны модели приемов фантазирования (Волшебников), которые позволяют научить ребенка делать фантастические преобразования объекта по какому - либ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ку.</w:t>
      </w:r>
    </w:p>
    <w:p>
      <w:pPr>
        <w:pStyle w:val="Normal"/>
        <w:numPr>
          <w:ilvl w:val="0"/>
          <w:numId w:val="0"/>
        </w:numPr>
        <w:ind w:left="57" w:firstLine="10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Волшебник имеет </w:t>
      </w:r>
      <w:r>
        <w:rPr>
          <w:sz w:val="28"/>
          <w:szCs w:val="28"/>
        </w:rPr>
        <w:t>сво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sz w:val="28"/>
          <w:szCs w:val="28"/>
        </w:rPr>
        <w:t xml:space="preserve"> символи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sz w:val="28"/>
          <w:szCs w:val="28"/>
        </w:rPr>
        <w:t xml:space="preserve"> приема фантастического преобраз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лшебник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</w:t>
      </w:r>
      <w:r>
        <w:rPr>
          <w:b/>
          <w:sz w:val="28"/>
          <w:szCs w:val="28"/>
          <w:u w:val="single"/>
        </w:rPr>
        <w:t xml:space="preserve"> «Увеличения 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</w:t>
      </w:r>
      <w:r>
        <w:rPr>
          <w:b/>
          <w:sz w:val="28"/>
          <w:szCs w:val="28"/>
          <w:u w:val="single"/>
        </w:rPr>
        <w:t>меньшения»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0"/>
        </w:numPr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70815</wp:posOffset>
                </wp:positionV>
                <wp:extent cx="5486400" cy="1967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967400"/>
                          <a:chOff x="0" y="0"/>
                          <a:chExt cx="5486400" cy="196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967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714680" cy="196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576720" y="1265040"/>
                              <a:ext cx="519480" cy="42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49880" y="1358280"/>
                              <a:ext cx="0" cy="932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2280" y="1405080"/>
                              <a:ext cx="1245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60020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0200" cy="19432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600200" cy="1943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538560" y="1249200"/>
                                <a:ext cx="484560" cy="415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flipH="1">
                              <a:off x="645840" y="1388160"/>
                              <a:ext cx="1162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45pt;width:432pt;height:154.9pt" coordorigin="180,269" coordsize="8640,3098">
                <v:group id="shape_0" style="position:absolute;left:180;top:269;width:2700;height:309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0;top:269;width:2699;height:309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9;top:2261;width:817;height:66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line id="shape_0" from="1361,2408" to="1361,2554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270,2481" to="1465,2481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6300;top:269;width:2520;height:3060">
                  <v:group id="shape_0" style="position:absolute;left:6300;top:269;width:2520;height:3060">
                    <v:shape id="shape_0" stroked="f" o:allowincell="f" style="position:absolute;left:6300;top:269;width:2519;height:3059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148;top:2236;width:762;height:654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line id="shape_0" from="7317,2455" to="7499,2455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7" w:firstLine="107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firstLine="300"/>
        <w:rPr/>
      </w:pPr>
      <w:r>
        <w:rPr>
          <w:rFonts w:cs="Times New Roman" w:ascii="Times New Roman" w:hAnsi="Times New Roman"/>
          <w:sz w:val="28"/>
          <w:szCs w:val="28"/>
        </w:rPr>
        <w:br/>
        <w:br/>
        <w:br/>
        <w:br/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олшебник Увеличения                                        Волшебник Уменьшения</w:t>
      </w:r>
    </w:p>
    <w:p>
      <w:pPr>
        <w:pStyle w:val="Normal"/>
        <w:numPr>
          <w:ilvl w:val="0"/>
          <w:numId w:val="0"/>
        </w:numPr>
        <w:ind w:left="57" w:firstLine="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sz w:val="28"/>
          <w:szCs w:val="28"/>
        </w:rPr>
        <w:t xml:space="preserve"> помощью мы можем изменить величину объекта, его частей, места расположения. Увеличи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sz w:val="28"/>
          <w:szCs w:val="28"/>
        </w:rPr>
        <w:t xml:space="preserve"> их или наоборот уменьшить. (например,- мы пригласим в группу волшебника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sz w:val="28"/>
          <w:szCs w:val="28"/>
        </w:rPr>
        <w:t xml:space="preserve">) по желанию детей. Волшебник коснулся </w:t>
      </w:r>
      <w:r>
        <w:rPr>
          <w:rFonts w:cs="Times New Roman" w:ascii="Times New Roman" w:hAnsi="Times New Roman"/>
          <w:sz w:val="28"/>
          <w:szCs w:val="28"/>
        </w:rPr>
        <w:t>стула</w:t>
      </w:r>
      <w:r>
        <w:rPr>
          <w:sz w:val="28"/>
          <w:szCs w:val="28"/>
        </w:rPr>
        <w:t xml:space="preserve"> и что с </w:t>
      </w:r>
      <w:r>
        <w:rPr>
          <w:rFonts w:cs="Times New Roman" w:ascii="Times New Roman" w:hAnsi="Times New Roman"/>
          <w:sz w:val="28"/>
          <w:szCs w:val="28"/>
        </w:rPr>
        <w:t xml:space="preserve">ним </w:t>
      </w:r>
      <w:r>
        <w:rPr>
          <w:sz w:val="28"/>
          <w:szCs w:val="28"/>
        </w:rPr>
        <w:t>произошло? Зачем нам ну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sz w:val="28"/>
          <w:szCs w:val="28"/>
        </w:rPr>
        <w:t xml:space="preserve"> та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sz w:val="28"/>
          <w:szCs w:val="28"/>
        </w:rPr>
        <w:t xml:space="preserve"> больш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л</w:t>
      </w:r>
      <w:r>
        <w:rPr>
          <w:sz w:val="28"/>
          <w:szCs w:val="28"/>
        </w:rPr>
        <w:t>? Что в этом хорошего, плохого? А если волшебник коснется не все</w:t>
      </w:r>
      <w:r>
        <w:rPr>
          <w:rFonts w:cs="Times New Roman" w:ascii="Times New Roman" w:hAnsi="Times New Roman"/>
          <w:sz w:val="28"/>
          <w:szCs w:val="28"/>
        </w:rPr>
        <w:t>го стула</w:t>
      </w:r>
      <w:r>
        <w:rPr>
          <w:sz w:val="28"/>
          <w:szCs w:val="28"/>
        </w:rPr>
        <w:t>, а только е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sz w:val="28"/>
          <w:szCs w:val="28"/>
        </w:rPr>
        <w:t xml:space="preserve"> спинки? Что произойдет? Для чего ну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стул</w:t>
      </w:r>
      <w:r>
        <w:rPr>
          <w:sz w:val="28"/>
          <w:szCs w:val="28"/>
        </w:rPr>
        <w:t xml:space="preserve"> с огромной спинкой? А вдруг волшебник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sz w:val="28"/>
          <w:szCs w:val="28"/>
        </w:rPr>
        <w:t xml:space="preserve">величения не будет касаться </w:t>
      </w:r>
      <w:r>
        <w:rPr>
          <w:rFonts w:cs="Times New Roman" w:ascii="Times New Roman" w:hAnsi="Times New Roman"/>
          <w:sz w:val="28"/>
          <w:szCs w:val="28"/>
        </w:rPr>
        <w:t>стула</w:t>
      </w:r>
      <w:r>
        <w:rPr>
          <w:sz w:val="28"/>
          <w:szCs w:val="28"/>
        </w:rPr>
        <w:t>, а увеличит только то место, где он расположен (</w:t>
      </w:r>
      <w:r>
        <w:rPr>
          <w:rFonts w:cs="Times New Roman" w:ascii="Times New Roman" w:hAnsi="Times New Roman"/>
          <w:sz w:val="28"/>
          <w:szCs w:val="28"/>
        </w:rPr>
        <w:t>группу</w:t>
      </w:r>
      <w:r>
        <w:rPr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ind w:left="57" w:firstLine="3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57" w:firstLine="300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  <w:u w:val="single"/>
        </w:rPr>
        <w:t>Волшебник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</w:t>
      </w:r>
      <w:r>
        <w:rPr>
          <w:b/>
          <w:sz w:val="28"/>
          <w:szCs w:val="28"/>
          <w:u w:val="single"/>
        </w:rPr>
        <w:t xml:space="preserve"> «Дроблен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я</w:t>
      </w:r>
      <w:r>
        <w:rPr>
          <w:b/>
          <w:sz w:val="28"/>
          <w:szCs w:val="28"/>
          <w:u w:val="single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</w:t>
      </w:r>
      <w:r>
        <w:rPr>
          <w:b/>
          <w:sz w:val="28"/>
          <w:szCs w:val="28"/>
          <w:u w:val="single"/>
        </w:rPr>
        <w:t>бъединен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я</w:t>
      </w:r>
      <w:r>
        <w:rPr>
          <w:b/>
          <w:sz w:val="28"/>
          <w:szCs w:val="28"/>
          <w:u w:val="single"/>
        </w:rPr>
        <w:t>».</w:t>
      </w:r>
    </w:p>
    <w:p>
      <w:pPr>
        <w:pStyle w:val="Normal"/>
        <w:numPr>
          <w:ilvl w:val="0"/>
          <w:numId w:val="0"/>
        </w:numPr>
        <w:ind w:left="57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firstLine="3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5372100" cy="2147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147400"/>
                          <a:chOff x="0" y="0"/>
                          <a:chExt cx="5372280" cy="2147400"/>
                        </a:xfrm>
                      </wpg:grpSpPr>
                      <wpg:grpSp>
                        <wpg:cNvGrpSpPr/>
                        <wpg:grpSpPr>
                          <a:xfrm>
                            <a:off x="3429000" y="0"/>
                            <a:ext cx="1943280" cy="21474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943280" cy="214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654120" y="1380600"/>
                              <a:ext cx="556920" cy="45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943280" cy="21474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943280" cy="214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imgPreview" descr="&amp;zcy;&amp;ncy;&amp;acy;&amp;kcy;&amp;icy;,&amp;ncy;&amp;ocy;&amp;zhcy;&amp;ncy;&amp;icy;&amp;tscy;&amp;ycy;,&amp;pcy;&amp;acy;&amp;rcy;&amp;icy;&amp;kcy;&amp;mcy;&amp;acy;&amp;khcy;&amp;iecy;&amp;rcy;&amp;scy;&amp;kcy;&amp;icy;&amp;iecy;,&amp;scy;&amp;icy;&amp;mcy;&amp;vcy;&amp;ocy;&amp;lcy;&amp;ycy;"/>
                            <pic:cNvPicPr/>
                          </pic:nvPicPr>
                          <pic:blipFill>
                            <a:blip r:embed="rId13"/>
                            <a:srcRect l="0" t="0" r="14292" b="0"/>
                            <a:stretch/>
                          </pic:blipFill>
                          <pic:spPr>
                            <a:xfrm rot="16200000">
                              <a:off x="720720" y="1339200"/>
                              <a:ext cx="459720" cy="5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4pt;width:423pt;height:169.1pt" coordorigin="180,48" coordsize="8460,3382">
                <v:group id="shape_0" style="position:absolute;left:5580;top:48;width:3060;height:3382">
                  <v:shape id="shape_0" stroked="f" o:allowincell="f" style="position:absolute;left:5580;top:48;width:3059;height:338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10;top:2222;width:876;height:723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180;top:48;width:3060;height:3382">
                  <v:shape id="shape_0" stroked="f" o:allowincell="f" style="position:absolute;left:180;top:48;width:3059;height:3381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ID="imgPreview" stroked="f" o:allowincell="f" style="position:absolute;left:1315;top:2158;width:723;height:933;mso-wrap-style:none;v-text-anchor:middle;rotation:270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7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олшебник Деления                                     Волшебник Объединения</w:t>
      </w: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Это два волшебника: Волшебник Дробления и Волшебник Объединения. Они часто ходят друг за другом. Первый делит на части все и перепутывает их. Второй – объединяет все части, которые попадаются под руку.</w:t>
      </w:r>
    </w:p>
    <w:p>
      <w:pPr>
        <w:pStyle w:val="Normal"/>
        <w:numPr>
          <w:ilvl w:val="0"/>
          <w:numId w:val="0"/>
        </w:numPr>
        <w:ind w:left="357"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лшебник «Наоборот»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1828800" cy="2057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57400"/>
                          <a:chOff x="0" y="0"/>
                          <a:chExt cx="1828800" cy="20574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82880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85000" y="1346760"/>
                            <a:ext cx="61524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55pt;width:144pt;height:162pt" coordorigin="360,231" coordsize="2880,3240">
                <v:shape id="shape_0" stroked="f" o:allowincell="f" style="position:absolute;left:360;top:231;width:2879;height:323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281;top:2352;width:968;height:65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шебник Наоборот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Этот волшебник умеет делать все, только с точностью наоборот. Любую функцию или свойства объекта заменяет противоположны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лшебник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</w:t>
      </w:r>
      <w:r>
        <w:rPr>
          <w:b/>
          <w:sz w:val="28"/>
          <w:szCs w:val="28"/>
          <w:u w:val="single"/>
        </w:rPr>
        <w:t xml:space="preserve"> «Оживлен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я</w:t>
      </w:r>
      <w:r>
        <w:rPr>
          <w:b/>
          <w:sz w:val="28"/>
          <w:szCs w:val="28"/>
          <w:u w:val="single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</w:t>
      </w:r>
      <w:r>
        <w:rPr>
          <w:b/>
          <w:sz w:val="28"/>
          <w:szCs w:val="28"/>
          <w:u w:val="single"/>
        </w:rPr>
        <w:t>каменен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я</w:t>
      </w:r>
      <w:r>
        <w:rPr>
          <w:b/>
          <w:sz w:val="28"/>
          <w:szCs w:val="28"/>
          <w:u w:val="single"/>
        </w:rPr>
        <w:t>»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5029200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286000"/>
                          <a:chOff x="0" y="0"/>
                          <a:chExt cx="5029200" cy="2286000"/>
                        </a:xfrm>
                      </wpg:grpSpPr>
                      <wpg:grpSp>
                        <wpg:cNvGrpSpPr/>
                        <wpg:grpSpPr>
                          <a:xfrm>
                            <a:off x="3086280" y="114480"/>
                            <a:ext cx="1943280" cy="21718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943280" cy="217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rcRect l="0" t="15742" r="19166" b="28948"/>
                            <a:stretch/>
                          </pic:blipFill>
                          <pic:spPr>
                            <a:xfrm>
                              <a:off x="686160" y="1396080"/>
                              <a:ext cx="576000" cy="46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943280" cy="22860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1943280" cy="228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imgHvThumb" descr="&amp;Scy;&amp;mcy;&amp;acy;&amp;jcy;&amp;lcy;&amp;icy;&amp;kcy;, &amp;ocy;&amp;kcy;&amp;rcy;&amp;ucy;&amp;zhcy;&amp;iecy;&amp;ncy;&amp;ncy;&amp;ycy;&amp;jcy; &amp;lcy;&amp;iecy;&amp;pcy;&amp;iecy;&amp;scy;&amp;tcy;&amp;kcy;&amp;acy;&amp;mcy;&amp;icy; &amp;tscy;&amp;vcy;&amp;iecy;&amp;tcy;&amp;kcy;&amp;acy;"/>
                            <pic:cNvPicPr/>
                          </pic:nvPicPr>
                          <pic:blipFill>
                            <a:blip r:embed="rId25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654120" y="1469520"/>
                              <a:ext cx="588600" cy="48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8pt;width:396pt;height:180.05pt" coordorigin="360,256" coordsize="7920,3601">
                <v:group id="shape_0" style="position:absolute;left:5220;top:437;width:3060;height:3420">
                  <v:shape id="shape_0" stroked="f" o:allowincell="f" style="position:absolute;left:5220;top:437;width:3059;height:3419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01;top:2635;width:906;height:733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group id="shape_0" style="position:absolute;left:360;top:256;width:3060;height:3600">
                  <v:shape id="shape_0" stroked="f" o:allowincell="f" style="position:absolute;left:360;top:256;width:3059;height:359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ID="imgHvThumb" stroked="f" o:allowincell="f" style="position:absolute;left:1390;top:2570;width:926;height:770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олшебник Оживления                          Волшебник Окаменени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Волшебник Оживления превращает все неживое в живое. Волшебник Окаменения – наоборот: делает все живое – неподвижным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лшебник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</w:t>
      </w:r>
      <w:r>
        <w:rPr>
          <w:b/>
          <w:sz w:val="28"/>
          <w:szCs w:val="28"/>
          <w:u w:val="single"/>
        </w:rPr>
        <w:t xml:space="preserve"> «Специализац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</w:t>
      </w:r>
      <w:r>
        <w:rPr>
          <w:b/>
          <w:sz w:val="28"/>
          <w:szCs w:val="28"/>
          <w:u w:val="single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</w:t>
      </w:r>
      <w:r>
        <w:rPr>
          <w:b/>
          <w:sz w:val="28"/>
          <w:szCs w:val="28"/>
          <w:u w:val="single"/>
        </w:rPr>
        <w:t>ниверсализац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</w:t>
      </w:r>
      <w:r>
        <w:rPr>
          <w:b/>
          <w:sz w:val="28"/>
          <w:szCs w:val="28"/>
          <w:u w:val="single"/>
        </w:rPr>
        <w:t>»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64465</wp:posOffset>
                </wp:positionV>
                <wp:extent cx="5257800" cy="22777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277720"/>
                          <a:chOff x="0" y="0"/>
                          <a:chExt cx="5257800" cy="227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22644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2057400" cy="226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1">
                              <a:grayscl/>
                            </a:blip>
                            <a:srcRect l="0" t="0" r="0" b="14520"/>
                            <a:stretch/>
                          </pic:blipFill>
                          <pic:spPr>
                            <a:xfrm>
                              <a:off x="692280" y="1401480"/>
                              <a:ext cx="640800" cy="53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00400" y="144720"/>
                            <a:ext cx="2057400" cy="21330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2057400" cy="213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3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692280" y="1370880"/>
                              <a:ext cx="622800" cy="45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95pt;width:414pt;height:179.35pt" coordorigin="180,259" coordsize="8280,3587">
                <v:group id="shape_0" style="position:absolute;left:180;top:259;width:3240;height:3566">
                  <v:shape id="shape_0" stroked="f" o:allowincell="f" style="position:absolute;left:180;top:259;width:3239;height:356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0;top:2466;width:1008;height:84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5220;top:487;width:3240;height:3359">
                  <v:shape id="shape_0" stroked="f" o:allowincell="f" style="position:absolute;left:5220;top:487;width:3239;height:335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10;top:2646;width:980;height:714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шебник Могувсё                               Волшебник Могутолько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Универсализации)                                         (Специализаци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Специализация – это Волшебник, который может выполнить ограниченное число функций – Волшебник Могутолько (магазины специализированные – обувь, одежда…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Универсализация – это Волшебник, который может выполнять много функций – Волшебник Всемогу (универсам, супермаркет)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шебники преобразования признаков времени:</w:t>
      </w:r>
    </w:p>
    <w:p>
      <w:pPr>
        <w:pStyle w:val="Normal"/>
        <w:numPr>
          <w:ilvl w:val="0"/>
          <w:numId w:val="0"/>
        </w:numPr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2091690" cy="23107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1600" cy="2310840"/>
                          <a:chOff x="0" y="0"/>
                          <a:chExt cx="2091600" cy="231084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091600" cy="231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>
                            <a:grayscl/>
                          </a:blip>
                          <a:srcRect l="22212" t="18514" r="22270" b="22270"/>
                          <a:stretch/>
                        </pic:blipFill>
                        <pic:spPr>
                          <a:xfrm>
                            <a:off x="703440" y="1485360"/>
                            <a:ext cx="63324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8pt;width:164.7pt;height:181.95pt" coordorigin="0,76" coordsize="3294,3639">
                <v:shape id="shape_0" stroked="f" o:allowincell="f" style="position:absolute;left:0;top:76;width:3293;height:3638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108;top:2415;width:996;height:778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48260</wp:posOffset>
                </wp:positionV>
                <wp:extent cx="2057400" cy="2286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286000"/>
                          <a:chOff x="0" y="0"/>
                          <a:chExt cx="2057400" cy="228600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205740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3"/>
                          <a:srcRect l="14804" t="14804" r="3768" b="14874"/>
                          <a:stretch/>
                        </pic:blipFill>
                        <pic:spPr>
                          <a:xfrm>
                            <a:off x="692280" y="1469520"/>
                            <a:ext cx="622800" cy="4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.8pt;width:162pt;height:180pt" coordorigin="5760,76" coordsize="3240,3600">
                <v:shape id="shape_0" stroked="f" o:allowincell="f" style="position:absolute;left:5760;top:76;width:3239;height:359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850;top:2390;width:980;height:770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93040</wp:posOffset>
                </wp:positionV>
                <wp:extent cx="2057400" cy="2286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286000"/>
                          <a:chOff x="0" y="0"/>
                          <a:chExt cx="2057400" cy="228600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205740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7">
                            <a:grayscl/>
                          </a:blip>
                          <a:srcRect l="22212" t="18514" r="22270" b="22270"/>
                          <a:stretch/>
                        </pic:blipFill>
                        <pic:spPr>
                          <a:xfrm>
                            <a:off x="692280" y="1469520"/>
                            <a:ext cx="622800" cy="4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7032200">
                            <a:off x="978120" y="1673280"/>
                            <a:ext cx="190440" cy="434880"/>
                          </a:xfrm>
                          <a:custGeom>
                            <a:avLst/>
                            <a:gdLst>
                              <a:gd name="textAreaLeft" fmla="*/ 14400 w 108000"/>
                              <a:gd name="textAreaRight" fmla="*/ 93600 w 108000"/>
                              <a:gd name="textAreaTop" fmla="*/ 45720 h 246600"/>
                              <a:gd name="textAreaBottom" fmla="*/ 168840 h 24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8028" stAng="-5400000" swAng="-5400000"/>
                                <a:lnTo>
                                  <a:pt x="0" y="10756"/>
                                </a:lnTo>
                                <a:arcTo wR="21600" hR="8028" stAng="10800000" swAng="-2572001"/>
                                <a:lnTo>
                                  <a:pt x="13571" y="21025"/>
                                </a:lnTo>
                                <a:lnTo>
                                  <a:pt x="21600" y="17419"/>
                                </a:lnTo>
                                <a:lnTo>
                                  <a:pt x="13571" y="12663"/>
                                </a:lnTo>
                                <a:lnTo>
                                  <a:pt x="13571" y="15480"/>
                                </a:lnTo>
                                <a:arcTo wR="21600" hR="8028" stAng="8227999" swAng="2352011"/>
                                <a:lnTo>
                                  <a:pt x="314" y="9392"/>
                                </a:lnTo>
                                <a:arcTo wR="21600" hR="8028" stAng="-10580010" swAng="5180010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8028" stAng="-5400000" swAng="-5400000"/>
                                <a:lnTo>
                                  <a:pt x="0" y="8028"/>
                                </a:lnTo>
                                <a:arcTo wR="21600" hR="8028" stAng="10800000" swAng="-219990"/>
                                <a:lnTo>
                                  <a:pt x="314" y="9392"/>
                                </a:lnTo>
                                <a:arcTo wR="21600" hR="8028" stAng="-10580010" swAng="518001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77600">
                            <a:off x="655560" y="1713960"/>
                            <a:ext cx="518760" cy="78840"/>
                          </a:xfrm>
                          <a:prstGeom prst="leftRightArrow">
                            <a:avLst>
                              <a:gd name="adj1" fmla="val 50000"/>
                              <a:gd name="adj2" fmla="val 130989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5.2pt;width:162pt;height:180pt" coordorigin="2880,304" coordsize="3240,3600">
                <v:shape id="shape_0" stroked="f" o:allowincell="f" style="position:absolute;left:2880;top:304;width:3239;height:359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3970;top:2618;width:980;height:770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rect id="shape_0" fillcolor="#969696" stroked="t" o:allowincell="f" style="position:absolute;left:4420;top:2940;width:299;height:684;mso-wrap-style:none;v-text-anchor:middle;rotation:284">
                  <v:fill o:detectmouseclick="t" type="solid" color2="#696969"/>
                  <v:stroke color="black" weight="9360" joinstyle="miter" endcap="flat"/>
                  <w10:wrap type="none"/>
                </v:rect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#969696" stroked="t" o:allowincell="f" style="position:absolute;left:3913;top:3003;width:816;height:123;mso-wrap-style:none;v-text-anchor:middle;rotation:323" type="_x0000_t69">
                  <v:fill o:detectmouseclick="t" type="solid" color2="#69696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911225</wp:posOffset>
                </wp:positionV>
                <wp:extent cx="2057400" cy="2171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171880"/>
                          <a:chOff x="0" y="0"/>
                          <a:chExt cx="2057400" cy="217188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205740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1">
                            <a:grayscl/>
                            <a:lum contrast="12000"/>
                          </a:blip>
                          <a:srcRect l="29492" t="18037" r="29794" b="37551"/>
                          <a:stretch/>
                        </pic:blipFill>
                        <pic:spPr>
                          <a:xfrm>
                            <a:off x="680760" y="1389240"/>
                            <a:ext cx="602640" cy="4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1140400">
                            <a:off x="888120" y="1492200"/>
                            <a:ext cx="207000" cy="20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595880"/>
                            <a:ext cx="103680" cy="774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1.75pt;width:162pt;height:171pt" coordorigin="5760,1435" coordsize="3240,3420">
                <v:shape id="shape_0" stroked="f" o:allowincell="f" style="position:absolute;left:5760;top:1435;width:3239;height:3419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832;top:3623;width:948;height:772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dddddd" stroked="t" o:allowincell="f" style="position:absolute;left:7159;top:3785;width:325;height:324;mso-wrap-style:none;v-text-anchor:middle;rotation:352" type="_x0000_t5">
                  <v:fill o:detectmouseclick="t" type="solid" color2="#222222"/>
                  <v:stroke color="#dddddd" weight="9360" joinstyle="miter" endcap="flat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black" stroked="t" o:allowincell="f" style="position:absolute;left:7214;top:3948;width:162;height:121;mso-wrap-style:none;v-text-anchor:middle" type="_x0000_t23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1225</wp:posOffset>
                </wp:positionV>
                <wp:extent cx="2057400" cy="2286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286000"/>
                          <a:chOff x="0" y="0"/>
                          <a:chExt cx="205740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228600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0" y="0"/>
                              <a:ext cx="2057400" cy="228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5">
                              <a:grayscl/>
                            </a:blip>
                            <a:srcRect l="29492" t="18037" r="29794" b="37551"/>
                            <a:stretch/>
                          </pic:blipFill>
                          <pic:spPr>
                            <a:xfrm>
                              <a:off x="680760" y="1515240"/>
                              <a:ext cx="539280" cy="46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rot="9600600">
                            <a:off x="872640" y="1364040"/>
                            <a:ext cx="379800" cy="353520"/>
                          </a:xfrm>
                          <a:custGeom>
                            <a:avLst/>
                            <a:gdLst>
                              <a:gd name="textAreaLeft" fmla="*/ 28800 w 215280"/>
                              <a:gd name="textAreaRight" fmla="*/ 186480 w 215280"/>
                              <a:gd name="textAreaTop" fmla="*/ 37080 h 200520"/>
                              <a:gd name="textAreaBottom" fmla="*/ 137160 h 20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8028" stAng="-5400000" swAng="-5400000"/>
                                <a:lnTo>
                                  <a:pt x="0" y="10756"/>
                                </a:lnTo>
                                <a:arcTo wR="21600" hR="8028" stAng="10800000" swAng="-2260129"/>
                                <a:lnTo>
                                  <a:pt x="12231" y="20806"/>
                                </a:lnTo>
                                <a:lnTo>
                                  <a:pt x="21600" y="17419"/>
                                </a:lnTo>
                                <a:lnTo>
                                  <a:pt x="12231" y="12444"/>
                                </a:lnTo>
                                <a:lnTo>
                                  <a:pt x="12231" y="15261"/>
                                </a:lnTo>
                                <a:arcTo wR="21600" hR="8028" stAng="8539871" swAng="2040139"/>
                                <a:lnTo>
                                  <a:pt x="314" y="9392"/>
                                </a:lnTo>
                                <a:arcTo wR="21600" hR="8028" stAng="-10580010" swAng="5180010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8028" stAng="-5400000" swAng="-5400000"/>
                                <a:lnTo>
                                  <a:pt x="0" y="8028"/>
                                </a:lnTo>
                                <a:arcTo wR="21600" hR="8028" stAng="10800000" swAng="-219990"/>
                                <a:lnTo>
                                  <a:pt x="314" y="9392"/>
                                </a:lnTo>
                                <a:arcTo wR="21600" hR="8028" stAng="-10580010" swAng="518001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1.75pt;width:162pt;height:180pt" coordorigin="0,1435" coordsize="3240,3600">
                <v:group id="shape_0" style="position:absolute;left:0;top:1435;width:3240;height:3600">
                  <v:shape id="shape_0" stroked="f" o:allowincell="f" style="position:absolute;left:0;top:1435;width:3239;height:359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72;top:3821;width:848;height:72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rect id="shape_0" fillcolor="#969696" stroked="t" o:allowincell="f" style="position:absolute;left:1374;top:3583;width:597;height:556;mso-wrap-style:none;v-text-anchor:middle;rotation:160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  <w:br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3766820</wp:posOffset>
                </wp:positionV>
                <wp:extent cx="2057400" cy="23031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303280"/>
                          <a:chOff x="0" y="0"/>
                          <a:chExt cx="2057400" cy="230328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2057400" cy="230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9">
                            <a:grayscl/>
                          </a:blip>
                          <a:stretch/>
                        </pic:blipFill>
                        <pic:spPr>
                          <a:xfrm>
                            <a:off x="692280" y="1480680"/>
                            <a:ext cx="622800" cy="49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96.6pt;width:162pt;height:181.35pt" coordorigin="180,5932" coordsize="3240,3627">
                <v:shape id="shape_0" stroked="f" o:allowincell="f" style="position:absolute;left:180;top:5932;width:3239;height:3626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1270;top:8264;width:980;height:776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3766820</wp:posOffset>
                </wp:positionV>
                <wp:extent cx="2072005" cy="22688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2160" cy="2268720"/>
                          <a:chOff x="0" y="0"/>
                          <a:chExt cx="2072160" cy="226872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2072160" cy="22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697320" y="1458720"/>
                            <a:ext cx="592920" cy="48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96.6pt;width:163.15pt;height:178.65pt" coordorigin="5760,5932" coordsize="3263,3573">
                <v:shape id="shape_0" stroked="f" o:allowincell="f" style="position:absolute;left:5760;top:5932;width:3262;height:3572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6858;top:8229;width:933;height:765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Волшебник Быстрых                                                 Волшебник Замедления</w:t>
        <w:br/>
        <w:t xml:space="preserve">              минут</w:t>
        <w:br/>
        <w:br/>
        <w:br/>
        <w:br/>
        <w:br/>
        <w:t xml:space="preserve">                                       Волшебник Перепутывания</w:t>
        <w:br/>
        <w:t xml:space="preserve">                                                         Времени</w:t>
        <w:br/>
        <w:br/>
        <w:br/>
        <w:br/>
        <w:br/>
        <w:br/>
        <w:br/>
        <w:br/>
        <w:t>Волшебник Обратного                                         Волшебник Остановки</w:t>
        <w:br/>
        <w:t xml:space="preserve">             Времени                                                                   Времени</w:t>
        <w:br/>
        <w:br/>
        <w:br/>
        <w:br/>
        <w:br/>
        <w:br/>
        <w:br/>
        <w:br/>
        <w:br/>
        <w:br/>
        <w:br/>
        <w:br/>
        <w:br/>
        <w:t xml:space="preserve">         Машина Времени                                               Зеркало Времени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Э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 xml:space="preserve"> волшебни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 xml:space="preserve"> мо</w:t>
      </w:r>
      <w:r>
        <w:rPr>
          <w:rFonts w:cs="Times New Roman" w:ascii="Times New Roman" w:hAnsi="Times New Roman"/>
          <w:sz w:val="28"/>
          <w:szCs w:val="28"/>
        </w:rPr>
        <w:t>гут</w:t>
      </w:r>
      <w:r>
        <w:rPr>
          <w:sz w:val="28"/>
          <w:szCs w:val="28"/>
        </w:rPr>
        <w:t xml:space="preserve"> творить со временем все, что захо</w:t>
      </w:r>
      <w:r>
        <w:rPr>
          <w:rFonts w:cs="Times New Roman" w:ascii="Times New Roman" w:hAnsi="Times New Roman"/>
          <w:sz w:val="28"/>
          <w:szCs w:val="28"/>
        </w:rPr>
        <w:t>тя</w:t>
      </w:r>
      <w:r>
        <w:rPr>
          <w:sz w:val="28"/>
          <w:szCs w:val="28"/>
        </w:rPr>
        <w:t>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Например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Убыстрить время (Волшебник Быстрых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sz w:val="28"/>
          <w:szCs w:val="28"/>
        </w:rPr>
        <w:t xml:space="preserve">инут), с таким же успехом замедлить его (Волшебник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sz w:val="28"/>
          <w:szCs w:val="28"/>
        </w:rPr>
        <w:t>амедления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нять местами временные отрезки, в которых протекали определенные события (Волшебник перепутывания времени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т процессы и события заставить протекать наоборот (Волшебник Обратного Времени)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Переместить события на дальние временные отрезки (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sz w:val="28"/>
          <w:szCs w:val="28"/>
        </w:rPr>
        <w:t xml:space="preserve">ашин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>ремени), на ближние – относительно жизни человека (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sz w:val="28"/>
          <w:szCs w:val="28"/>
        </w:rPr>
        <w:t xml:space="preserve">еркало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>ремени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остановить время (Волшебник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sz w:val="28"/>
          <w:szCs w:val="28"/>
        </w:rPr>
        <w:t>стано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>рем</w:t>
      </w:r>
      <w:r>
        <w:rPr>
          <w:rFonts w:cs="Times New Roman" w:ascii="Times New Roman" w:hAnsi="Times New Roman"/>
          <w:sz w:val="28"/>
          <w:szCs w:val="28"/>
        </w:rPr>
        <w:t>ени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Используя </w:t>
      </w:r>
      <w:r>
        <w:rPr>
          <w:rFonts w:cs="Times New Roman" w:ascii="Times New Roman" w:hAnsi="Times New Roman"/>
          <w:sz w:val="28"/>
          <w:szCs w:val="28"/>
        </w:rPr>
        <w:t>типовые приемы фантазирования</w:t>
      </w:r>
      <w:r>
        <w:rPr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работе с детьми,</w:t>
      </w:r>
      <w:r>
        <w:rPr>
          <w:sz w:val="28"/>
          <w:szCs w:val="28"/>
        </w:rPr>
        <w:t xml:space="preserve"> мы учим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sz w:val="28"/>
          <w:szCs w:val="28"/>
        </w:rPr>
        <w:t xml:space="preserve"> ориентироваться в различных источниках информации, используя различные анализаторы, делать выводы, оценивать необходимость новой информаци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Ãëàâà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</w:pPr>
    <w:rPr>
      <w:rFonts w:ascii="Pragmatica;Times New Roman" w:hAnsi="Pragmatica;Times New Roman" w:eastAsia="Times New Roman" w:cs="Pragmatica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b/>
      <w:kern w:val="2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b/>
      <w:i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3.wmf"/><Relationship Id="rId12" Type="http://schemas.openxmlformats.org/officeDocument/2006/relationships/image" Target="media/image1.jpeg"/><Relationship Id="rId13" Type="http://schemas.openxmlformats.org/officeDocument/2006/relationships/image" Target="media/image4.jpeg"/><Relationship Id="rId14" Type="http://schemas.openxmlformats.org/officeDocument/2006/relationships/image" Target="media/image1.jpeg"/><Relationship Id="rId15" Type="http://schemas.openxmlformats.org/officeDocument/2006/relationships/image" Target="media/image3.wmf"/><Relationship Id="rId16" Type="http://schemas.openxmlformats.org/officeDocument/2006/relationships/image" Target="media/image1.jpeg"/><Relationship Id="rId17" Type="http://schemas.openxmlformats.org/officeDocument/2006/relationships/image" Target="media/image4.jpeg"/><Relationship Id="rId18" Type="http://schemas.openxmlformats.org/officeDocument/2006/relationships/image" Target="media/image1.jpeg"/><Relationship Id="rId19" Type="http://schemas.openxmlformats.org/officeDocument/2006/relationships/image" Target="media/image5.jpeg"/><Relationship Id="rId20" Type="http://schemas.openxmlformats.org/officeDocument/2006/relationships/image" Target="media/image1.jpeg"/><Relationship Id="rId21" Type="http://schemas.openxmlformats.org/officeDocument/2006/relationships/image" Target="media/image5.jpeg"/><Relationship Id="rId22" Type="http://schemas.openxmlformats.org/officeDocument/2006/relationships/image" Target="media/image1.jpeg"/><Relationship Id="rId23" Type="http://schemas.openxmlformats.org/officeDocument/2006/relationships/image" Target="media/image6.jpeg"/><Relationship Id="rId24" Type="http://schemas.openxmlformats.org/officeDocument/2006/relationships/image" Target="media/image1.jpeg"/><Relationship Id="rId25" Type="http://schemas.openxmlformats.org/officeDocument/2006/relationships/image" Target="media/image7.jpeg"/><Relationship Id="rId26" Type="http://schemas.openxmlformats.org/officeDocument/2006/relationships/image" Target="media/image1.jpeg"/><Relationship Id="rId27" Type="http://schemas.openxmlformats.org/officeDocument/2006/relationships/image" Target="media/image6.jpeg"/><Relationship Id="rId28" Type="http://schemas.openxmlformats.org/officeDocument/2006/relationships/image" Target="media/image1.jpeg"/><Relationship Id="rId29" Type="http://schemas.openxmlformats.org/officeDocument/2006/relationships/image" Target="media/image7.jpeg"/><Relationship Id="rId30" Type="http://schemas.openxmlformats.org/officeDocument/2006/relationships/image" Target="media/image1.jpeg"/><Relationship Id="rId31" Type="http://schemas.openxmlformats.org/officeDocument/2006/relationships/image" Target="media/image8.wmf"/><Relationship Id="rId32" Type="http://schemas.openxmlformats.org/officeDocument/2006/relationships/image" Target="media/image1.jpeg"/><Relationship Id="rId33" Type="http://schemas.openxmlformats.org/officeDocument/2006/relationships/image" Target="media/image9.jpeg"/><Relationship Id="rId34" Type="http://schemas.openxmlformats.org/officeDocument/2006/relationships/image" Target="media/image1.jpeg"/><Relationship Id="rId35" Type="http://schemas.openxmlformats.org/officeDocument/2006/relationships/image" Target="media/image8.wmf"/><Relationship Id="rId36" Type="http://schemas.openxmlformats.org/officeDocument/2006/relationships/image" Target="media/image1.jpeg"/><Relationship Id="rId37" Type="http://schemas.openxmlformats.org/officeDocument/2006/relationships/image" Target="media/image9.jpeg"/><Relationship Id="rId38" Type="http://schemas.openxmlformats.org/officeDocument/2006/relationships/image" Target="media/image1.jpeg"/><Relationship Id="rId39" Type="http://schemas.openxmlformats.org/officeDocument/2006/relationships/image" Target="media/image10.jpeg"/><Relationship Id="rId40" Type="http://schemas.openxmlformats.org/officeDocument/2006/relationships/image" Target="media/image1.jpeg"/><Relationship Id="rId41" Type="http://schemas.openxmlformats.org/officeDocument/2006/relationships/image" Target="media/image10.jpeg"/><Relationship Id="rId42" Type="http://schemas.openxmlformats.org/officeDocument/2006/relationships/image" Target="media/image1.jpeg"/><Relationship Id="rId43" Type="http://schemas.openxmlformats.org/officeDocument/2006/relationships/image" Target="media/image11.png"/><Relationship Id="rId44" Type="http://schemas.openxmlformats.org/officeDocument/2006/relationships/image" Target="media/image1.jpeg"/><Relationship Id="rId45" Type="http://schemas.openxmlformats.org/officeDocument/2006/relationships/image" Target="media/image12.png"/><Relationship Id="rId46" Type="http://schemas.openxmlformats.org/officeDocument/2006/relationships/image" Target="media/image1.jpeg"/><Relationship Id="rId47" Type="http://schemas.openxmlformats.org/officeDocument/2006/relationships/image" Target="media/image10.jpeg"/><Relationship Id="rId48" Type="http://schemas.openxmlformats.org/officeDocument/2006/relationships/image" Target="media/image1.jpeg"/><Relationship Id="rId49" Type="http://schemas.openxmlformats.org/officeDocument/2006/relationships/image" Target="media/image10.jpeg"/><Relationship Id="rId50" Type="http://schemas.openxmlformats.org/officeDocument/2006/relationships/image" Target="media/image1.jpeg"/><Relationship Id="rId51" Type="http://schemas.openxmlformats.org/officeDocument/2006/relationships/image" Target="media/image13.jpeg"/><Relationship Id="rId52" Type="http://schemas.openxmlformats.org/officeDocument/2006/relationships/image" Target="media/image1.jpeg"/><Relationship Id="rId53" Type="http://schemas.openxmlformats.org/officeDocument/2006/relationships/image" Target="media/image13.jpeg"/><Relationship Id="rId54" Type="http://schemas.openxmlformats.org/officeDocument/2006/relationships/image" Target="media/image1.jpeg"/><Relationship Id="rId55" Type="http://schemas.openxmlformats.org/officeDocument/2006/relationships/image" Target="media/image13.jpeg"/><Relationship Id="rId56" Type="http://schemas.openxmlformats.org/officeDocument/2006/relationships/image" Target="media/image1.jpeg"/><Relationship Id="rId57" Type="http://schemas.openxmlformats.org/officeDocument/2006/relationships/image" Target="media/image13.jpeg"/><Relationship Id="rId58" Type="http://schemas.openxmlformats.org/officeDocument/2006/relationships/image" Target="media/image1.jpeg"/><Relationship Id="rId59" Type="http://schemas.openxmlformats.org/officeDocument/2006/relationships/image" Target="media/image14.jpeg"/><Relationship Id="rId60" Type="http://schemas.openxmlformats.org/officeDocument/2006/relationships/image" Target="media/image1.jpeg"/><Relationship Id="rId61" Type="http://schemas.openxmlformats.org/officeDocument/2006/relationships/image" Target="media/image14.jpeg"/><Relationship Id="rId62" Type="http://schemas.openxmlformats.org/officeDocument/2006/relationships/image" Target="media/image1.jpeg"/><Relationship Id="rId63" Type="http://schemas.openxmlformats.org/officeDocument/2006/relationships/image" Target="media/image15.jpeg"/><Relationship Id="rId64" Type="http://schemas.openxmlformats.org/officeDocument/2006/relationships/image" Target="media/image1.jpeg"/><Relationship Id="rId65" Type="http://schemas.openxmlformats.org/officeDocument/2006/relationships/image" Target="media/image15.jpe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7:57:00Z</dcterms:created>
  <dc:creator>Афанасьева</dc:creator>
  <dc:description/>
  <cp:keywords/>
  <dc:language>en-US</dc:language>
  <cp:lastModifiedBy>Афанасьева</cp:lastModifiedBy>
  <dcterms:modified xsi:type="dcterms:W3CDTF">2017-09-26T11:22:00Z</dcterms:modified>
  <cp:revision>47</cp:revision>
  <dc:subject/>
  <dc:title/>
</cp:coreProperties>
</file>