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26"/>
        <w:gridCol w:w="3979"/>
        <w:gridCol w:w="2224"/>
        <w:gridCol w:w="5953"/>
      </w:tblGrid>
      <w:tr>
        <w:trPr>
          <w:trHeight w:val="1408" w:hRule="atLeast"/>
        </w:trPr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napToGrid w:val="false"/>
              <w:ind w:left="0" w:right="56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56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56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спект урока (Технологическая карта) урока английского языка в 5 классе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56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56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итель высшей категории  Тен Тамара Каспаровна , ГБОУ СОШ №182 Красногвардейского района г.Санкт-Петербурга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pacing w:before="240" w:after="0"/>
              <w:ind w:left="0" w:right="-18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 урока</w:t>
            </w:r>
          </w:p>
        </w:tc>
        <w:tc>
          <w:tcPr>
            <w:tcW w:w="1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56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одный курс. Освоить в речи элементарные выражения классно-урочного обихо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pacing w:before="240" w:after="0"/>
              <w:ind w:left="0" w:right="-18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 урока</w:t>
            </w:r>
          </w:p>
        </w:tc>
        <w:tc>
          <w:tcPr>
            <w:tcW w:w="1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звитие навыков употребления в речи изученных слов и грамматических структур; мотивация к изучению глаголов учащими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pacing w:before="240" w:after="0"/>
              <w:ind w:left="0" w:right="-18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урока</w:t>
            </w:r>
          </w:p>
        </w:tc>
        <w:tc>
          <w:tcPr>
            <w:tcW w:w="1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0" w:right="0" w:hanging="284"/>
              <w:rPr/>
            </w:pPr>
            <w:r>
              <w:rPr>
                <w:rFonts w:cs="Times New Roman" w:ascii="Times New Roman" w:hAnsi="Times New Roman"/>
                <w:b/>
              </w:rPr>
              <w:t>Формирование мотивации изучения английского языка учащимис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pacing w:before="240" w:after="0"/>
              <w:ind w:left="0" w:right="-182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Тип урока:</w:t>
            </w:r>
          </w:p>
        </w:tc>
        <w:tc>
          <w:tcPr>
            <w:tcW w:w="1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567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рок формирования первоначальных  языковых, речевых навыков, овладения речевыми умениям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567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pacing w:before="240" w:after="0"/>
              <w:ind w:left="0" w:right="-18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й результат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56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ум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567"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napToGrid w:val="false"/>
              <w:spacing w:before="240" w:after="0"/>
              <w:ind w:left="0" w:right="-182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-108" w:right="-146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.Развивать умения планировать свое речевое и неречевое</w:t>
            </w:r>
          </w:p>
          <w:p>
            <w:pPr>
              <w:pStyle w:val="Normal"/>
              <w:tabs>
                <w:tab w:val="clear" w:pos="708"/>
                <w:tab w:val="decimal" w:pos="3506" w:leader="none"/>
                <w:tab w:val="decimal" w:pos="3652" w:leader="none"/>
                <w:tab w:val="left" w:pos="10489" w:leader="none"/>
              </w:tabs>
              <w:ind w:left="550" w:right="-146" w:hanging="284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едение</w:t>
            </w:r>
          </w:p>
          <w:p>
            <w:pPr>
              <w:pStyle w:val="Normal"/>
              <w:tabs>
                <w:tab w:val="clear" w:pos="708"/>
                <w:tab w:val="decimal" w:pos="3506" w:leader="none"/>
                <w:tab w:val="decimal" w:pos="3652" w:leader="none"/>
                <w:tab w:val="left" w:pos="10489" w:leader="none"/>
              </w:tabs>
              <w:ind w:left="550" w:right="-146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азвитие навыков употребления в речи глаголов в форме вежливого императива (просьбы)</w:t>
            </w:r>
          </w:p>
          <w:p>
            <w:pPr>
              <w:pStyle w:val="Normal"/>
              <w:tabs>
                <w:tab w:val="clear" w:pos="708"/>
                <w:tab w:val="decimal" w:pos="3506" w:leader="none"/>
                <w:tab w:val="decimal" w:pos="3652" w:leader="none"/>
                <w:tab w:val="left" w:pos="10489" w:leader="none"/>
              </w:tabs>
              <w:ind w:left="550" w:right="-146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своение предложных обозначающих местонахожде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знавательные</w:t>
            </w:r>
            <w:r>
              <w:rPr>
                <w:rFonts w:cs="Times New Roman" w:ascii="Times New Roman" w:hAnsi="Times New Roman"/>
                <w:i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построение   логических рассуждений, включающие установление причинно - следственных связей;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Воспитательные: </w:t>
            </w:r>
            <w:r>
              <w:rPr>
                <w:rFonts w:cs="Times New Roman" w:ascii="Times New Roman" w:hAnsi="Times New Roman"/>
              </w:rPr>
              <w:t>способствовать осознанию возможностей самореализации средствами иностранного языка,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</w:rPr>
              <w:t xml:space="preserve">Развивать такие личностные качества, как целеустремлен- ность, воля, креативность, трудолюбие, дисциплинирован-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pacing w:before="240" w:after="0"/>
              <w:ind w:left="0" w:right="-18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нятия</w:t>
            </w:r>
          </w:p>
        </w:tc>
        <w:tc>
          <w:tcPr>
            <w:tcW w:w="13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3506" w:leader="none"/>
                <w:tab w:val="decimal" w:pos="3652" w:leader="none"/>
                <w:tab w:val="left" w:pos="10489" w:leader="none"/>
              </w:tabs>
              <w:ind w:left="0" w:right="-146" w:hanging="0"/>
              <w:rPr/>
            </w:pPr>
            <w:r>
              <w:rPr>
                <w:rFonts w:cs="Times New Roman" w:ascii="Times New Roman" w:hAnsi="Times New Roman"/>
              </w:rPr>
              <w:t xml:space="preserve">Элементарные выражения (глаголы) классно-урочного обихода, предлоги места и выражения  местонахождения </w:t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pacing w:before="240" w:after="0"/>
              <w:ind w:left="0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ганизация пространств 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pacing w:before="240" w:after="0"/>
              <w:ind w:left="0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предметные связ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работы</w:t>
            </w:r>
          </w:p>
        </w:tc>
        <w:tc>
          <w:tcPr>
            <w:tcW w:w="8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сурсы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pacing w:before="240" w:after="0"/>
              <w:ind w:left="0" w:right="-25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сский язык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, парная, фронтальная</w:t>
            </w:r>
          </w:p>
        </w:tc>
        <w:tc>
          <w:tcPr>
            <w:tcW w:w="8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ик « </w:t>
            </w:r>
            <w:r>
              <w:rPr>
                <w:rFonts w:cs="Times New Roman" w:ascii="Times New Roman" w:hAnsi="Times New Roman"/>
                <w:lang w:val="en-US"/>
              </w:rPr>
              <w:t>Spotlight</w:t>
            </w:r>
            <w:r>
              <w:rPr>
                <w:rFonts w:cs="Times New Roman" w:ascii="Times New Roman" w:hAnsi="Times New Roman"/>
              </w:rPr>
              <w:t xml:space="preserve"> 5» с 22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napToGrid w:val="false"/>
              <w:ind w:left="0" w:right="-25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tbl>
      <w:tblPr>
        <w:tblW w:w="16126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693"/>
        <w:gridCol w:w="2268"/>
        <w:gridCol w:w="2268"/>
        <w:gridCol w:w="1985"/>
        <w:gridCol w:w="142"/>
        <w:gridCol w:w="2126"/>
        <w:gridCol w:w="2126"/>
        <w:gridCol w:w="2268"/>
      </w:tblGrid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567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napToGrid w:val="false"/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-108" w:right="-108" w:firstLine="10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56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ь обучающихся</w:t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napToGrid w:val="false"/>
              <w:ind w:left="0" w:right="56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napToGrid w:val="false"/>
              <w:ind w:left="0"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56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ая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56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ая 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56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ая </w:t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napToGrid w:val="false"/>
              <w:ind w:left="0" w:right="56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napToGrid w:val="false"/>
              <w:ind w:left="0" w:right="5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уществляемые      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ируемые способы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уществляемые       действ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ируемые способы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10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уществляемые      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ормируемые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пособы деятельности</w:t>
            </w:r>
          </w:p>
        </w:tc>
      </w:tr>
      <w:tr>
        <w:trPr/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napToGrid w:val="false"/>
              <w:ind w:left="0" w:right="567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napToGrid w:val="false"/>
              <w:ind w:left="0" w:right="-25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тап  - Мотивационно-ориентированный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680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napToGrid w:val="false"/>
              <w:ind w:left="0" w:right="567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Учитель здоровается с учащимися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Учитель дает задание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мотреть картинки и название и и сказать, что означает это название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-108" w:right="-250" w:firstLine="10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Организует  беседу, которая  помогает  обучающимся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-108" w:right="-250" w:firstLine="10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формулировать  тему и цели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-108" w:right="-250" w:firstLine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нятия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firstLine="10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В игровой форме организует повторение букв алфавита,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firstLine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ифр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цветов.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-108" w:right="-250" w:firstLine="108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Учитель организует работу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-108" w:right="-250" w:firstLine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  парах чтение упр.1 с.22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-108" w:right="-250" w:firstLine="10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Подводит итоги заданий,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-108" w:right="-250" w:firstLine="10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гает ученикам высказывать свои  мнения о прочитанн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ащиеся приветствуют учителя хором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еся фронтально отвечают на  вопросы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ителя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и  формулируют тему и цели урока.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ют в паре, команде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выбор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более эффективных способов формулиро-вания  своих высказы -ваний 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редставители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 каждой команды выходят к доск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 которой  написаны цифры (не по порядку). Ведущий называет циф-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у, ученик ищет ее на доске и обводит цветным мелом. Побеждает тот,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то обведет больше циф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ют индивиду-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ьно, полностью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я, что делают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Читают новые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и объединяют свои точки зрения на значение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ных слов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оотносят новые фразы в  в тексте с уже известными . Обсуждают свои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 в парах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ть  собеседни-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, строить понятные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собеседника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сказывания,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ать свое  собственное мнение и позицию, аргументиро-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ть и координировать ее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зициями партнеров в сотрудничестве при выработке общего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я в совместной деятельности; устанав- ливать и сравнивать раз- ные точки зрения, прежде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м принимать решения и делать выб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ценивают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ьность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я задания, вносят необходимые коррективы в свою работу как в конце  действия, так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 по ходу его реализации;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ют поле своего незнания, ставят учебные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и задачи (с  по-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ью учителя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ют, что еще необходимо учить по данной тем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ют слушать в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ответствии с целевой установкой; принимать и сохранять учебную цель и задачу; дополнять высказанные мнения по существу полученного задания владеть целеполаганием,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кой учебных целей и задач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5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napToGrid w:val="false"/>
              <w:ind w:left="0" w:right="567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napToGrid w:val="false"/>
              <w:ind w:left="0" w:right="-25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napToGrid w:val="false"/>
              <w:ind w:left="0" w:right="-250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этап. Исполнительский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napToGrid w:val="false"/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6" w:hRule="atLeast"/>
        </w:trPr>
        <w:tc>
          <w:tcPr>
            <w:tcW w:w="2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торяет с учениками правила чтения, фонетические звуки, соотносит английские и русские интернациональные слова.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napToGrid w:val="false"/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т ключевые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а и сопоставля-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т их с социокуль –турными реалиями  родного я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napToGrid w:val="false"/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имательно слушают произношение слов дикто-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 и сравнивают свою речь с речью ориги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ть правильность выполнения действия, вносить необходимые кор-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тивы в выполнение задания</w:t>
            </w:r>
          </w:p>
        </w:tc>
      </w:tr>
      <w:tr>
        <w:trPr>
          <w:trHeight w:val="126" w:hRule="atLeast"/>
        </w:trPr>
        <w:tc>
          <w:tcPr>
            <w:tcW w:w="2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Организует сначала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ую, затем парную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у с использованием новой лексики  в игровой форме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чают на вопро –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 учителя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’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your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ame? How are you?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How old are you?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т.д.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знанно и произвольно отвечать на вопросы учителя,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ознанно задавать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просы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чают на вопросы с использованием новой лексики,запрашивают информацию, слушают ответы своих одноклассник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коммуникати вные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просы по запросу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и и ответу на него;развивают умение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ть в пара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napToGrid w:val="false"/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ть и сохранять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, определять способы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й в рамках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ных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й</w:t>
            </w:r>
          </w:p>
        </w:tc>
      </w:tr>
      <w:tr>
        <w:trPr>
          <w:trHeight w:val="126" w:hRule="atLeast"/>
        </w:trPr>
        <w:tc>
          <w:tcPr>
            <w:tcW w:w="2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266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Организует чтение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266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кста у.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щиеся слушают говорящих и отмечают кто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ворит правильно, а кто- нет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napToGrid w:val="false"/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т ключевые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ва и правильно делают вывод на слу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вать вопросы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организации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ственной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ятель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имательно слушают произношение слов дикто-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м и сравнивают свою речь с речью оригин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о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ивать правильность выполнения  действия</w:t>
            </w:r>
          </w:p>
        </w:tc>
      </w:tr>
      <w:tr>
        <w:trPr>
          <w:trHeight w:val="126" w:hRule="atLeast"/>
        </w:trPr>
        <w:tc>
          <w:tcPr>
            <w:tcW w:w="2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napToGrid w:val="false"/>
              <w:ind w:left="0" w:right="-25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napToGrid w:val="false"/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яют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ацию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ных ранее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ний по теме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заимодействуют с с учителем и одноклассни-ками во время обсуждения ответов во фронтальном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жим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ние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овать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парах, умение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ировать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ивной лексико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ируют правиль ность ответов обучаю-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ихся, оценивают свою деятельность,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ректиру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имать и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хранять учебную цель и задачу; осуществлять самоконтроль</w:t>
            </w:r>
          </w:p>
        </w:tc>
      </w:tr>
      <w:tr>
        <w:trPr>
          <w:trHeight w:val="283" w:hRule="atLeast"/>
        </w:trPr>
        <w:tc>
          <w:tcPr>
            <w:tcW w:w="2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 Рефлексия</w:t>
            </w:r>
          </w:p>
        </w:tc>
      </w:tr>
      <w:tr>
        <w:trPr/>
        <w:tc>
          <w:tcPr>
            <w:tcW w:w="2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ует подведение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в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атизирует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ученную информацию ,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бирает нужную лекси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уществляют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уализацию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ученных знани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ушают одноклассников,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ктивно участвуют  в решении коммуникатив ной задачи, выражают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е мнение об итогах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ы на уро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улировать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е  собственное мнение и позицию,аргументиро вать и координировать ее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позициями  партнер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ценивают результаты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стигнутого на уроке, выделяя свой уровень приращения в конце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достижение цели на основе учета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еленными учителем ориентиров действия в но-вом учебном материале</w:t>
            </w:r>
          </w:p>
        </w:tc>
      </w:tr>
      <w:tr>
        <w:trPr/>
        <w:tc>
          <w:tcPr>
            <w:tcW w:w="25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яет домашнее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дание: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лаголы выписать, быть готовыми к словарному диктан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писывают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ind w:left="0" w:right="-2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ашнее задание в днев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napToGrid w:val="false"/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napToGrid w:val="false"/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napToGrid w:val="false"/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napToGrid w:val="false"/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9" w:leader="none"/>
              </w:tabs>
              <w:snapToGrid w:val="false"/>
              <w:ind w:left="0" w:right="-2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734" w:leader="none"/>
        </w:tabs>
        <w:ind w:left="284" w:right="-1" w:hanging="18"/>
        <w:rPr/>
      </w:pPr>
      <w:r>
        <w:rPr/>
      </w:r>
    </w:p>
    <w:sectPr>
      <w:type w:val="nextPage"/>
      <w:pgSz w:orient="landscape" w:w="16838" w:h="11906"/>
      <w:pgMar w:left="851" w:right="39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50" w:right="567" w:hanging="28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8:39:00Z</dcterms:created>
  <dc:creator>Пользователь</dc:creator>
  <dc:description/>
  <cp:keywords/>
  <dc:language>en-US</dc:language>
  <cp:lastModifiedBy>Тамара</cp:lastModifiedBy>
  <cp:lastPrinted>2017-09-18T09:14:00Z</cp:lastPrinted>
  <dcterms:modified xsi:type="dcterms:W3CDTF">2017-09-21T16:11:00Z</dcterms:modified>
  <cp:revision>7</cp:revision>
  <dc:subject/>
  <dc:title/>
</cp:coreProperties>
</file>