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0pt;mso-wrap-distance-right:0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Bodytext61"/>
        <w:shd w:fill="auto" w:val="clear"/>
        <w:tabs>
          <w:tab w:val="clear" w:pos="708"/>
          <w:tab w:val="left" w:pos="8122" w:leader="underscore"/>
        </w:tabs>
        <w:spacing w:lineRule="auto" w:line="240"/>
        <w:ind w:left="14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Технолог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дуль  «Технология ведения дом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(класс)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е общее образование,  5 «б» класс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Bodytext91"/>
        <w:shd w:fill="auto" w:val="clear"/>
        <w:spacing w:lineRule="auto" w:line="240" w:before="0" w:after="238"/>
        <w:jc w:val="both"/>
        <w:rPr/>
      </w:pPr>
      <w:r>
        <w:rPr>
          <w:sz w:val="28"/>
          <w:szCs w:val="28"/>
        </w:rPr>
        <w:t xml:space="preserve">Количество часов:  </w:t>
      </w:r>
      <w:r>
        <w:rPr>
          <w:sz w:val="28"/>
          <w:szCs w:val="28"/>
          <w:u w:val="single"/>
        </w:rPr>
        <w:t xml:space="preserve">68 ч;   2 часа в неделю;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. Технология ведения дома  5 класс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7651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3"/>
        <w:gridCol w:w="203"/>
        <w:gridCol w:w="4661"/>
        <w:gridCol w:w="12"/>
        <w:gridCol w:w="17"/>
        <w:gridCol w:w="40"/>
        <w:gridCol w:w="853"/>
        <w:gridCol w:w="24"/>
        <w:gridCol w:w="27"/>
        <w:gridCol w:w="863"/>
        <w:gridCol w:w="30"/>
        <w:gridCol w:w="20"/>
        <w:gridCol w:w="32"/>
        <w:gridCol w:w="838"/>
        <w:gridCol w:w="26"/>
        <w:gridCol w:w="21"/>
        <w:gridCol w:w="865"/>
        <w:gridCol w:w="110"/>
        <w:gridCol w:w="34"/>
        <w:gridCol w:w="20"/>
        <w:gridCol w:w="6"/>
        <w:gridCol w:w="43"/>
        <w:gridCol w:w="956"/>
        <w:gridCol w:w="15"/>
        <w:gridCol w:w="31"/>
        <w:gridCol w:w="35"/>
        <w:gridCol w:w="3366"/>
        <w:gridCol w:w="3359"/>
        <w:gridCol w:w="7"/>
        <w:gridCol w:w="3351"/>
        <w:gridCol w:w="15"/>
        <w:gridCol w:w="3343"/>
        <w:gridCol w:w="23"/>
        <w:gridCol w:w="3335"/>
        <w:gridCol w:w="31"/>
      </w:tblGrid>
      <w:tr>
        <w:trPr>
          <w:trHeight w:val="447" w:hRule="atLeast"/>
        </w:trPr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firstLine="9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а</w:t>
            </w:r>
          </w:p>
        </w:tc>
        <w:tc>
          <w:tcPr>
            <w:tcW w:w="4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9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</w:t>
            </w:r>
          </w:p>
          <w:p>
            <w:pPr>
              <w:pStyle w:val="Normal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3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firstLine="9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«б».</w:t>
            </w:r>
          </w:p>
        </w:tc>
        <w:tc>
          <w:tcPr>
            <w:tcW w:w="21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1418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8"/>
                <w:szCs w:val="28"/>
              </w:rPr>
              <w:t xml:space="preserve">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8"/>
                <w:szCs w:val="28"/>
              </w:rPr>
              <w:t xml:space="preserve">Раздел «Технологии домашнего хозяйства» </w:t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ч</w:t>
            </w:r>
          </w:p>
        </w:tc>
        <w:tc>
          <w:tcPr>
            <w:tcW w:w="7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учебные действия УУД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явление познавательной активности в области предметной  технологической деятельности;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уществление поиска необходимой информации для выполнения учебных заданий с использованием учебной литературы;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личать способ и результат действия; вносить необходимые коррективы в действие после его завершения на основе его оценки и учета характера  сделанных ошибок,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понимать возможность различных позиций других людей, отличных от собственно,   и ориентироваться на позицию партнера в общении и взаимодействии;  учитывать разные мнения и стремиться к координации различных позиций 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ьер жилого дома. 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5.09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электроприборы в кабин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 .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«Электротехника»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учебные действия УУД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оявление технико-технологического и экономического мышления при организации свое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амооценка готовности к предпринимательской деятельности в сфере технологий, к рациональному ведению домашнего хозяйст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уществление поиска необходимой информации для выполнения учебных заданий с использованием учебной литера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использование знаково-символических средств, в том числе моделей и схем для решения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принимать и сохранять учебную задачу, уметь 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уметь задавать вопросы, адекватно использовать речевые средства для решения различных коммуникативных задач; строить монологическое высказывание, владеть диалогической формой ре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71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товые электроприбо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9</w:t>
            </w:r>
          </w:p>
        </w:tc>
        <w:tc>
          <w:tcPr>
            <w:tcW w:w="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по теме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макетов мебели, журналы, карандаши, чертежные принадлежности, образца планов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5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FontStyle5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Раздел 3. Технологии творческой и опытнической деятельности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ч</w:t>
            </w:r>
          </w:p>
        </w:tc>
        <w:tc>
          <w:tcPr>
            <w:tcW w:w="7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учебные действия УУД:</w:t>
            </w:r>
            <w:r>
              <w:rPr>
                <w:rStyle w:val="FontStyle55"/>
                <w:rFonts w:cs="Times New Roman" w:ascii="Times New Roman" w:hAnsi="Times New Roman"/>
                <w:i w:val="false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роявление познавательной активности в области предметной  технологической деятельности;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осуществление поиска необходимой информации для выполнения учебных заданий с использованием учебной литературы; 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>различать способ и результат действия; вносить необходимые коррективы в действие после его завершения на основе его оценки и учета характера  сделанных ошибок, адекватно воспринимать оценку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 понимать возможность различных позиций других людей, отличных от собственно,   и ориентироваться на позицию партнера в общении и взаимодействии;  учитывать разные мнения и стремиться к координации различных позиций в сотрудничеств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творческой проектной деятельности, проектах.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9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Работа над  проектом  «Планирование кухни».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проек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р.  Технологический этап проекта. 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 Защита творческого  проекта.</w:t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4 . Кулинария   </w:t>
            </w:r>
          </w:p>
          <w:p>
            <w:pPr>
              <w:pStyle w:val="Style51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ч</w:t>
            </w:r>
          </w:p>
        </w:tc>
        <w:tc>
          <w:tcPr>
            <w:tcW w:w="7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учебные действия УУД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Самооценка готовности к предпринимательской деятельности в сфере технологий, к рациональному ведению домашнего хозяйства; 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Уяснение социальных и экологических последствий развития технологий промышленного и сельскохозяйственного производства, энергетики 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Выполнение технологических операций с соблюдением установленных норм, стандартов, ограничений; соблюдение трудовой и технологической  дисциплины; соблюдение норм и правил безопасного труда, пожарной безопасности, правил санитарии и гигиены.</w:t>
            </w:r>
          </w:p>
          <w:p>
            <w:pPr>
              <w:pStyle w:val="Style5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Cs w:val="28"/>
              </w:rPr>
              <w:t xml:space="preserve"> 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3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ия и гигиена на кухне.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 ЦОР Инструктаж но Т.Б. и санитарной гигиене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оровое питание 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рброды и горячие напит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,  Презентация по теме урока   . посуда, продукты, таблица, плакаты,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widowControl/>
              <w:spacing w:lineRule="atLeast" w:line="0"/>
              <w:ind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Пр.-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Приготовление и оформление бутербродов </w:t>
            </w:r>
          </w:p>
          <w:p>
            <w:pPr>
              <w:pStyle w:val="Style101"/>
              <w:widowControl/>
              <w:spacing w:lineRule="atLeast" w:line="0"/>
              <w:ind w:hanging="0"/>
              <w:jc w:val="left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овощей и фруктов</w:t>
            </w:r>
            <w:r>
              <w:rPr>
                <w:rStyle w:val="FontStyle25"/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 Презентация по теме уро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х .  посуда, продукты,  таблицы, плакаты,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Л.-п.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готовление  блюд из сырых и варёных овощей и фруктов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яиц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0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,   Презентация по теме уро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ы, плакаты, продукты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Л.-п.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е свежести яиц.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завтрака. Сервировка стола к завтраку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</w:t>
            </w:r>
          </w:p>
        </w:tc>
        <w:tc>
          <w:tcPr>
            <w:tcW w:w="9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 Презентация по теме урока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лф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8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.р. Складывание </w:t>
            </w:r>
            <w:r>
              <w:rPr>
                <w:rStyle w:val="12Constantia105pt"/>
                <w:rFonts w:cs="Times New Roman" w:ascii="Times New Roman" w:hAnsi="Times New Roman"/>
                <w:b w:val="false"/>
                <w:sz w:val="28"/>
                <w:szCs w:val="28"/>
              </w:rPr>
              <w:t>салфеток.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418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4187" w:type="dxa"/>
            <w:gridSpan w:val="2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64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5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3.2. Технологии творческой и опытнической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продолже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учебные действия УУД:</w:t>
            </w:r>
          </w:p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i/>
                <w:szCs w:val="28"/>
              </w:rPr>
              <w:t>Личностные:</w:t>
            </w:r>
            <w:r>
              <w:rPr>
                <w:rStyle w:val="FontStyle77"/>
                <w:sz w:val="24"/>
                <w:szCs w:val="28"/>
              </w:rPr>
              <w:t xml:space="preserve"> 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;</w:t>
            </w:r>
          </w:p>
          <w:p>
            <w:pPr>
              <w:pStyle w:val="Normal"/>
              <w:spacing w:lineRule="auto" w:line="240" w:before="0" w:after="0"/>
              <w:ind w:left="-42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 Творческий проект. «Воскресный завтрак для всей семьи»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 ЦОР коллекция проектов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р. Поисковый этап проекта.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64" w:hanging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 Технологический этап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1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 ЦОР,  коллекция проектов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 Защита проекта. «Воскресный завтрак для всей семьи»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Раздел  6 «Технологии обработки конструкционных материалов»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28"/>
              </w:rPr>
              <w:t>20 ч</w:t>
            </w:r>
          </w:p>
        </w:tc>
        <w:tc>
          <w:tcPr>
            <w:tcW w:w="7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учебные действия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умение общаться при коллективном выполнении работ или проектов с учётом общности интересов и возможностей членов трудового коллектива;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азвитие познавательных интересов, учебных мотивов пр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дготовке ткани к раскрою и  выкраиванию деталей швейного издел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лгоритмизированное планирование процесса познавательной трудов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                                                                                                           рудовой деятельности с другими её уча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6.1 Тема «Технологии ручной обработки древесины и древесных материалов»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12ч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олярный или универсальный верстак. 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.11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пр./р. Организация рабочего места для столярных работ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ые инструменты и приспособлен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1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ы 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пр./р.  Использование ручных инструментов с соблюдением правил безопасной работы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по ТБ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ческое изображение издел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12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ы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Чтение графического изображения изделия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тка плоского изделия на заготовке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12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ы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-пр./р.   Разметка плос</w:t>
              <w:softHyphen/>
              <w:t>кого изделия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онные древесные материалы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.12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Образцы пород древесины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р./р.  Определение пород древесины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изделия. Правила безопасного труда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12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ы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по ТБ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р./р. Соединение деталей из древесины гвоздями шурупами, склеиванием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6.2 Тема «Технологии ручной обработки металлов и искусственных материалов»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4.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ологические операции и приёмы ручной обработки металлов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1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ы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р./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комление с тонкими металлическими листами, прово</w:t>
              <w:softHyphen/>
              <w:t xml:space="preserve">локой и искусственными материалами.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 тонких металлических листов фальцевым швом и заклёпками.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.01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пр./р.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единение тонких металлических листов фальцевым швом и заклёпкам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6.3 Тема «Технологии машинной обработки металлов и искусственных материалов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2 ч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ильный станок: назначение, устройство. Правила безопасной работы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1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Презентация по теме урока. Плакаты . Сверлильный стан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 по ТБ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 xml:space="preserve">Л.пр./р.  Изучение устройства работы сверлильного станка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6.4Тема «Технологии художественно-прикладной обработки материалов»</w:t>
              <w:br/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(2 ч)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>Технологии художественно-прикладной обработки материалов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2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рисунков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пр./р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Разработка и нанесение рисунка на изделие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FontStyle55"/>
                <w:rFonts w:cs="Times New Roman"/>
                <w:i w:val="false"/>
                <w:sz w:val="28"/>
                <w:szCs w:val="28"/>
              </w:rPr>
              <w:t xml:space="preserve">3.4 Технологии творческой и опытнической деятельности </w:t>
            </w:r>
            <w:r>
              <w:rPr>
                <w:b/>
                <w:sz w:val="28"/>
                <w:szCs w:val="28"/>
              </w:rPr>
              <w:t xml:space="preserve"> (продолжение)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ч</w:t>
            </w:r>
          </w:p>
        </w:tc>
        <w:tc>
          <w:tcPr>
            <w:tcW w:w="7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учебные действия УУД:</w:t>
            </w:r>
          </w:p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i/>
                <w:szCs w:val="28"/>
              </w:rPr>
              <w:t>Личностные:</w:t>
            </w:r>
            <w:r>
              <w:rPr>
                <w:rStyle w:val="FontStyle77"/>
                <w:sz w:val="24"/>
                <w:szCs w:val="28"/>
              </w:rPr>
              <w:t xml:space="preserve"> 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Творческий проект «Кухонная доска»  Поисковый этап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2</w:t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очные доски, образцы рисунков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Технологический этап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Изготовление издел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2</w:t>
            </w:r>
          </w:p>
        </w:tc>
        <w:tc>
          <w:tcPr>
            <w:tcW w:w="9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цы проектов, раздаточный материал, образцы рисунков.,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кончательный контроль готового изделия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keepLines/>
              <w:shd w:fill="auto" w:val="clear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«Создание изделий из текстильных материалов»</w:t>
            </w:r>
          </w:p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7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учебные действия УУД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умение общаться при коллективном выполнении работ или проектов с учётом общности интересов и возможностей членов трудового коллектива; </w:t>
            </w:r>
            <w:r>
              <w:rPr>
                <w:rFonts w:cs="Times New Roman" w:ascii="Times New Roman" w:hAnsi="Times New Roman"/>
                <w:bCs/>
                <w:sz w:val="24"/>
                <w:szCs w:val="28"/>
              </w:rPr>
              <w:t xml:space="preserve">развитие познавательных интересов, учебных мотивов при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одготовке ткани к раскрою и  выкраиванию деталей швейного издели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Алгоритмизированное планирование процесса познавательной трудовой деятельност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ация учебного сотрудничества и совместной деятельности с учителем и сверстниками; согласование и координация совместной познавательн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удовой деятельности с другими её участ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51. Свойства текстильных материалов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ч</w:t>
            </w:r>
          </w:p>
        </w:tc>
        <w:tc>
          <w:tcPr>
            <w:tcW w:w="73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текстильных материалов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.02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 Презентация по теме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и тка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exact" w:line="322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Определение направления долевой нити в ткани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5.2. Конструирование швейных изделий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ч.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чертеже и выкройке швейного изделия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03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 Презентация по теме уро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298"/>
              <w:ind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р.р. Снятие мерок  и изготовление выкройки проектного издел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Style w:val="FontStyle23"/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 </w:t>
            </w:r>
            <w:r>
              <w:rPr>
                <w:rStyle w:val="FontStyle23"/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5.3.</w:t>
            </w:r>
            <w:r>
              <w:rPr>
                <w:rStyle w:val="FontStyle23"/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Швейная машина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2 ч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бытовая швейная машина с электрическим приводом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03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 Презентация по теме уро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лица, швейные машины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Упражнение в шитье на швейной машине.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 не заправленной нитками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5.4.Технология изготовления швейных изделий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10 ч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одготовка ткани к раскрою. Рас</w:t>
              <w:softHyphen/>
              <w:t>кладка выкроек на ткани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.03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 Презентация по теме уро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, швейные машины ,ткань  выкройки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Раскрой швейного изделия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Требования к выполнению ручных ра</w:t>
              <w:softHyphen/>
              <w:t>бот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04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П, ПК Презентация по теме урок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блица, швейные машины , ткань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Изготовление образцов ручных  работ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выполнения ВТО.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04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юг, глад. доск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 xml:space="preserve">Образцы машинных шв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П, ПК,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р.р. Проведение влажно-тепловых работ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Классификация машинных швов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.04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Швейные машин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кань,   МП, ПК,  шв. принадлежности. таблиц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Изготовление образцов ручных и машинных работ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оследовательность изготовления швейных изделий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.04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FontStyle21"/>
                <w:rFonts w:cs="Times New Roman" w:ascii="Times New Roman" w:hAnsi="Times New Roman"/>
                <w:sz w:val="28"/>
                <w:szCs w:val="28"/>
              </w:rPr>
              <w:t>Швейные машины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кань,   МП, ПК, шв. принадлежности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р. </w:t>
            </w: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Обработка проектного изделия по индивидуальному плану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55"/>
                <w:rFonts w:cs="Times New Roman" w:ascii="Times New Roman" w:hAnsi="Times New Roman"/>
                <w:i w:val="false"/>
                <w:sz w:val="28"/>
                <w:szCs w:val="28"/>
              </w:rPr>
              <w:t xml:space="preserve">3.3.  Технологии творческой и опытнической деятельност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продолжение) </w:t>
            </w:r>
          </w:p>
        </w:tc>
        <w:tc>
          <w:tcPr>
            <w:tcW w:w="90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час</w:t>
            </w:r>
          </w:p>
        </w:tc>
        <w:tc>
          <w:tcPr>
            <w:tcW w:w="731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учебные действия УУД:</w:t>
            </w:r>
          </w:p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i/>
                <w:szCs w:val="28"/>
              </w:rPr>
              <w:t>Личностные:</w:t>
            </w:r>
            <w:r>
              <w:rPr>
                <w:rStyle w:val="FontStyle77"/>
                <w:sz w:val="24"/>
                <w:szCs w:val="28"/>
              </w:rPr>
              <w:t xml:space="preserve"> 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3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 Творческий проект «Наряд для завтрака на траве » Поисковый этап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05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проектов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.  Технологический этап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..Изготовление изделия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05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ция проектов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 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 Окончательный контроль готового изделия 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а проекта.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аздел 5. Создание изделий из текстильных материалов (продолжение)</w:t>
            </w:r>
          </w:p>
          <w:p>
            <w:pPr>
              <w:pStyle w:val="Style51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  <w:t>4</w:t>
            </w:r>
          </w:p>
        </w:tc>
        <w:tc>
          <w:tcPr>
            <w:tcW w:w="731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учебные действия УУД:</w:t>
            </w:r>
          </w:p>
          <w:p>
            <w:pPr>
              <w:pStyle w:val="Normal"/>
              <w:spacing w:before="0" w:after="0"/>
              <w:rPr>
                <w:rStyle w:val="FontStyle77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Личностные:</w:t>
            </w:r>
            <w:r>
              <w:rPr>
                <w:rStyle w:val="FontStyle77"/>
                <w:sz w:val="24"/>
                <w:szCs w:val="28"/>
              </w:rPr>
              <w:t xml:space="preserve"> проявление познавательной активности в области предметной технологической деятельности;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развитие трудолюбия и ответственности за результаты своей деятельности; выражение желания учиться для удовлетворения перспективных потребно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Оценивание своей способности к труду в конкретной предметной деятельности; осознание ответственности за качество результатов тру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выражать себя в доступных видах и формах художественно-прикладного творчеств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Практическое освоение умений, составляющих основу коммуникативной компетентности. Установление рабочих отношений в группе для выполнения практической работы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31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Тема  «Художественные ремёсла»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4 ч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ка швейных изделий вышивкой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05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 Презентация по теме урока,  образцы схем вышивки крестом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 Создание схем вышивки крестом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вышивания швом крест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.05</w:t>
            </w:r>
          </w:p>
        </w:tc>
        <w:tc>
          <w:tcPr>
            <w:tcW w:w="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, ПК Презентация по теме урока,  образцы схем вышивки крестом.</w:t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 р.  Выполнение образцов вышивки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 всего-68 ч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 - 28 часов 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.р.-40 ч 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187" w:type="dxa"/>
            <w:gridSpan w:val="2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Bodytext6">
    <w:name w:val="Body text (6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Heading3">
    <w:name w:val="Heading #3_"/>
    <w:basedOn w:val="Style14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Bodytext9">
    <w:name w:val="Body text (9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Bodytext211">
    <w:name w:val="Body text (2) + 1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character" w:styleId="FontStyle23">
    <w:name w:val="Font Style23"/>
    <w:qFormat/>
    <w:rPr>
      <w:rFonts w:ascii="Sylfaen" w:hAnsi="Sylfaen" w:cs="Sylfaen"/>
      <w:sz w:val="26"/>
      <w:szCs w:val="26"/>
    </w:rPr>
  </w:style>
  <w:style w:type="character" w:styleId="FontStyle25">
    <w:name w:val="Font Style25"/>
    <w:qFormat/>
    <w:rPr>
      <w:rFonts w:ascii="Sylfaen" w:hAnsi="Sylfaen" w:cs="Sylfaen"/>
      <w:b/>
      <w:bCs/>
      <w:sz w:val="32"/>
      <w:szCs w:val="32"/>
    </w:rPr>
  </w:style>
  <w:style w:type="character" w:styleId="FontStyle21">
    <w:name w:val="Font Style21"/>
    <w:qFormat/>
    <w:rPr>
      <w:rFonts w:ascii="Sylfaen" w:hAnsi="Sylfaen" w:cs="Sylfaen"/>
      <w:sz w:val="24"/>
      <w:szCs w:val="24"/>
    </w:rPr>
  </w:style>
  <w:style w:type="character" w:styleId="FontStyle20">
    <w:name w:val="Font Style20"/>
    <w:qFormat/>
    <w:rPr>
      <w:rFonts w:ascii="Sylfaen" w:hAnsi="Sylfaen" w:cs="Sylfaen"/>
      <w:b/>
      <w:bCs/>
      <w:sz w:val="24"/>
      <w:szCs w:val="24"/>
    </w:rPr>
  </w:style>
  <w:style w:type="character" w:styleId="FontStyle55">
    <w:name w:val="Font Style55"/>
    <w:qFormat/>
    <w:rPr>
      <w:rFonts w:ascii="Bookman Old Style" w:hAnsi="Bookman Old Style" w:cs="Bookman Old Style"/>
      <w:b/>
      <w:bCs/>
      <w:i/>
      <w:iCs/>
      <w:sz w:val="8"/>
      <w:szCs w:val="8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2Verdana9pt">
    <w:name w:val="Основной текст (2) + Verdana;9 pt;Полужирный"/>
    <w:basedOn w:val="Style14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">
    <w:name w:val="Основной текст (12)_"/>
    <w:basedOn w:val="Style14"/>
    <w:qFormat/>
    <w:rPr>
      <w:rFonts w:ascii="Verdana" w:hAnsi="Verdana" w:eastAsia="Verdana" w:cs="Verdana"/>
      <w:b/>
      <w:bCs/>
      <w:sz w:val="18"/>
      <w:szCs w:val="18"/>
      <w:shd w:fill="FFFFFF" w:val="clear"/>
    </w:rPr>
  </w:style>
  <w:style w:type="character" w:styleId="12Constantia105pt">
    <w:name w:val="Основной текст (12) + Constantia;10;5 pt;Не полужирный"/>
    <w:basedOn w:val="12"/>
    <w:qFormat/>
    <w:rPr>
      <w:rFonts w:ascii="Constantia" w:hAnsi="Constantia" w:eastAsia="Constantia" w:cs="Constantia"/>
      <w:color w:val="000000"/>
      <w:spacing w:val="0"/>
      <w:w w:val="100"/>
      <w:position w:val="0"/>
      <w:sz w:val="21"/>
      <w:sz w:val="21"/>
      <w:szCs w:val="21"/>
      <w:vertAlign w:val="baseline"/>
      <w:lang w:val="ru-RU" w:bidi="ru-RU"/>
    </w:rPr>
  </w:style>
  <w:style w:type="character" w:styleId="3">
    <w:name w:val="Основной текст (3)_"/>
    <w:basedOn w:val="Style14"/>
    <w:qFormat/>
    <w:rPr>
      <w:rFonts w:ascii="Constantia" w:hAnsi="Constantia" w:eastAsia="Constantia" w:cs="Constantia"/>
      <w:i/>
      <w:iCs/>
      <w:sz w:val="21"/>
      <w:szCs w:val="21"/>
      <w:shd w:fill="FFFFFF" w:val="clear"/>
    </w:rPr>
  </w:style>
  <w:style w:type="character" w:styleId="1">
    <w:name w:val="Заголовок №1_"/>
    <w:basedOn w:val="Style14"/>
    <w:qFormat/>
    <w:rPr>
      <w:rFonts w:ascii="Segoe UI" w:hAnsi="Segoe UI" w:eastAsia="Segoe UI" w:cs="Segoe UI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61">
    <w:name w:val="Body text (6)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Heading31">
    <w:name w:val="Heading #3"/>
    <w:basedOn w:val="Normal"/>
    <w:qFormat/>
    <w:pPr>
      <w:shd w:fill="FFFFFF" w:val="clear"/>
      <w:spacing w:lineRule="exact" w:line="307" w:before="300" w:after="0"/>
      <w:jc w:val="both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300"/>
    </w:pPr>
    <w:rPr>
      <w:rFonts w:ascii="Times New Roman" w:hAnsi="Times New Roman" w:cs="Times New Roman"/>
      <w:sz w:val="19"/>
      <w:szCs w:val="19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42"/>
      <w:jc w:val="both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firstLine="509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7" w:before="0" w:after="0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0" w:before="4380" w:after="0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120" w:after="420"/>
    </w:pPr>
    <w:rPr>
      <w:rFonts w:ascii="Verdana" w:hAnsi="Verdana" w:eastAsia="Verdana" w:cs="Verdana"/>
      <w:b/>
      <w:bCs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30" w:before="0" w:after="0"/>
      <w:ind w:firstLine="460"/>
      <w:jc w:val="both"/>
    </w:pPr>
    <w:rPr>
      <w:rFonts w:ascii="Constantia" w:hAnsi="Constantia" w:eastAsia="Constantia" w:cs="Constantia"/>
      <w:i/>
      <w:iCs/>
      <w:sz w:val="21"/>
      <w:szCs w:val="21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64" w:before="0" w:after="240"/>
      <w:outlineLvl w:val="0"/>
    </w:pPr>
    <w:rPr>
      <w:rFonts w:ascii="Segoe UI" w:hAnsi="Segoe UI" w:eastAsia="Segoe UI" w:cs="Segoe U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8:26:00Z</dcterms:created>
  <dc:creator>сш№3</dc:creator>
  <dc:description/>
  <cp:keywords/>
  <dc:language>en-US</dc:language>
  <cp:lastModifiedBy>Дом</cp:lastModifiedBy>
  <dcterms:modified xsi:type="dcterms:W3CDTF">2017-09-26T12:24:00Z</dcterms:modified>
  <cp:revision>9</cp:revision>
  <dc:subject/>
  <dc:title/>
</cp:coreProperties>
</file>