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4"/>
          <w:szCs w:val="44"/>
        </w:rPr>
      </w:pPr>
      <w:r>
        <w:rPr>
          <w:b/>
          <w:bCs/>
          <w:iCs/>
          <w:color w:val="000000"/>
          <w:sz w:val="44"/>
          <w:szCs w:val="44"/>
        </w:rPr>
        <w:t xml:space="preserve">Конспект уро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4"/>
          <w:szCs w:val="44"/>
        </w:rPr>
      </w:pPr>
      <w:r>
        <w:rPr>
          <w:b/>
          <w:bCs/>
          <w:iCs/>
          <w:color w:val="000000"/>
          <w:sz w:val="44"/>
          <w:szCs w:val="44"/>
        </w:rPr>
        <w:t>«Правописание н-нн в прилагательных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4"/>
          <w:szCs w:val="44"/>
        </w:rPr>
      </w:pPr>
      <w:r>
        <w:rPr>
          <w:b/>
          <w:bCs/>
          <w:iCs/>
          <w:color w:val="000000"/>
          <w:sz w:val="44"/>
          <w:szCs w:val="44"/>
        </w:rPr>
        <w:t>образованных от существительных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4"/>
          <w:szCs w:val="44"/>
        </w:rPr>
      </w:pPr>
      <w:r>
        <w:rPr>
          <w:b/>
          <w:bCs/>
          <w:i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4"/>
          <w:szCs w:val="44"/>
        </w:rPr>
      </w:pPr>
      <w:r>
        <w:rPr>
          <w:b/>
          <w:bCs/>
          <w:iCs/>
          <w:color w:val="000000"/>
          <w:sz w:val="44"/>
          <w:szCs w:val="44"/>
        </w:rPr>
        <w:t>6 класс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015 г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/>
          <w:bCs/>
          <w:iCs/>
          <w:color w:val="000000"/>
        </w:rPr>
        <w:t>Учебник: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М.М. Разумовская, С.И. Львова, В.И. Капинос «Русский язык. 6 класс», М.: Дрофа, 2009 г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Це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</w:t>
      </w:r>
      <w:r>
        <w:rPr>
          <w:i/>
          <w:iCs/>
          <w:color w:val="000000"/>
        </w:rPr>
        <w:t xml:space="preserve">Образовательные: </w:t>
      </w:r>
      <w:r>
        <w:rPr>
          <w:color w:val="000000"/>
        </w:rPr>
        <w:t xml:space="preserve">познакомить учащихся с условиями выбора орфограмм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Право</w:t>
        <w:softHyphen/>
        <w:t xml:space="preserve">писание </w:t>
      </w:r>
      <w:r>
        <w:rPr>
          <w:b/>
          <w:i/>
          <w:color w:val="000000"/>
        </w:rPr>
        <w:t xml:space="preserve">н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 xml:space="preserve">нн </w:t>
      </w:r>
      <w:r>
        <w:rPr>
          <w:color w:val="000000"/>
        </w:rPr>
        <w:t>в суффиксах прилагатель</w:t>
        <w:softHyphen/>
        <w:t>ных»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Практические: </w:t>
      </w:r>
      <w:r>
        <w:rPr>
          <w:color w:val="000000"/>
        </w:rPr>
        <w:t>сформировать умения вер</w:t>
        <w:softHyphen/>
        <w:t xml:space="preserve">ного определения условий, регулирующих выбор одной или двух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суффиксах при</w:t>
        <w:softHyphen/>
        <w:t>лагательных;   формировать   орфографи</w:t>
        <w:softHyphen/>
        <w:t>ческую зорк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Развивающие: </w:t>
      </w:r>
      <w:r>
        <w:rPr>
          <w:color w:val="000000"/>
        </w:rPr>
        <w:t>обогащать словарный за</w:t>
        <w:softHyphen/>
        <w:t>пас учащихся; обучать сравнению, уме</w:t>
        <w:softHyphen/>
        <w:t>нию  выделять  главное,  систематизиро</w:t>
        <w:softHyphen/>
        <w:t>вать, объяснять понятия; развивать твор</w:t>
        <w:softHyphen/>
        <w:t>ческие способности учащих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Тип урока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рок открытия новых знан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ренироваться в правописании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>н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суф</w:t>
        <w:softHyphen/>
        <w:t xml:space="preserve">фиксах прилагательных, образованны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 су</w:t>
        <w:softHyphen/>
        <w:t>ществитель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ивать речь, внимание, умение анализи</w:t>
        <w:softHyphen/>
        <w:t>ровать, классифицировать, развивать навыки самооценки, самоконтроля,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Cs/>
          <w:color w:val="000000"/>
        </w:rPr>
        <w:t>Формируем</w:t>
      </w:r>
      <w:r>
        <w:rPr>
          <w:b/>
          <w:iCs/>
          <w:color w:val="000000"/>
        </w:rPr>
        <w:t>ые УУД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знавательные: </w:t>
      </w:r>
      <w:r>
        <w:rPr>
          <w:color w:val="000000"/>
        </w:rPr>
        <w:t>осознавать и формули</w:t>
        <w:softHyphen/>
        <w:t>ровать познавательные цели, строить рече</w:t>
        <w:softHyphen/>
        <w:t>вое высказывание, выбирать эффективные способы решения задач, структурировать зн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регулятивные: </w:t>
      </w:r>
      <w:r>
        <w:rPr>
          <w:color w:val="000000"/>
        </w:rPr>
        <w:t xml:space="preserve">планировать и оценивать результаты работы, вносить необходимы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</w:t>
        <w:softHyphen/>
        <w:t>полнения и корректировки в план дейст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коммуникативные: </w:t>
      </w:r>
      <w:r>
        <w:rPr>
          <w:color w:val="000000"/>
        </w:rPr>
        <w:t>планировать учебное сотрудничество с учителем и сверстниками, высказывать и обосновывать свою точку з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ноутбук, мультимедийный проек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Оформление записей в тетради </w:t>
      </w:r>
      <w:r>
        <w:rPr>
          <w:color w:val="000000"/>
        </w:rPr>
        <w:t>(Число. Классная работ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этап (мобилизующий)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Задание 1</w:t>
      </w:r>
      <w:r>
        <w:rPr>
          <w:iCs/>
          <w:color w:val="000000"/>
        </w:rPr>
        <w:t>(на экран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читайте высказывание известного чеш</w:t>
        <w:softHyphen/>
        <w:t>ского педагога Я.А. Коменског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Считай несчастным тот день или тот час, в который ты не усвоил ничего нового и ничего не прибавил к своему образованию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Какова основная мысль этого высказывани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Как связано это высказывание с уроком рус</w:t>
        <w:softHyphen/>
        <w:t>ского язы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. Актуализация знаний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 xml:space="preserve">Задание 2 </w:t>
      </w:r>
      <w:r>
        <w:rPr>
          <w:iCs/>
          <w:color w:val="000000"/>
        </w:rPr>
        <w:t>(на экране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рочитайте ряды слов. Сформулируйте зада</w:t>
        <w:softHyphen/>
        <w:t>ние с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Вставьте пропущенные орфограммы. Из каждого ряда исключите лишнее слово 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пи</w:t>
        <w:softHyphen/>
        <w:t>шите его в 7-ю строк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Песц..вый, плюш..вый, лимо..ы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Груш..вый, клюкве..ый, парч..в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Ситц..вая, станцио..ый, алыч..в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Кожа..ый, холщ..вая, замш..в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Еж..вый, нефтя..ой, глянц..в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. Свинц..вый, сторож..вая, звери..ы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этап. Постановка учебной задачи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Задание 3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рочитайте слова, которые вы записали в 7-ю строку.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Ответьте на вопросы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Подумайте, интересны ли они с точки зрения орфографии? Что в их написании необычн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пределите, к какой части речи они отно</w:t>
        <w:softHyphen/>
        <w:t xml:space="preserve">сятся, в какой части слова, пропущен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рфо</w:t>
        <w:softHyphen/>
        <w:t>грамм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равните свои записи с правильным вари</w:t>
        <w:softHyphen/>
        <w:t xml:space="preserve">анто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Открывается образец с правиль</w:t>
        <w:softHyphen/>
        <w:t>ным написанием.)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- </w:t>
      </w:r>
      <w:r>
        <w:rPr>
          <w:color w:val="000000"/>
        </w:rPr>
        <w:t>Все ли правильно записали слова? Есть ли ошибки? Чего мы не зна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так, какова тема нашего уро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Формулируют тему урок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формулируйте цель урока, опираясь на его тему. Используйте для этого опорные слова на дос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1.  Познакомиться с.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. Учитьс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этап. Открытие </w:t>
      </w:r>
      <w:r>
        <w:rPr>
          <w:b/>
          <w:bCs/>
          <w:color w:val="000000"/>
        </w:rPr>
        <w:t xml:space="preserve">новых </w:t>
      </w:r>
      <w:r>
        <w:rPr>
          <w:b/>
          <w:color w:val="000000"/>
        </w:rPr>
        <w:t>знаний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Задание 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ие будут гипотезы о правописании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нн</w:t>
      </w:r>
      <w:r>
        <w:rPr>
          <w:color w:val="000000"/>
        </w:rPr>
        <w:t xml:space="preserve"> в суффиксах прилагатель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едложите алгоритм решения учебной про</w:t>
        <w:softHyphen/>
        <w:t>блемы. Вспомните, в какой морфеме находится наша орфограмма? От каких частей речи обра</w:t>
        <w:softHyphen/>
        <w:t xml:space="preserve">зованы прилагательные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помощью каких суф</w:t>
        <w:softHyphen/>
        <w:t>фиксов? Есть ли еще какие-нибудь гипотезы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 xml:space="preserve">Задание 5 </w:t>
      </w:r>
      <w:r>
        <w:rPr>
          <w:color w:val="000000"/>
        </w:rPr>
        <w:t>(на экране)</w:t>
      </w:r>
    </w:p>
    <w:p>
      <w:pPr>
        <w:pStyle w:val="Normal"/>
        <w:shd w:fill="FFFFFF" w:val="clear"/>
        <w:autoSpaceDE w:val="false"/>
        <w:rPr/>
      </w:pPr>
      <w:r>
        <w:rPr/>
        <w:t>Проанализируйте приведенные в таблице при</w:t>
        <w:softHyphen/>
        <w:t xml:space="preserve">меры, самостоятельно сформулируйте правил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Н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НН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)  </w:t>
            </w:r>
            <w:r>
              <w:rPr>
                <w:i/>
                <w:iCs/>
                <w:color w:val="000000"/>
              </w:rPr>
              <w:t xml:space="preserve">кожа - кожаный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нефть - нефтяно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)  </w:t>
            </w:r>
            <w:r>
              <w:rPr>
                <w:i/>
                <w:iCs/>
                <w:color w:val="000000"/>
              </w:rPr>
              <w:t xml:space="preserve">зверь - зверины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сключения: </w:t>
            </w:r>
            <w:r>
              <w:rPr>
                <w:i/>
                <w:iCs/>
                <w:color w:val="000000"/>
              </w:rPr>
              <w:t xml:space="preserve">стеклянный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</w:t>
            </w:r>
            <w:r>
              <w:rPr>
                <w:i/>
                <w:iCs/>
                <w:color w:val="000000"/>
              </w:rPr>
              <w:t xml:space="preserve">оловянный,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</w:t>
            </w:r>
            <w:r>
              <w:rPr>
                <w:i/>
                <w:iCs/>
                <w:color w:val="000000"/>
              </w:rPr>
              <w:t>деревя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i/>
                <w:iCs/>
                <w:color w:val="000000"/>
              </w:rPr>
              <w:t>лимон - лимонны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i/>
                <w:iCs/>
                <w:color w:val="000000"/>
              </w:rPr>
              <w:t>клюква - клюквенны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</w:t>
            </w:r>
            <w:r>
              <w:rPr>
                <w:i/>
                <w:iCs/>
                <w:color w:val="000000"/>
              </w:rPr>
              <w:t>станция - станционны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ключение: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>ветреный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Давайте подытожим наши открытия. Расска</w:t>
        <w:softHyphen/>
        <w:t xml:space="preserve">жите о правописании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>нн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в </w:t>
      </w:r>
      <w:r>
        <w:rPr>
          <w:color w:val="000000"/>
        </w:rPr>
        <w:t>прилагательных, образованных от существительны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 xml:space="preserve">Работа с текстом учебника </w:t>
      </w:r>
      <w:r>
        <w:rPr>
          <w:iCs/>
          <w:color w:val="000000"/>
        </w:rPr>
        <w:t>(стр. 100-103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ащиеся, чи</w:t>
        <w:softHyphen/>
        <w:t>тают правило в учебнике.</w:t>
      </w:r>
    </w:p>
    <w:p>
      <w:pPr>
        <w:pStyle w:val="Normal"/>
        <w:shd w:fill="FFFFFF" w:val="clear"/>
        <w:autoSpaceDE w:val="false"/>
        <w:rPr>
          <w:i/>
          <w:i/>
          <w:iCs/>
          <w:color w:val="202020"/>
        </w:rPr>
      </w:pPr>
      <w:r>
        <w:rPr>
          <w:i/>
          <w:iCs/>
          <w:color w:val="20202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202020"/>
        </w:rPr>
        <w:t xml:space="preserve">- </w:t>
      </w:r>
      <w:r>
        <w:rPr>
          <w:color w:val="202020"/>
        </w:rPr>
        <w:t xml:space="preserve">Обратите внимание на слова  в рубрике «Возьмите на заметку» (стр. 101)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Сколько </w:t>
      </w:r>
      <w:r>
        <w:rPr>
          <w:b/>
          <w:i/>
          <w:iCs/>
          <w:color w:val="202020"/>
        </w:rPr>
        <w:t>н</w:t>
      </w:r>
      <w:r>
        <w:rPr>
          <w:i/>
          <w:iCs/>
          <w:color w:val="202020"/>
        </w:rPr>
        <w:t xml:space="preserve"> </w:t>
      </w:r>
      <w:r>
        <w:rPr>
          <w:color w:val="202020"/>
        </w:rPr>
        <w:t>пишется в этих словах? Запишите и разбе</w:t>
        <w:softHyphen/>
        <w:t>рите эти слова по составу.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Запомните написание этих слов – гости</w:t>
      </w:r>
      <w:r>
        <w:rPr>
          <w:b/>
          <w:color w:val="202020"/>
          <w:u w:val="single"/>
        </w:rPr>
        <w:t>н</w:t>
      </w:r>
      <w:r>
        <w:rPr>
          <w:color w:val="202020"/>
        </w:rPr>
        <w:t>ица, гост</w:t>
      </w:r>
      <w:r>
        <w:rPr>
          <w:b/>
          <w:color w:val="202020"/>
          <w:u w:val="single"/>
        </w:rPr>
        <w:t>ин</w:t>
      </w:r>
      <w:r>
        <w:rPr>
          <w:color w:val="202020"/>
        </w:rPr>
        <w:t>ый (двор)</w:t>
      </w:r>
    </w:p>
    <w:p>
      <w:pPr>
        <w:pStyle w:val="Normal"/>
        <w:shd w:fill="FFFFFF" w:val="clear"/>
        <w:autoSpaceDE w:val="false"/>
        <w:rPr>
          <w:i/>
          <w:i/>
          <w:iCs/>
          <w:color w:val="202020"/>
        </w:rPr>
      </w:pPr>
      <w:r>
        <w:rPr>
          <w:i/>
          <w:iCs/>
          <w:color w:val="2020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202020"/>
        </w:rPr>
        <w:t xml:space="preserve">Задание 6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202020"/>
        </w:rPr>
        <w:t>Устно составьте предложение с од</w:t>
        <w:softHyphen/>
        <w:t>ним из этих слов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1-й ряд – сложное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2-й ряд – простое с однородными членами.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  <w:lang w:val="en-US"/>
        </w:rPr>
        <w:t>V</w:t>
      </w:r>
      <w:r>
        <w:rPr>
          <w:b/>
          <w:color w:val="202020"/>
        </w:rPr>
        <w:t xml:space="preserve"> этап. Первичное закрепление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202020"/>
        </w:rPr>
      </w:pPr>
      <w:r>
        <w:rPr>
          <w:b/>
          <w:i/>
          <w:iCs/>
          <w:color w:val="202020"/>
        </w:rPr>
      </w:r>
    </w:p>
    <w:p>
      <w:pPr>
        <w:pStyle w:val="Normal"/>
        <w:shd w:fill="FFFFFF" w:val="clear"/>
        <w:autoSpaceDE w:val="false"/>
        <w:rPr>
          <w:iCs/>
          <w:color w:val="202020"/>
        </w:rPr>
      </w:pPr>
      <w:r>
        <w:rPr>
          <w:b/>
          <w:i/>
          <w:iCs/>
          <w:color w:val="202020"/>
        </w:rPr>
        <w:t xml:space="preserve">Задание 7 </w:t>
      </w:r>
      <w:r>
        <w:rPr>
          <w:iCs/>
          <w:color w:val="202020"/>
        </w:rPr>
        <w:t>(каждый получает карточку)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Ученики сами фор</w:t>
        <w:softHyphen/>
        <w:t>мулируют зада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202020"/>
        </w:rPr>
        <w:t xml:space="preserve">(От данных существительных образуйте прилагательные, составьте словосочетания «прил.+сущ.». Обоснуйте выбор </w:t>
      </w:r>
      <w:r>
        <w:rPr>
          <w:b/>
          <w:i/>
          <w:iCs/>
          <w:color w:val="202020"/>
        </w:rPr>
        <w:t>н</w:t>
      </w:r>
      <w:r>
        <w:rPr>
          <w:i/>
          <w:iCs/>
          <w:color w:val="202020"/>
        </w:rPr>
        <w:t xml:space="preserve"> или </w:t>
      </w:r>
      <w:r>
        <w:rPr>
          <w:b/>
          <w:i/>
          <w:iCs/>
          <w:color w:val="202020"/>
        </w:rPr>
        <w:t>нн</w:t>
      </w:r>
      <w:r>
        <w:rPr>
          <w:i/>
          <w:iCs/>
          <w:color w:val="202020"/>
        </w:rPr>
        <w:t xml:space="preserve"> в </w:t>
      </w:r>
      <w:r>
        <w:rPr>
          <w:i/>
          <w:iCs/>
          <w:color w:val="000000"/>
        </w:rPr>
        <w:t>суф</w:t>
        <w:softHyphen/>
        <w:t xml:space="preserve">фиксах </w:t>
      </w:r>
      <w:r>
        <w:rPr>
          <w:i/>
          <w:iCs/>
          <w:color w:val="202020"/>
        </w:rPr>
        <w:t>прилагательных).</w:t>
      </w:r>
    </w:p>
    <w:p>
      <w:pPr>
        <w:pStyle w:val="Normal"/>
        <w:shd w:fill="FFFFFF" w:val="clear"/>
        <w:autoSpaceDE w:val="false"/>
        <w:rPr>
          <w:i/>
          <w:i/>
          <w:iCs/>
          <w:color w:val="202020"/>
        </w:rPr>
      </w:pPr>
      <w:r>
        <w:rPr>
          <w:i/>
          <w:iCs/>
          <w:color w:val="202020"/>
        </w:rPr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Мужество (воин) -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серебро (украшения) -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туман (утро)</w:t>
      </w:r>
      <w:r>
        <w:rPr>
          <w:color w:val="4A0AC9"/>
        </w:rPr>
        <w:t xml:space="preserve"> -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песок (берег) -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 xml:space="preserve">дерево ( мебель) </w:t>
      </w:r>
      <w:r>
        <w:rPr>
          <w:color w:val="220A9A"/>
        </w:rPr>
        <w:t xml:space="preserve">-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традиция (праздник) -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шерсть (шарф) - 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лебедь (песня) - 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202020"/>
          <w:lang w:val="en-US"/>
        </w:rPr>
        <w:t>VI</w:t>
      </w:r>
      <w:r>
        <w:rPr>
          <w:b/>
          <w:color w:val="202020"/>
        </w:rPr>
        <w:t xml:space="preserve"> этап. </w:t>
      </w:r>
      <w:r>
        <w:rPr>
          <w:b/>
          <w:bCs/>
          <w:color w:val="202020"/>
        </w:rPr>
        <w:t xml:space="preserve">Самостоятельная </w:t>
      </w:r>
      <w:r>
        <w:rPr>
          <w:b/>
          <w:color w:val="202020"/>
        </w:rPr>
        <w:t>работа</w:t>
      </w:r>
      <w:r>
        <w:rPr>
          <w:color w:val="202020"/>
        </w:rPr>
        <w:t xml:space="preserve"> </w:t>
      </w:r>
      <w:r>
        <w:rPr>
          <w:bCs/>
          <w:color w:val="000000"/>
        </w:rPr>
        <w:t>(с само</w:t>
        <w:softHyphen/>
        <w:t xml:space="preserve">проверкой </w:t>
      </w:r>
      <w:r>
        <w:rPr>
          <w:bCs/>
          <w:color w:val="202020"/>
        </w:rPr>
        <w:t xml:space="preserve">по </w:t>
      </w:r>
      <w:r>
        <w:rPr>
          <w:color w:val="202020"/>
        </w:rPr>
        <w:t>образцу)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202020"/>
        </w:rPr>
      </w:pPr>
      <w:r>
        <w:rPr>
          <w:b/>
          <w:i/>
          <w:iCs/>
          <w:color w:val="2020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202020"/>
        </w:rPr>
        <w:t>Задание 8.</w:t>
      </w:r>
      <w:r>
        <w:rPr>
          <w:i/>
          <w:iCs/>
          <w:color w:val="202020"/>
        </w:rPr>
        <w:t xml:space="preserve"> </w:t>
      </w:r>
      <w:r>
        <w:rPr>
          <w:color w:val="202020"/>
        </w:rPr>
        <w:t>Игра «Кто самый грамотный?» (карточка)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Вставьте пропущенные буквы. Работа по ва</w:t>
        <w:softHyphen/>
        <w:t>риантам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ариант                    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ариа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уси..ый</w:t>
      </w:r>
      <w:r>
        <w:rPr/>
        <w:t xml:space="preserve">                                            </w:t>
      </w:r>
      <w:r>
        <w:rPr>
          <w:color w:val="000000"/>
        </w:rPr>
        <w:t>мыши..ыи</w:t>
      </w:r>
      <w:r>
        <w:rPr/>
        <w:t xml:space="preserve">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олуби..ый                                        льви..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жа..ый                                            песча_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жа..ой                                              кожа..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равя..ой                                           ледя..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отня..ый                                      земля..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кве..ый                                          письме..ы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умстве..ый                                        </w:t>
      </w:r>
      <w:r>
        <w:rPr>
          <w:color w:val="000000"/>
        </w:rPr>
        <w:t>огне..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перацио..ый                                    авиацио..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волюцио..ый                                 инфекции..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екля..ый                                         оловя..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ревя..ый                                         стекля..ый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 xml:space="preserve"> </w:t>
      </w:r>
      <w:r>
        <w:rPr>
          <w:color w:val="212121"/>
        </w:rPr>
        <w:t>(После выполнения задания на экране откры</w:t>
        <w:softHyphen/>
        <w:t>вается образец.)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  <w:t xml:space="preserve">- Подведем итоги: у кого нет ошибок? 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- Какое слово показалось трудным? Объясните его пра</w:t>
        <w:softHyphen/>
        <w:t>вописание,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lang w:val="en-US"/>
        </w:rPr>
        <w:t>VII</w:t>
      </w:r>
      <w:r>
        <w:rPr>
          <w:b/>
          <w:color w:val="212121"/>
        </w:rPr>
        <w:t xml:space="preserve"> этап. Включение </w:t>
      </w:r>
      <w:r>
        <w:rPr>
          <w:b/>
          <w:bCs/>
          <w:color w:val="212121"/>
        </w:rPr>
        <w:t xml:space="preserve">новых </w:t>
      </w:r>
      <w:r>
        <w:rPr>
          <w:b/>
          <w:color w:val="212121"/>
        </w:rPr>
        <w:t>знаний в сис</w:t>
        <w:softHyphen/>
        <w:t>тему изуч</w:t>
      </w:r>
      <w:r>
        <w:rPr>
          <w:b/>
          <w:bCs/>
          <w:color w:val="212121"/>
        </w:rPr>
        <w:t>енного материала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Задание 9 (творческое)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знакомьтесь с легендой о хризантеме. Запишите текст, вставляя вместо пропусков подходящие по смыслу прилагательные с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и </w:t>
      </w:r>
      <w:r>
        <w:rPr>
          <w:b/>
          <w:i/>
          <w:iCs/>
          <w:color w:val="000000"/>
        </w:rPr>
        <w:t xml:space="preserve">нн. </w:t>
      </w:r>
      <w:r>
        <w:rPr>
          <w:iCs/>
          <w:color w:val="000000"/>
        </w:rPr>
        <w:t>(карточк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  легенде родиной этого  _________  растения является Китай. Там назвали в честь хризантемы    девятый    месяц    года.    Согласно _____  преданию,  _______  человек,</w:t>
      </w:r>
      <w:r>
        <w:rPr/>
        <w:t xml:space="preserve"> </w:t>
      </w:r>
      <w:r>
        <w:rPr>
          <w:color w:val="000000"/>
        </w:rPr>
        <w:t>не побоявшийся сорвать в девятый день девятого месяца ______  цветок хризантемы, обретает бессмертие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/>
          <w:color w:val="000000"/>
        </w:rPr>
        <w:t>Слова для справок:</w:t>
      </w:r>
      <w:r>
        <w:rPr>
          <w:color w:val="000000"/>
        </w:rPr>
        <w:t xml:space="preserve"> </w:t>
      </w:r>
      <w:r>
        <w:rPr>
          <w:b/>
          <w:iCs/>
          <w:color w:val="000000"/>
        </w:rPr>
        <w:t>необыкнове…ого , бесце…ый, мужестве…ый, таинстве…ый, стари…ом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читают предложения, объясняют выбор –н- или –нн-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 этап. Рефлексия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ьте на вопросы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Вспомним, какую цель мы поставили в на</w:t>
        <w:softHyphen/>
        <w:t>чале урока? Достигли мы е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Расскажите о правописании </w:t>
      </w:r>
      <w:r>
        <w:rPr>
          <w:b/>
          <w:i/>
          <w:iCs/>
          <w:color w:val="000000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>н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суф</w:t>
        <w:softHyphen/>
        <w:t>фиксах прилагатель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 какой части речи образуются рассмотрен</w:t>
        <w:softHyphen/>
        <w:t>ные прилагательны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какими орфограммами вам еще пришлось работать в течение урока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Какие пунктограммы пришлось вспомнить при выполнении зада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этап.  Домашнее зад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. 100-103 правило, упр. 233 (I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вышенный уровень + определите, как образованы при</w:t>
        <w:softHyphen/>
        <w:t xml:space="preserve">лагательные </w:t>
      </w:r>
      <w:r>
        <w:rPr>
          <w:i/>
          <w:iCs/>
          <w:color w:val="000000"/>
        </w:rPr>
        <w:t xml:space="preserve">батальонный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дивизионны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этап. Оценк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34:00Z</dcterms:created>
  <dc:creator>Dmitry</dc:creator>
  <dc:description/>
  <cp:keywords/>
  <dc:language>en-US</dc:language>
  <cp:lastModifiedBy>дом</cp:lastModifiedBy>
  <cp:lastPrinted>2012-04-01T19:35:00Z</cp:lastPrinted>
  <dcterms:modified xsi:type="dcterms:W3CDTF">2017-09-25T12:04:00Z</dcterms:modified>
  <cp:revision>25</cp:revision>
  <dc:subject/>
  <dc:title/>
</cp:coreProperties>
</file>