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ВЕСЁЛЫЕ СТИШКИ ДЛЯ ОБУЧЕНИЯ ГЛАСНЫМ ЗВУКАМ </w:t>
        <w:br/>
      </w:r>
      <w:r>
        <w:rPr/>
        <w:br/>
        <w:t>Упражнения для артикуляции можно и нужно сопровождать весёлыми стихами. Не лишними будут ритмические движения и забавная мимика. Придётся подключить все свои артистические споcoбности и перевоплощаться то в капризу, то в волка, а то и вовсе в мотор... И не забывайте, что работу над звуками и артикуляционные упражнения лучше проводить перед зеркалом.</w:t>
        <w:br/>
        <w:br/>
        <w:t>Для начала пропоём гласные звуки. Их произнесение должно быть утрированным и очень чётким! Это даёт хорошую нагрузку губам, языку, щекам и гортани. Кроме этого, когда мы поём, в работу активно включаются лёгкие и диафрагма, формируется правильное дыхание.</w:t>
        <w:br/>
        <w:br/>
        <w:t>Гласный звук А </w:t>
        <w:br/>
        <w:t>А-а-а…!</w:t>
        <w:br/>
        <w:t>Пошире рот открой,</w:t>
        <w:br/>
        <w:t>Не ленись и громче пой!</w:t>
        <w:br/>
        <w:t>А-а-а…!</w:t>
        <w:br/>
        <w:t>Пою и я и ты,</w:t>
        <w:br/>
        <w:t>Упражнения просты:</w:t>
        <w:br/>
        <w:t>А-а-а…!</w:t>
        <w:br/>
        <w:t>___________________________________</w:t>
        <w:br/>
        <w:t>Гласный звук У</w:t>
        <w:br/>
        <w:t>-У-у-у…! – сказала, ёжась, Зина,</w:t>
        <w:br/>
        <w:t>Ну, зимой и холодина!</w:t>
        <w:br/>
        <w:t>У-у-у…!</w:t>
        <w:br/>
        <w:t>Вторят волки ей в лесу,</w:t>
        <w:br/>
        <w:t>Они воют громко: « У-у-у…»</w:t>
        <w:br/>
        <w:t>___________________________________</w:t>
        <w:br/>
        <w:t>Гласный звук О</w:t>
        <w:br/>
        <w:t>О-о-о…!</w:t>
        <w:br/>
        <w:t>Округли красиво губы,</w:t>
        <w:br/>
        <w:t>Разомкни немного зубы:</w:t>
        <w:br/>
        <w:t>О-о-о…!</w:t>
        <w:br/>
        <w:t>Язык поглубже убери,</w:t>
        <w:br/>
        <w:t>Вздохни ещё раз и тяни:</w:t>
        <w:br/>
        <w:t>О-о-о…!</w:t>
        <w:br/>
        <w:t>___________________________________</w:t>
        <w:br/>
        <w:t>Гласный звук И</w:t>
        <w:br/>
        <w:t>И-и-и…!</w:t>
        <w:br/>
        <w:t>Какой ты весельчак!</w:t>
        <w:br/>
        <w:t>Ты смеёшься звонко так:</w:t>
        <w:br/>
        <w:t>И-и-и…!</w:t>
        <w:br/>
        <w:t>На широком язычке</w:t>
        <w:br/>
        <w:t>Звук рассыпался в смешке:</w:t>
        <w:br/>
        <w:t>И-и-и…!</w:t>
        <w:br/>
        <w:t>___________________________________</w:t>
        <w:br/>
        <w:t>Гласный звук Э </w:t>
        <w:br/>
        <w:t>Э-э-э…</w:t>
        <w:br/>
        <w:t>Я тебе задам вопрос.</w:t>
        <w:br/>
        <w:t>Ты смешно наморщишь нос</w:t>
        <w:br/>
        <w:t>И ответишь мне:</w:t>
        <w:br/>
        <w:t>Э-э-э…</w:t>
        <w:br/>
        <w:t>Я не знаю, что сказать,</w:t>
        <w:br/>
        <w:t>Может, лучше помолчать?</w:t>
        <w:br/>
        <w:t>Э-э-э…</w:t>
        <w:br/>
        <w:t>___________________________________</w:t>
        <w:br/>
        <w:t>Гласный звук Ы</w:t>
        <w:br/>
        <w:t>Ы-ы-ы…</w:t>
        <w:br/>
        <w:t>Зеваешь ты, мой соня,</w:t>
        <w:br/>
        <w:t>Сладко тянешься спросонья:</w:t>
        <w:br/>
        <w:t>-Ы-ы-ы…</w:t>
        <w:br/>
        <w:t>Поспать ещё часок,</w:t>
        <w:br/>
        <w:t>Или, может, выпить сок?</w:t>
        <w:br/>
        <w:t>Ы-ы-ы…</w:t>
        <w:br/>
        <w:br/>
        <w:t>После таких слов ребёнок, наверняка, сладко потянется и зевнёт. Это очень хорошо. Зевок хорошо снимает нервное напряжение, состояние стресса. Так что, зевайте на здоровь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50:00Z</dcterms:created>
  <dc:creator>Ирина</dc:creator>
  <dc:description/>
  <dc:language>en-US</dc:language>
  <cp:lastModifiedBy>Ирина</cp:lastModifiedBy>
  <dcterms:modified xsi:type="dcterms:W3CDTF">2017-09-26T17:56:00Z</dcterms:modified>
  <cp:revision>1</cp:revision>
  <dc:subject/>
  <dc:title/>
</cp:coreProperties>
</file>