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Вопросник для измерения толерантности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ru-RU"/>
        </w:rPr>
        <w:t>В.С.Магун, М.С.Жамкочьян, М.М.Магура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)</w:t>
      </w:r>
    </w:p>
    <w:p>
      <w:pPr>
        <w:pStyle w:val="Normal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Данный вопросник был первоначально разработан для оценки влияния тренинга толерантности (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ru-RU"/>
        </w:rPr>
        <w:t>Солдатова, Шайгерова, Шарова, 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2000) на сознание старшеклассников (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ru-RU"/>
        </w:rPr>
        <w:t>Магун, Жамкочьян, Магура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, 2000). Содержание методики жестко не привязано к конкретным особенностям упомянутого тренинга, и ее можно использовать в более широком контексте.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 отборе и конструировании вопросов авторы опирались на общетеоретические представления о толерантности и на имеющийся в западной социальной психологии опыт измерения данной характеристики. Все вопросы методики направлены на выявление различных установок, поэтому данный вопросник, как и подавляющее большинство других опросников, измеряет, прежде всего, толерантность вербального поведения людей.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 состав вопросника вошли утверждения, направленные на выявление разных видов толерантности: толерантности к представителям других наций, выходцам из других мест, представителям иных культур; толерантности к иным взглядам, в том числе взглядам и мнениям меньшинства; толерантности к отступлениям от общепринятых норм, правил и стереотипов; толерантности к сложности и неопределенности окружающего мира.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Хотя вопросник первоначально применялся для подростков, в вопросах, включенных в его состав, почти нет возрастной специфики, и поэтому при незначительной модификации данная методика применима к изучению представителей разных возрастных категорий. При исследовании эффективности воздействия тренинга толерантности методика проводится два раза – до и после проведения тренинга.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Инструкция: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ru-RU"/>
        </w:rPr>
        <w:t> Выразите, пожалуйста, свое отношение к следующим суждениям. Прежде чем отвечать, внимательно прочтите вопрос и все варианты ответа на него. Затем выберите тот вариант ответа, который отражает ваше личное мнение.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ru-RU"/>
        </w:rPr>
        <w:t>Вам нужно поставить любой значок напротив варианта ответа, который Вы выбрали. В вопросах №№ 1, 18, 21, 31, 36, 40 нужно обвести цифру, соответствующую выбранному Вами варианту ответа. Просим Вас не пропускать ни одного вопроса.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4173"/>
        <w:gridCol w:w="973"/>
        <w:gridCol w:w="801"/>
        <w:gridCol w:w="702"/>
        <w:gridCol w:w="801"/>
        <w:gridCol w:w="927"/>
      </w:tblGrid>
      <w:tr>
        <w:trPr>
          <w:trHeight w:val="1324" w:hRule="atLeast"/>
        </w:trPr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№</w:t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тверждение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вершенно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е согласен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жалуй,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е согласен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Трудно сказать,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гласен или нет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жалуй,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гласен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лностью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согласен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гда я вижу неопрятных, неряшливых людей: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выберите что-то одно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ня это не волнует – 1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но нечто среднее – 2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ни вызывают у меня неприязнь и отвращение – 3</w:t>
            </w:r>
          </w:p>
        </w:tc>
        <w:tc>
          <w:tcPr>
            <w:tcW w:w="4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орошая работа — это такая работа, где всегда ясно, что и как делат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сть нации и народы, к которым трудно хорошо относиться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то замечательно, что молодежь может сегодня свободно протестовать против того, что ей не нравится, и поступать по-своему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не трудно представить, что моим другом станет человек другой веры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чная свобода в поведении важнее хороших манер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ня раздражают писатели, которые используют чужие и незнакомые слова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а надо оценивать только по его моральным и деловым качествам, а не по его национальности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не не нравятся девушки, которые пренебрегают принятыми в обществе правилами морали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юди, которые живут в соответствии с установленным порядком, лишают себя  в жизни многих радостей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инной может быть только одна религия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, совершивший преступление, не может серьезно измениться к лучшему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гда учитель не может четко определить, что он хочет сказать,  это раздражает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, что Россия — многонациональная страна, обогащает ее культуру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 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 этот вопрос просим ответить только юношей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 Для своей девушки я предпочел бы выраженную женственност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 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На этот вопрос просим ответить только девушек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) Для своего парня я предпочла бы выраженную мужественност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м скорее мы избавимся от традиционной семейной структуры, где командуют отец или мать, а дети обязаны беспрекословно подчиняться, тем лучше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 с иной точкой зрения обычно вызывает у меня: 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выберите что-нибудь одно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терес и стремление понять его суждения – 1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желание переубедить его – 2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ражение – 3</w:t>
            </w:r>
          </w:p>
        </w:tc>
        <w:tc>
          <w:tcPr>
            <w:tcW w:w="4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дя по тому, что происходит в стране, нам нужно использовать "сильные средства", чтобы избавиться от преступников и взяточников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не нравятся люди, которые во всем сомневаются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ак, по-вашему, мужа (жену) лучше выбирать среди людей своей национальности, или национальности не стоит придавать значение?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учше выбирать среди людей своей национальности – 1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циональности не стоит придавать значение - 2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трудняюсь ответить – 3</w:t>
            </w:r>
          </w:p>
        </w:tc>
        <w:tc>
          <w:tcPr>
            <w:tcW w:w="4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да легче довериться авторитетным людям (специалистам, уважаемым гражданам или религиозным лидерам), чем слушать всяких болтунов, которые вызывают разброд в умах людей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шей стране необходимо больше терпимых людей — таких, кто ради мира и согласия в обществе готов пойти на уступки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 установил(а) для себя четкие жизненные правила и считаю, что другие должны сделать то же самое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не хотелось бы пожить в чужой стране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еловек другой культуры обычно пугает или настораживает окружающих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 ничего страшного в сексуальных отношениях до брака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важение к старшим — одна из важнейших ценностей, которым надо учить детей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ильная личность не показывает своих чувств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чень важно защищать права тех, кто в меньшинстве и имеет непохожие на других взгляды и поведение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ня очень раздражает вид неубранной комнаты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– 1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но нечто среднее – 2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 – 3</w:t>
            </w:r>
          </w:p>
        </w:tc>
        <w:tc>
          <w:tcPr>
            <w:tcW w:w="4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 никогда не сужу людей, пока не буду уверен в фактах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юди с другим цветом кожи (другой расы) могут быть нормальными людьми, но в друзья я предпочел бы их не брат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 ничего аморального или патологического в сексуальных отношениях между людьми одного и того же пола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, что люди в нашей стране придерживаются разных и даже иногда противоположных взглядов, — благо для России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имая решения, я считаю для себя обязательным считаться с общепризнанными нормами поведения ("что такое хорошо и что такое плохо")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а – 1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гда как – 2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 – 3</w:t>
            </w:r>
          </w:p>
        </w:tc>
        <w:tc>
          <w:tcPr>
            <w:tcW w:w="4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которые люди слишком сложны, чтобы их можно было понят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т такого межнационального конфликта, который нельзя было бы разрешить путем переговоров и взаимных уступок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ыло бы лучше для всех, если бы власти ввели цензуру на телевидении, чтобы уберечь общественную нравственност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Если бы я увидел(а), что знакомые дети дерутся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выберите что-то одно)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 предоставил бы им самим  выяснять свои отношения – 1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знаю, что предпринял бы – 2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арался  бы разобраться в их ссоре – 3</w:t>
            </w:r>
          </w:p>
        </w:tc>
        <w:tc>
          <w:tcPr>
            <w:tcW w:w="42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 люблю общаться с людьми, у которых все четко и определенно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ольшинство преступлений в нашем городе совершают приезжие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е вижу ничего предосудительного в том, что девушки посещают пивные бары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ногие проблемы будут решены, если мы избавимся от психически больных людей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ажаться со сложной задачей часто более увлекательно, чем решать простую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ногие наши правила в отношении скромности и сексуального поведения — просто условности, и не стоит слишком серьезно к ним относиться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асто человек не виноват в своих проступках, поскольку его действия определялись внешними обстоятельствами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1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spacing w:lineRule="auto" w:line="240" w:before="120" w:after="120"/>
              <w:ind w:left="525" w:hanging="36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1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ти на уступки — это значит проявлять слабость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  <w:t>Обработка результатов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Полученный балл по пунктам, для которых предусмотрены пять вариантов ответов, подсчитывается следующим образом.</w:t>
      </w:r>
    </w:p>
    <w:p>
      <w:pPr>
        <w:pStyle w:val="Normal"/>
        <w:spacing w:lineRule="auto" w:line="240" w:before="240" w:after="240"/>
        <w:rPr/>
      </w:pPr>
      <w:r>
        <w:rPr>
          <w:rFonts w:eastAsia="Arial Unicode MS" w:cs="Arial Unicode MS" w:ascii="Arial Unicode MS" w:hAnsi="Arial Unicode MS"/>
          <w:sz w:val="18"/>
          <w:szCs w:val="18"/>
          <w:lang w:eastAsia="ru-RU"/>
        </w:rPr>
        <w:t>Прямые вопросы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(№ 4, 6, 8, 10, 14, 17, 20, 23, 25, 27, 30, 32, 34, 35, 38, 43, 45, 46, 47):</w:t>
      </w:r>
    </w:p>
    <w:p>
      <w:pPr>
        <w:pStyle w:val="Normal"/>
        <w:spacing w:lineRule="auto" w:line="240" w:before="240" w:after="240"/>
        <w:rPr/>
      </w:pPr>
      <w:r>
        <w:rPr/>
        <w:t> 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5"/>
        <w:gridCol w:w="1035"/>
      </w:tblGrid>
      <w:tr>
        <w:trPr/>
        <w:tc>
          <w:tcPr>
            <w:tcW w:w="7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арианты ответов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ллы</w:t>
            </w:r>
          </w:p>
        </w:tc>
      </w:tr>
      <w:tr>
        <w:trPr/>
        <w:tc>
          <w:tcPr>
            <w:tcW w:w="7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ершенно не согласен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2</w:t>
            </w:r>
          </w:p>
        </w:tc>
      </w:tr>
      <w:tr>
        <w:trPr/>
        <w:tc>
          <w:tcPr>
            <w:tcW w:w="7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жалуй, не согласен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1</w:t>
            </w:r>
          </w:p>
        </w:tc>
      </w:tr>
      <w:tr>
        <w:trPr/>
        <w:tc>
          <w:tcPr>
            <w:tcW w:w="7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дно сказать, согласен или нет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7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жалуй, согласен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ностью согласен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братные вопросы</w:t>
      </w:r>
      <w:r>
        <w:rPr/>
        <w:t xml:space="preserve"> (№ 2, 3, 5, 7, 9, 11, 12, 13, 15, 16, 19, 22, 24, 26, 28, 29,33, 37, 39, 41, 42, 44, 48):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5"/>
        <w:gridCol w:w="1035"/>
      </w:tblGrid>
      <w:tr>
        <w:trPr/>
        <w:tc>
          <w:tcPr>
            <w:tcW w:w="7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арианты ответов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ллы</w:t>
            </w:r>
          </w:p>
        </w:tc>
      </w:tr>
      <w:tr>
        <w:trPr/>
        <w:tc>
          <w:tcPr>
            <w:tcW w:w="7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вершенно не согласен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/>
        <w:tc>
          <w:tcPr>
            <w:tcW w:w="7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жалуй, не согласен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</w:tr>
      <w:tr>
        <w:trPr/>
        <w:tc>
          <w:tcPr>
            <w:tcW w:w="7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удно сказать, согласен или нет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</w:tr>
      <w:tr>
        <w:trPr/>
        <w:tc>
          <w:tcPr>
            <w:tcW w:w="7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жалуй, согласен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1</w:t>
            </w:r>
          </w:p>
        </w:tc>
      </w:tr>
      <w:tr>
        <w:trPr/>
        <w:tc>
          <w:tcPr>
            <w:tcW w:w="7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лностью согласен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 2</w:t>
            </w:r>
          </w:p>
        </w:tc>
      </w:tr>
    </w:tbl>
    <w:p>
      <w:pPr>
        <w:pStyle w:val="Normal"/>
        <w:spacing w:lineRule="auto" w:line="240" w:before="240" w:after="240"/>
        <w:rPr>
          <w:rFonts w:ascii="Arial Unicode MS" w:hAnsi="Arial Unicode MS" w:eastAsia="Arial Unicode MS" w:cs="Arial Unicode MS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опросы с тремя вариантами ответов</w:t>
      </w:r>
      <w:r>
        <w:rPr/>
        <w:t xml:space="preserve"> (№ 1, 18, 21, 31, 36, 40):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360"/>
        <w:gridCol w:w="405"/>
        <w:gridCol w:w="495"/>
        <w:gridCol w:w="360"/>
        <w:gridCol w:w="360"/>
        <w:gridCol w:w="540"/>
        <w:gridCol w:w="540"/>
        <w:gridCol w:w="360"/>
        <w:gridCol w:w="360"/>
        <w:gridCol w:w="540"/>
        <w:gridCol w:w="360"/>
        <w:gridCol w:w="360"/>
        <w:gridCol w:w="540"/>
        <w:gridCol w:w="360"/>
        <w:gridCol w:w="360"/>
        <w:gridCol w:w="360"/>
        <w:gridCol w:w="360"/>
        <w:gridCol w:w="540"/>
      </w:tblGrid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ункта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2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0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ари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ов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/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аллы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2</w:t>
            </w:r>
          </w:p>
        </w:tc>
      </w:tr>
    </w:tbl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Вопросы № 1, 3, 7, 10, 12, 13, 18, 20, 21, 23, 24, 25, 27, 29, 34, 35, 37 оказались особенно чувствительными к воздействию тренинга толерантности. При необходимости измерить аспекты толерантности, в наибольшей степени поддающиеся воздействию, можно ограничиться только этими вопросами.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Источник: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textarchive.ru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4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4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4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4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4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4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556.XV-78SN7DiB-S0nlMRN-kTHUOyBCxv0kZdFI-umt1bV-Z0KJ5LkZqoV3jEt-bzTjrSg7uK2Q0Hpybsk-YrVjDfi2TBYafo31hPvJQqsgQzKUQsXgGDWWGQR94-M4JdBIXXlvUsp2d9fIVH9rU_6BSghTVEi6-CXk5crW7bs_sQtpTFUVbHkLa-NruAsFKwfyUxG-teGECpRTDN-zdMqpqw.fb8db3bef3a0830350b1182ef6c868744e1e362f&amp;uuid=&amp;state=PEtFfuTeVD4jaxywoSUvtJXex15Wcbo_We_yMLPZpl0UpxGQR96d2cZoW08Wbb_m&amp;&amp;cst=AiuY0DBWFJ5fN_r-AEszk6zoL7hy11Fl-JpexRLFPIiLrHcscQjc1jENfS65g94xgI1N524AEwysP68PqJS7CYXHY_SghPRjnCLgtE1mvN0OWsSBJRb8QsAMPnjg3HnXmdGxBEkVqIzNXmaoEdRnugx5TywhEOa9JNTIYxJX4zfwjeh1r7TiiVzzZ37oVNvAPHcYwzqzFmo_KnshbzxwunoczmW5b1uXXG2b_4bcZm9i2pgg7rgcH5wvfjwQaDvU&amp;data=UlNrNmk5WktYejR0eWJFYk1Ldmtxb3ctWmRBcVdCZVVWZGU2SEEzVjVieXl4NTRMT3N6UjNKTjJ5TzVvdzBWdmJhdnZBX1A5S2hkWjlUQTkzNWNvVS1nNE5kLTR2bHcz&amp;sign=b0c5892d35b71dac02a1910940562097&amp;keyno=0&amp;b64e=2&amp;ref=orjY4mGPRjk5boDnW0uvlrrd71vZw9kpVBUyA8nmgRECudWZI3hamBBdpahLUjlWvezupe5aUqidla7yhnyEqZMUGCANJTCV5qXteK-1d7jRb7GfA3AOb7DGKibKl1MN6L-E56mH1Yh9bd_Pbwaq_-H4lBd_gdbUrg7pnRW6xfc-Yh5RM7zQZbNk4wViggmW99Pqhi1nafqQ9s5tU9oP8aJyOoJiOy1EZ3WSMNoXQhgCKZ2M7ofOvRtQCXbXDyJuwpLIkNKb7ek2J0vFD_GzoZSxgWo4DzUSl0iJoEF7CW470GA7AT09WLifjJe9br9dSU2LWT42We0bINAFYBB-Vx-qEuKtyN_STsJsY-KjBKpTJUcJx-TOnQnYcdWpQdz8GWb_tihcWRNkWuVA2i0_P4mkPAXM3Qe7JrKKLLRRmQW0f8n6QOP6yuKGD_-c_BwuDwH-ZGc2IE411P1TYav2EUxDMmUWzHUC6fm_wpjDKrz-owJwZTKkJNQyxiEKuoztE1YeY9QY-oq0ZAh1dJ8dmzoNSrSzKxCAht8CDXYMjyA,&amp;l10n=ru&amp;cts=1506426587505&amp;mc=6.416006869668685&amp;bu=uniq15064260906648358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6:33:00Z</dcterms:created>
  <dc:creator>Преподаватель</dc:creator>
  <dc:description/>
  <cp:keywords/>
  <dc:language>en-US</dc:language>
  <cp:lastModifiedBy>Трофименко Ольга Николаевна</cp:lastModifiedBy>
  <dcterms:modified xsi:type="dcterms:W3CDTF">2017-09-26T11:54:00Z</dcterms:modified>
  <cp:revision>2</cp:revision>
  <dc:subject/>
  <dc:title/>
</cp:coreProperties>
</file>