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                                           Генеральный директор                                 ООО «Трансюжстрой-ПГ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А.К.Словецкий</w:t>
            </w:r>
          </w:p>
          <w:p>
            <w:pPr>
              <w:pStyle w:val="Normal"/>
              <w:autoSpaceDE w:val="false"/>
              <w:spacing w:lineRule="atLeast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»_______________2014 г.</w:t>
            </w:r>
          </w:p>
          <w:p>
            <w:pPr>
              <w:pStyle w:val="Normal"/>
              <w:tabs>
                <w:tab w:val="clear" w:pos="708"/>
                <w:tab w:val="left" w:pos="4102" w:leader="none"/>
              </w:tabs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      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                                  Директор ОГАОУ  СПО      «Белгородский строительный колледж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Л.И. Шинкарев</w:t>
            </w:r>
          </w:p>
          <w:p>
            <w:pPr>
              <w:pStyle w:val="Normal"/>
              <w:autoSpaceDE w:val="false"/>
              <w:spacing w:lineRule="atLeast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»_____________2014 г.</w:t>
            </w:r>
          </w:p>
          <w:p>
            <w:pPr>
              <w:pStyle w:val="Normal"/>
              <w:autoSpaceDE w:val="false"/>
              <w:spacing w:lineRule="atLeast" w:line="18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квалифицированных рабочих, служащих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ГАОУ  СПО «Белгородский строительны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180" w:before="0" w:after="0"/>
        <w:ind w:firstLine="5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фессии среднего профессионального образования </w:t>
      </w:r>
    </w:p>
    <w:p>
      <w:pPr>
        <w:pStyle w:val="Normal"/>
        <w:autoSpaceDE w:val="false"/>
        <w:spacing w:lineRule="atLeast" w:line="180" w:before="0" w:after="0"/>
        <w:ind w:firstLine="5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08.01.05 Мастер столярно-плотничных и паркет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:</w:t>
      </w:r>
    </w:p>
    <w:p>
      <w:pPr>
        <w:pStyle w:val="Normal"/>
        <w:spacing w:lineRule="auto" w:line="240" w:before="0" w:after="0"/>
        <w:ind w:left="561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столяр строительный (3-4 разряд);</w:t>
      </w:r>
    </w:p>
    <w:p>
      <w:pPr>
        <w:pStyle w:val="Normal"/>
        <w:spacing w:lineRule="auto" w:line="240" w:before="0" w:after="0"/>
        <w:ind w:left="56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лотник (3-4 разряд);</w:t>
      </w:r>
    </w:p>
    <w:p>
      <w:pPr>
        <w:pStyle w:val="Normal"/>
        <w:spacing w:lineRule="auto" w:line="240" w:before="0" w:after="0"/>
        <w:ind w:left="56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аркетчик (3-4 разряд).</w:t>
      </w:r>
    </w:p>
    <w:p>
      <w:pPr>
        <w:pStyle w:val="Normal"/>
        <w:spacing w:lineRule="auto" w:line="240" w:before="0" w:after="0"/>
        <w:ind w:left="56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обучения - </w:t>
      </w:r>
      <w:r>
        <w:rPr>
          <w:rFonts w:cs="Times New Roman" w:ascii="Times New Roman" w:hAnsi="Times New Roman"/>
          <w:b/>
          <w:sz w:val="24"/>
          <w:szCs w:val="24"/>
        </w:rPr>
        <w:t>очная</w:t>
      </w:r>
    </w:p>
    <w:p>
      <w:pPr>
        <w:pStyle w:val="Normal"/>
        <w:spacing w:lineRule="auto" w:line="240" w:before="0" w:after="0"/>
        <w:ind w:left="56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ный срок обуч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- 2 года 5 месяцев </w:t>
      </w:r>
    </w:p>
    <w:p>
      <w:pPr>
        <w:pStyle w:val="Normal"/>
        <w:spacing w:lineRule="auto" w:line="240" w:before="0" w:after="0"/>
        <w:ind w:left="56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баз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ого общего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</w:p>
    <w:p>
      <w:pPr>
        <w:pStyle w:val="Normal"/>
        <w:spacing w:lineRule="auto" w:line="240" w:before="0" w:after="0"/>
        <w:ind w:left="56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иль получаемого профессионального образования – </w:t>
      </w:r>
      <w:r>
        <w:rPr>
          <w:rFonts w:cs="Times New Roman" w:ascii="Times New Roman" w:hAnsi="Times New Roman"/>
          <w:b/>
          <w:sz w:val="24"/>
          <w:szCs w:val="24"/>
        </w:rPr>
        <w:t>техн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Нормативная база реализации ППКР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учебный план </w:t>
      </w:r>
      <w:r>
        <w:rPr>
          <w:rFonts w:cs="Times New Roman" w:ascii="Times New Roman" w:hAnsi="Times New Roman"/>
          <w:bCs/>
          <w:sz w:val="24"/>
          <w:szCs w:val="24"/>
        </w:rPr>
        <w:t xml:space="preserve">ОГАОУ СПО «Белгородский строительный колледж» </w:t>
      </w:r>
      <w:r>
        <w:rPr>
          <w:rFonts w:cs="Times New Roman" w:ascii="Times New Roman" w:hAnsi="Times New Roman"/>
          <w:sz w:val="24"/>
          <w:szCs w:val="24"/>
        </w:rPr>
        <w:t>разработан на основе Федерального государственного образовательного стандарта по профессии 270802.07 Мастер столярно-плотничных и паркетных  работ, утвержденного приказом Министерства образования и науки Российской Федерации № 748 от 2 августа 2013 года, зарегистрированного Министерством юстиции РФ (№ 29554 от 20 августа 2013 г) и на основе федерального государственного образовательного стандарта среднего (полного) общего образования, реализуемого в пределах ОПОП с учетом профиля получаемого профессион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Нормативно-правовую основу разработки учебного плана составляют:</w:t>
      </w:r>
    </w:p>
    <w:p>
      <w:pPr>
        <w:pStyle w:val="TextBodyIndent"/>
        <w:spacing w:before="0" w:after="0"/>
        <w:ind w:left="0" w:firstLine="709"/>
        <w:rPr/>
      </w:pPr>
      <w:r>
        <w:rPr/>
        <w:t>1.Федеральный Закон «Об образовании в РФ» от 29.12.2012г. №273-ФЗ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государственный образовательный стандарт по профессии  270802.07 Мастер столярно-плотничных и паркетных  работ, утвержденного приказом Министерства образования и науки Российской Федерации № 748 от 2 августа 2013 года, зарегистрированного Минюстом РФ (№ 29554 от 20 августа 2013 г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риказ Минобразования и науки РФ от 18.04.2013г.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исьмо Министерства образования и науки РФ № 12-696 от 20.10.2010г. «О разъяснениях по формированию учебного плана ОПОП НПО и СП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исьмо Министерства образования и науки РФ № 03 -1180 от 29.05.2007г. «О рекомендациях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Ф, реализующих программы общего образова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Устав ОГАОУ СПО «Белгородский строительный колледж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ФЗ «О воинской обязанности и военной службе от 28.03.1998г.№53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каз Министра обороны и Министерства образования и науки от 24.02.2010г. №96/134 «Об утверждении Инструкции об организации обучения граждан Российской Федерации начальным знаниям в области обороны и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в Министерстве юстиции РФ 12.04.2010г., рег. №16866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Санитарно – эпидемиологические правила и нормативы СанПиН 2.4.3.1186 – 0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Постановление Главного государственного санитарного врача РФ от 30.09.2009г №59 «Санитарно-эпидемиологические требования к организации учебно-производственного процесса в образовательных учреждениях НПО» СанПин 2.4.3.2554-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риказ </w:t>
      </w:r>
      <w:r>
        <w:rPr>
          <w:rFonts w:cs="Times New Roman" w:ascii="Times New Roman" w:hAnsi="Times New Roman"/>
          <w:sz w:val="24"/>
          <w:szCs w:val="24"/>
          <w:lang w:eastAsia="ar-SA"/>
        </w:rPr>
        <w:t>Министерства образования и науки РФ от 2 июля 2013г. № 513 «Об утверждении Перечня профессий рабочих, должностей служащих, по которым осуществляется профессиональное обуч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1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риказ Министерства образования и науки РФ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3. Письмо департамента образования, культуры и молодёжной политики Белгородской области №9-06/9544-ОА от 29.12.2011г, «О методических рекомендациях по формированию учебного плана основной профессиональной образовательной программы начального и среднего профессионального образова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остановление Правительства Белгородской области от 18.03.2013г. №85-пп «О порядке организации дуального обучения учащихся и студентов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но учебному плану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224" w:leader="none"/>
        </w:tabs>
        <w:ind w:left="0" w:firstLine="709"/>
        <w:jc w:val="both"/>
        <w:rPr/>
      </w:pPr>
      <w:r>
        <w:rPr>
          <w:b/>
          <w:bCs/>
          <w:i/>
        </w:rPr>
        <w:t>начало учебных занятий</w:t>
      </w:r>
      <w:r>
        <w:rPr>
          <w:bCs/>
        </w:rPr>
        <w:t xml:space="preserve"> - 01сентября и окончание в соответствии с графиком учебного процесс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224" w:leader="none"/>
          <w:tab w:val="left" w:pos="1290" w:leader="none"/>
        </w:tabs>
        <w:ind w:left="0" w:firstLine="709"/>
        <w:jc w:val="both"/>
        <w:rPr/>
      </w:pPr>
      <w:r>
        <w:rPr>
          <w:b/>
          <w:i/>
        </w:rPr>
        <w:t>общая продолжительность каникул</w:t>
      </w:r>
      <w:r>
        <w:rPr/>
        <w:t xml:space="preserve"> составляет:  при обучении  2 года 5 месяцев – 24 недели (по 11 недель на первом и втором курсах, 2 недели в зимний период на третьем курсе),  что соответствует ФГОС (не менее 10 недель в учебном году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224" w:leader="none"/>
        </w:tabs>
        <w:ind w:left="0" w:firstLine="709"/>
        <w:jc w:val="both"/>
        <w:rPr/>
      </w:pPr>
      <w:r>
        <w:rPr>
          <w:b/>
          <w:bCs/>
          <w:i/>
        </w:rPr>
        <w:t>продолжительность учебной недели</w:t>
      </w:r>
      <w:r>
        <w:rPr>
          <w:bCs/>
        </w:rPr>
        <w:t xml:space="preserve"> –  шестидневн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2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одолжительность занят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- 45 ми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2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екущий контроль зн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уществляется  в процессе проведения практических занятий и лабораторных работ, тестирования, самостоятельной работы, контрольной работы, устного опро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90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рганизация  консультац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групповые, 4 часа на одного студента  на учебн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24" w:leader="none"/>
          <w:tab w:val="left" w:pos="129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иды практик</w:t>
      </w:r>
      <w:r>
        <w:rPr>
          <w:rFonts w:cs="Times New Roman" w:ascii="Times New Roman" w:hAnsi="Times New Roman"/>
          <w:bCs/>
          <w:sz w:val="24"/>
          <w:szCs w:val="24"/>
        </w:rPr>
        <w:t>: учебная практика (производственное обучение) реализуется рассредоточено, производственная практика, реализуется концентрирован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проводится в несколько этапов – на первом курсе 108ч (3 недели), на втором курсе -144 часа (4недели), на третьем – 108 часов (3недели). Производственная практика проводится в объеме  часов 144 часа (4недели)- на втором курсе, на третьем – 180 часов (5недель) в организациях на основе договоров, заключаемых между колледжем и этими организаци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роизводственная практика по профессиональным модулям оценивается самостоятельными дифференцированными зачетами в рамках квалификации выпускников. В ходе производственной практики студенты закрепляют практические навыки, полученные на производственном обучении. По итогам </w:t>
      </w:r>
      <w:r>
        <w:rPr>
          <w:rFonts w:cs="Times New Roman" w:ascii="Times New Roman" w:hAnsi="Times New Roman"/>
          <w:sz w:val="24"/>
          <w:szCs w:val="24"/>
        </w:rPr>
        <w:t>производственной практики студенты выполняют квалификационную работу по профе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занятия на предприятии в рамках дуального обуч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водится 899 часов (25 недель), что составляет 51% часов, отведенных  на П.00 Профессиональный цикл (1760 ч-49 недель).  Из всего объёма часов, выделенного на занятия по дуальному обучению 684 часа (19 нед.) приходится на учебную практику и  производственную практики и 215 часов (6нед.) лабораторно-практические занятия профессиональных моду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сультации проводятся групповые, 100 часов в год на группу из 25 человек (4 часа на одного студента) и распределены 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 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.01 Русский язык - 10 часов (из них 4 часа предэкзаменационны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.02 Литература – 5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.03 Иностранный язык – 6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.04 История - 6 ча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ДБ.05 Обществознание </w:t>
      </w:r>
      <w:r>
        <w:rPr>
          <w:rFonts w:cs="Times New Roman" w:ascii="Times New Roman" w:hAnsi="Times New Roman"/>
          <w:i/>
          <w:sz w:val="24"/>
          <w:szCs w:val="24"/>
        </w:rPr>
        <w:t>(экономика и право)</w:t>
      </w:r>
      <w:r>
        <w:rPr>
          <w:rFonts w:cs="Times New Roman" w:ascii="Times New Roman" w:hAnsi="Times New Roman"/>
          <w:sz w:val="24"/>
          <w:szCs w:val="24"/>
        </w:rPr>
        <w:t xml:space="preserve"> –6 часов (из них экономика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3 часа, право – 3 ча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.06 Химия – 5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П.10 Математика – 18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П.12 Физика – 10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.01 Основы строительного производства  - 7 ча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2Строительная графика – 5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.01.01 Технология изготовления столярных изделий и столярно-монтажные работ – 12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.02.01 Технология устройства деревянных конструкций и сборки деревянных домов –1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кур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ДБ.02 Литератур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5 ча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ДБ.03 Иностранный язык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4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.07 Биология – 4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П.10 Математика – 18 часов (из них 4 часа предэкзаменационны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П.11 Информатика и ИКТ – 10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П.12 Физика – 15 часов (из них 2 часа предэкзаменационны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.02 Основы экономики строительства – 4 ча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.01.01 Технология изготовления столярных изделий и столярно-монтажные работ – 20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.02.01 Технология устройства деревянных конструкций и сборки деревянных домов –2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.03.01 Технология стекольных работ - 10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.04.01 Технология работ по устройству паркетных полов - 10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ультации по подготовке выпускной квалификационной работы – 30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ультации приказом директора могут ежегодно перераспределяться с учетом  результатов входного контроля, промежуточной аттестации и других объективных прич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коориентированность -72%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Общеобразовательный цик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еобразовательная подготовка реализуется на 1-2-ом курсах обучения в течение 2 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ерв времени общеобразовательного цикла, отведённый на теоретическое обучение (2052ч) распределен на основании« Разъяснения по реализации федерального государственного образовательного стандарта среднего (полного) общего образования (профильное обучение) в пределах основных профессиональных программ начального профессионального или среднего профессионального образования, формируемых на основе федерального государственного образовательного стандарта начального профессионального образования, одобренными Научно – методическим советом Центра начального, среднего, высшего и дополнительного профессионального образования ФГУ ФИРО» (Протокол №1 от 3 февраля 2011г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на изучение базовых и профильных учебных дисциплин общеобразовательного цикла в соответствии с Рекомендациями  Письма </w:t>
      </w:r>
      <w:r>
        <w:rPr>
          <w:rFonts w:cs="Times New Roman" w:ascii="Times New Roman" w:hAnsi="Times New Roman"/>
          <w:sz w:val="24"/>
          <w:szCs w:val="24"/>
        </w:rPr>
        <w:t>Министерства образования и науки РФ № 03 -1180 от 29.05.2007г., с учетом профиля получаемого профессионально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1656 ча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увеличение профессиональной составляющей основной профессиональной программы НПО с целью повышения качества подготовки обучающихся по профессии, формирования общих и профессиональных компетенций: на освоение профессиональных модулей – 396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сциплины общеобразовательного цикла делятся на базовые и профильные. Профильными дисциплинами технического профиля являются математика, физика, информатика и И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общеобразовательных дисциплин осуществляется рассредоточено и начиная с 1 курса одновременно с освоением основной профессиональной программы НП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усскому языку, математике и одной из профильных дисциплин общеобразовательного цикла физике проводят экзамены. По русскому языку и математике –  в письменной форме, по физике  – в уст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кущий контроль по дисциплинам общеобразовательного цикла проводится в пределах учебного времени, отведенного на соответствующую учебную дисциплину, как традиционными, так и инновационными методами, включая компьютерны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нятия по дисциплине «Иностранный язык», «Информатика и ИКТ» проводятся в подгруппах, если наполняемость каждой составляет не менее 8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дисциплине «Физическая культура» проводятся занятия раздельно  для юношей и девушек при численности подростков одного пола более 8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дисциплине «Физическая культура» еженедельно предусмотрена в объеме 2 часа самостоятельная учебная нагрузка, включая игровые виды подготов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Формирование вариативной части ОПО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риативная часть 144 часа распределена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изучение общепрофессионального цикла – 144 ч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з них на введение дисциплины «Православная культура» - 36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анием для распределения вариативной части ОПОП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акон Белгородской области от 03.07.2006г. №57 «Об установлении регионального компонента государственных общеобразовательных стандартов общего образования Белгородской области» (ОГСЭ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глубление освоения профессиональных  и общих компетен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ебование работод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еспечение конкурентоспособности на рынке тр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5. Порядок аттестации обучаю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и проводится по накопительной системе оценивания в форме зачета, дифференцированного зачета, экзамена. Дифференцированные зачеты, зачеты проводятся за счет времени, отведенного на изучение дисциплины. Экзамены вносятся в график учебного процесса на семестр. Успеваемость учащегося по итогам семестра, при сдаче экзамена и дифференцированного зачета, определяется отметками «5» - отлично, «4» - хорошо, «3» - удовлетворительно, «2» - неудовлетворительно. В первом семестре не планируется проведение сессии, т.к. промежуточная аттестации проводится по текущим отметкам и в форме дифференцированного зачета. Во 2-5 семестрах промежуточная аттестация проводится сконцентрировано в рамках календарной неде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водится в отведенное время и составляет не более 1 недели в семестр.</w:t>
      </w:r>
      <w:r>
        <w:rPr>
          <w:rFonts w:cs="Times New Roman" w:ascii="Times New Roman" w:hAnsi="Times New Roman"/>
          <w:sz w:val="24"/>
          <w:szCs w:val="24"/>
        </w:rPr>
        <w:t xml:space="preserve"> Промежуточная аттестация в форме экзамена проводится в день, освобожденный от других форм учебной нагрузки. Промежуточная аттестация в форме зачета или дифференцированного зачета проводится за счет часов, отведенных на освоение соответствующей учебной дисциплины или профессионального модуля. </w:t>
      </w:r>
    </w:p>
    <w:p>
      <w:pPr>
        <w:pStyle w:val="Footnote"/>
        <w:ind w:firstLine="709"/>
        <w:jc w:val="both"/>
        <w:rPr/>
      </w:pPr>
      <w:r>
        <w:rPr>
          <w:bCs/>
          <w:sz w:val="24"/>
          <w:szCs w:val="24"/>
        </w:rPr>
        <w:t>Количество экзаменов в каждом учебном году в процессе промежуточной аттестации обучающихся не превышает 8, а количество зачетов и дифференцированных зачетов – 10 (без учета зачетов по физической культуре). П</w:t>
      </w:r>
      <w:r>
        <w:rPr>
          <w:sz w:val="24"/>
          <w:szCs w:val="24"/>
        </w:rPr>
        <w:t xml:space="preserve">ромежуточная аттестация по междисциплинарным курсам проводится непосредственно после завершения их освоения. При рассредоточенном изучении учебных дисциплин группируются 2 экзамена в рамках одной календарной недели, при этом предусматривается перерыв не менее 2 дней между ними на предэкзаменационные консультации. </w:t>
      </w:r>
    </w:p>
    <w:p>
      <w:pPr>
        <w:pStyle w:val="Footnot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исциплинам общеобразовательного цикла формы промежуточной аттестации – ДЗ (дифференцированный зачет) и Э (экзамен).</w:t>
      </w:r>
    </w:p>
    <w:p>
      <w:pPr>
        <w:pStyle w:val="Footnot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исциплинам общепрофессионального цикла формы промежуточной аттестации – З (зачет), ДЗ (дифференцированный зачет), Э (экзамен).</w:t>
      </w:r>
    </w:p>
    <w:p>
      <w:pPr>
        <w:pStyle w:val="Footnote"/>
        <w:ind w:firstLine="709"/>
        <w:jc w:val="both"/>
        <w:rPr/>
      </w:pPr>
      <w:r>
        <w:rPr>
          <w:sz w:val="24"/>
          <w:szCs w:val="24"/>
        </w:rPr>
        <w:t xml:space="preserve">Промежуточная аттестация по составным элементам программы профессионального модуля: по МДК - экзамен, по производственной практике – дифференцированный зачет; по профессиональным модулям – экзамен квалификационны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своении программ профессиональных модулей в последнем семестре изучения формой итоговой аттестации по модулю (промежуточной аттестации по ППКРС) является экзамен (квалификационный), который представляет собой форму независимой оценки результатов обучения с участием работодателей; по его итогам возможно присвоение выпускнику определенной квалификации. Экзамен (квалификационный) проверяет готовность обучающегося к выполнению указанного вида профессиональной деятельности и сформированность у него компетенций, определенных в разделе «Требования к результатам освоения ППКРС» ФГОС СП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ем допуска к экзамену (квалификационному) является успешное освоение обучающимися всех элементов программы профессионального модуля: теоретической части модуля (МДК) и практик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дисциплинам, для которых не указана форма промежуточной аттестации, итоговая оценка ставится по текущим и вносится  в зачетную книжку студента.</w:t>
      </w:r>
      <w:r>
        <w:rPr>
          <w:rFonts w:cs="Times New Roman" w:ascii="Times New Roman" w:hAnsi="Times New Roman"/>
          <w:sz w:val="24"/>
          <w:szCs w:val="24"/>
        </w:rPr>
        <w:t xml:space="preserve"> Для юношей предусматривается оценка результатов освоения основ военной служб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Формой промежуточной аттестации по физической культуре являются зачеты, который проводятся каждый семестр и не учитываются при подсчете допустимого количества зачетов в учебном году, завершает освоение программы по физической культуре дифференцированный за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осударственная итоговая аттестация включает подготовку и защиту выпускной квалификационной работы </w:t>
      </w: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(выпускная практическая квалификационная работа и письменная экзаменационная работа). Обязательное требование - соответствие тематики выпускной квалификационной работы содержанию одного или нескольких профессиональных модулей; выпускная практическая квалификационная работа должна предусматривать сложность работы не ниже разряда по профессии рабочего, предусмотренного ФГО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Формы и порядок проведения государственной итоговой аттестации определяется Положением о ГИА, утвержденного директором колледж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итоговую аттестацию отводится 36 часов (1 неделя) -  защита выпускной квалификационной работы. За полгода, до начала итоговой аттестации обучающиеся знакомятся с программой итоговой аттестации утвержденной на заседании педагогического сове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 Сводные данные по бюджету времени (в неделях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424"/>
        <w:gridCol w:w="1526"/>
        <w:gridCol w:w="2751"/>
        <w:gridCol w:w="2421"/>
        <w:gridCol w:w="2538"/>
        <w:gridCol w:w="1656"/>
        <w:gridCol w:w="978"/>
      </w:tblGrid>
      <w:tr>
        <w:trPr>
          <w:trHeight w:val="16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ение по дисциплинам и междисципли-нарным курса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итоговая аттестац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никул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ind w:right="1961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атериально-техническая б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кабинетов, лабораторий, мастерских и других помещений для подготовки по профессии  08.01.05 Мастер столярно-плотничных и паркетных  работ</w:t>
      </w:r>
    </w:p>
    <w:tbl>
      <w:tblPr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75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ы: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го языка и литературы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ого язык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и и биолог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 строительного производств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й график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ого оборудова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и строительств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жизнедеятельности и охраны труд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ии: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я строительных материалов и конструкц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терские: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ярная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ичная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ольная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етная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й комплекс: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стадион широкого профиля с элементами полосы препятств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ый тир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лы: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 с выходом в сеть Интерне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08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TextBody"/>
    <w:pPr>
      <w:widowControl w:val="false"/>
      <w:suppressAutoHyphens w:val="true"/>
      <w:spacing w:lineRule="auto" w:line="240"/>
      <w:ind w:left="283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33:00Z</dcterms:created>
  <dc:creator>Татьяна</dc:creator>
  <dc:description/>
  <cp:keywords/>
  <dc:language>en-US</dc:language>
  <cp:lastModifiedBy>Оболонкова В.В.</cp:lastModifiedBy>
  <cp:lastPrinted>2014-06-05T17:05:00Z</cp:lastPrinted>
  <dcterms:modified xsi:type="dcterms:W3CDTF">2014-06-05T13:06:00Z</dcterms:modified>
  <cp:revision>9</cp:revision>
  <dc:subject/>
  <dc:title/>
</cp:coreProperties>
</file>