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right w:val="single" w:sz="6" w:space="0" w:color="D1D1E1"/>
            </w:tcBorders>
            <w:shd w:fill="F5F5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  <w:t>ХУДОЖЕСТВЕННЫЕ ТЕРМИНЫ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67.7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АБРИС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нем. — чертеж) — линейные очертания изображаемой фигуры или предмета. То же, что контур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АВТОПОРТРЕ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греч. — сам) — портрет, в котором художник изображает самого себя. В этом случае создатель произведения и модель (см.) совмещаются в одном лице (см. Портрет)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АКЦЕН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лат. — ударение) — в изобразительном искусстве прием подчеркивания цветом, светом, линией или расположением в пространстве какой-нибудь фигуры, лица, предмета, детали изображения, на которую нужно обратить особое внимание зрителя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АЛЛА ПРИМ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лат. — с первого раза) — художественный прием в живописи, состоящий в том, что картина пишется без предварительных прописок и подмалевка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АНАТОМИЯ ПЛАСТИЧЕСКАЯ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раздел анатомии, изучающий пропорции человеческого тела, зависимость внешних форм тела от их внутреннего строения и изменений, которые возникают в результате движения. Основное внимание в А. п. обращается на строение скелета и мускулатуры тела, на особенности соединения костей и мышц.</w:t>
              <w:br/>
              <w:br/>
              <w:t>А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НИМАЛИЗМ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лат. — животное) — изображение животных в искусстве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АНИМАЛИС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художник, работающий в этом жанре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АНФАС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см. Фас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АППЛИКАЦИЯ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лат. — прикладывание) — изображение, составленное из разноцветных кусков бумаги или ткани, приклеенных или пришитых к бумаге, холсту и т. д. А. называется и сам способ исполнения этих произведений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АСИММЕТРИЯ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см. Симметрия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АХРОМАТИЧЕСКИЕ ЦВЕТ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см. Хроматические цвета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БЛИК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нем. — взгляд) — элемент светотени (см.). Наиболее светлое место на освещенной, главным образом, глянцевитой или блестящей поверхности. Обычно это пятно по своей яркости чрезвычайно резко отличается от общего тона предмета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ВАЛЕР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 — ценность, достоинство) — понятие, связанное в живописи со светосилой (см.) цвета. Этим термином обычно обозначают тончайшие переходы светотени (полутона), которые определяются конкретными условиями освещения и воздушной средой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ВАРИАН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лат. — изменяющийся) — авторское повторение произведения или каких-либо его частей (деталей) с некоторыми изменениями. В том числе: изменения, внесенные в композиционное или цветовое решение картины, или в жесты и позы изображенных людей; в постановку живой модели или предметов; изменение точки зрения на тот или иной объект и т. д. В сюжетной композиции встречается и полное изменение изображения при сохранении того же содержания. При всех условиях вариант предполагает наличие сходства с оригиналом (см.) в какой-либо мере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ВИТРАЖ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 — стекло). Живопись на стекле прозрачными красками или картина (композиция, орнамент), составленная из кусков разноцветного стекла, скрепленного металлическим (чаще свинцовым) переплетом. Витражи — один из видов монументально-декоративного искусства — прежде всего служат для заполнения оконных и дверных проемов.</w:t>
              <w:br/>
              <w:br/>
              <w:t>Художественный эффект создается световыми лучами, проникающими сквозь стекло. Они придают повышенную яркость цветам и вызывают игру цветовых и световых рефлексов в интерьере. Эти декоративные свойства витражей ценились еще в средние века главным образом в оформлении готических соборов. Большое место искусство витражей заняло в советской архитектуре в первую очередь в Прибалтике. В современном искусстве используются не только сочетания цветов, но и фактура стекла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ВОЗДУШНАЯ ПЕРСПЕКТИВ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см. Перспектива.</w:t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10180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33"/>
        <w:gridCol w:w="9947"/>
      </w:tblGrid>
      <w:tr>
        <w:trPr/>
        <w:tc>
          <w:tcPr>
            <w:tcW w:w="233" w:type="dxa"/>
            <w:tcBorders>
              <w:top w:val="single" w:sz="2" w:space="0" w:color="D1D1E1"/>
              <w:left w:val="single" w:sz="6" w:space="0" w:color="D1D1E1"/>
              <w:bottom w:val="single" w:sz="2" w:space="0" w:color="D1D1E1"/>
              <w:right w:val="single" w:sz="6" w:space="0" w:color="D1D1E1"/>
            </w:tcBorders>
            <w:shd w:fill="E1E4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947" w:type="dxa"/>
            <w:tcBorders>
              <w:right w:val="single" w:sz="6" w:space="0" w:color="D1D1E1"/>
            </w:tcBorders>
            <w:shd w:fill="F5F5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67.7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ГАММА ЦВЕТОВ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— основные отношения цветовых тонов (см.), преобладающие в данном произведении и определяющие характер его живописного решения (напр., картина написана в холодной гамме и т. д.)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ГАРМОНИЯ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греч. — стройность, единство, согласованность частей) — в изобразительном искусстве: сочетания форм или цветов, или взаимосвязь частей изображения, обладающие наибольшей согласованностью и в связи с этим наиболее благоприятные для зрительного восприятия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ГЛАВНЯ ТОЧКА СХОД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см. Перспектива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ГОРИЗОН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см. Перспектива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ГРАВЮР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 — вырезать). Один из видов графики (см.), позволяющий получать печатные оттиски художественных произведений, выполненных на твердом материале (дереве, металле, линолеуме и т. д.). Существует много разновидностей гравюры. Эстамп — гравюра, в которой весь процесс ее изготовления производится художником от начала до конца собственноручно. Наряду с этим существуют гравюры, в которых рисунок и его оттиски делают разные мастера. Различают гравюру станковую и книжную. Два основных вида гравюры — выпуклая и углубленная. В выпуклой гравюре поверхность гравировальной доски вокруг рисунка, покрываемого краской, срезается. Вырезаются места, которые на оттиске остаются незакрашенными. В углубленной гравюре краской заполняются углубления в доске, сделанные различными способами (процарапыванием, вырезанием, травлением). В технике гравирования применяются специальные резцы.</w:t>
              <w:br/>
              <w:br/>
              <w:t>Виды выпуклой гравюры.</w:t>
              <w:br/>
              <w:br/>
              <w:t>— 1) Гравюра на дереве (ксилография). Различают продольную и торцовую гравюры по направлению волокон дерева. Торцовая гравюра дает большие возможности, более удобна для граверной техники. 2) Гравюра на линолеуме (линогравюра) по технике исполнения близка к ксилографии, но больше, чем последняя, использует выразительность больших пятен. Виды углубленной гравюры: 1) Резцовая гравюра — одна из самых распространенных. Выполняется стальными резцами чаще всего на меди. Дает возможность передавать переходы светотени. Чаще других используется для репродуцирования. 3) Офорт (фр. — крепкая водка). Оттиск художественного произведения, выполненного на доске, покрытой специальным лаком. Изображение получается путем процарапывания лака и травления кислотой. Техника офорта позволяет достичь большой легкости и свободы штриха в рисунке. Цветная гравюра выполняется с нескольких досок, на каждую из которых наносится одна определенная краска.</w:t>
              <w:br/>
              <w:br/>
              <w:t>Гравюрой называется и отдельное произведение, выполненное в одной из подобных указанных техник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ГРАФИК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греч. — начертательный) — вид изобразительного искусства. Для него характерно преобладание линий и штрихов, применение контрастов белого и черного и меньшее, чем в живописи, использование цвета. К Г. относятся собственно рисунок и различные виды его печатных воспроизведений (гравюра (см.), литография (см.) и т. д.).</w:t>
              <w:br/>
              <w:br/>
              <w:t>В зависимости от содержания и назначения Г. подразделяется на: станковую (не связанную с литературным текстом) — станковый рисунок, эстамп (см.), лубок; подготовительную—эскиз (см.), набросок зарисовки; книжную и журнально-газетную иллюстрацию; прикладную — грамоты, марки, этикетки, рекламы и т. д.; техническую—Г. промышленная, связанная с работой художников-конструкторов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ГРИЗАЙЛ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) — техника исполнения и произведение, выполненное кистью одной краской (преимущественно черной или коричневой); изображение создается на основе тональных отношений (тонов различной степени светлоты)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ДЕКОРАТИВНО-ПРИКЛАДНОЕ ИСКУССТВО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вид изобразительного искусства. Художественные средства и Д. п. и. обычно подчинены практическому назначению предмета и обусловлены особенностями материала и техники. Этому искусству присуща большая условность, чем, например, станковой живописи. Д. п. и. тесно связано с бытом народа, поэтому для него характерно использование народных традиций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ДЕТАЛИЗАЦИЯ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тщательная проработка деталей (см.) изображения. В зависимости от задачи, которую перед собой ставит художник, и его творческой манеры, степень детализации может быть различной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ДЕТАЛ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 — подробность): 1) элемент; 2) подробность, уточняющая характеристику образа; 3) менее значительная часть произведения; 4) фрагмент (см.)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ДЕФОРМАЦИЯ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лат.) — изменение видимой формы в изображении. Д. в искусстве нередко используется как художественный прием, усиливающий выразительность образа. Она широко применяется в карикатуре (см.), но встречается также и в станковой живописи и скульптуре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ДИЗАЙН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дизайнер) — см. Техническая эстетика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ДИНАМИЧНОСТ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греч. — силовой) — в изобразительном искусстве: движение, отсутствие покоя. Здесь это не всегда изображение движения — физического действия, являющегося перемещением в пространстве, но и внутренняя динамика (динамичность) образа, как у живых существ, так и неодушевленных предметов. Д. достигается композиционным решением, трактовкой форм и манерой исполнения (характером мазка, штриха и т. д.).</w:t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9534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70"/>
        <w:gridCol w:w="9264"/>
      </w:tblGrid>
      <w:tr>
        <w:trPr/>
        <w:tc>
          <w:tcPr>
            <w:tcW w:w="270" w:type="dxa"/>
            <w:tcBorders>
              <w:top w:val="single" w:sz="2" w:space="0" w:color="D1D1E1"/>
              <w:left w:val="single" w:sz="6" w:space="0" w:color="D1D1E1"/>
              <w:bottom w:val="single" w:sz="2" w:space="0" w:color="D1D1E1"/>
              <w:right w:val="single" w:sz="6" w:space="0" w:color="D1D1E1"/>
            </w:tcBorders>
            <w:shd w:fill="E1E4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264" w:type="dxa"/>
            <w:tcBorders>
              <w:right w:val="single" w:sz="6" w:space="0" w:color="D1D1E1"/>
            </w:tcBorders>
            <w:shd w:fill="F5F5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53035" cy="1530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67.7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ЖАНР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 — род) — понятие, объединяющее произведения по признаку сходства тематики. Произведения одного Ж. отражают определенную область жизни человека или природы. В изобразительном искусстве (в основном в живописи) различают Ж.: натюрморта, интерьера, пейзажа, портрета, сюжетной картины (Ж. бытовой, исторический, батальный и т. д.)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ЖИВОПИС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один из главных видов изобразительного искусства. Произведения Ж. выполняются на плоскости холста, картона, па бумаге и т. д. различными красочными материалами. Решающую роль в Ж. как художественное средство играет цвет, позволяющий дать наиболее полно, по сравнению с другими видами изобразительного искусства, образное отражение предметного мира.</w:t>
              <w:br/>
              <w:br/>
              <w:t>По применяемым красочным материалам Ж. подразделяется на: акварель — водяные краски; масляную Ж.; темперу; энкаустику — восковые краски; пастель — сухая краска; клеевую живопись, гуашь и т. д.</w:t>
              <w:br/>
              <w:br/>
              <w:t>По назначению различают Ж. станковую (см.), монументальную (см. Фреска) и декоративно-прикладную (см. Панно)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ЖУХЛОСТ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в живописи — изменения в красочном слое, вследствие которых часть поверхности картины или этюда делается матовой, теряет блеск и звучность красок. Ж. Возникает от недостатка в краске связующего вещества — масла, впитавшегося в грунт, или от чрезмерного разведения красок растворителем, а также от нанесения красок на не вполне просохший красочный слой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ЗАКОНЧЕННОСТ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такая стадия в работе над произведением, когда достигнута наибольшая полнота воплощения творческого замысла или, в более узком смысле, когда выполнена определенная изобразительная задача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ИДЕЯ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греч. — понятие, представление) — основная мысль произведения, определяющая его содержание и образный строй, выраженный в соответствующей форме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ИЗОБРАЗИТЕЛЬНЫЕ ИСКУССТВ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живопись, графика (см.), скульптура. К ним относят также и декоративно-прикладное искусство (см.). Все они отражают действительность в зрительных наглядных образах. И. и. иногда называют пространственными, так как они воссоздают видимые формы в реальном или условном пространстве. В отличие от искусств временных (музыки, театра, кино), в которых действие развивается во времени, в произведениях И. и. в каждом конкретном случае возможно изображение лишь одного определенного момента. Еще начиная с древности художники стремятся преодолеть ограниченность И. и. в этом отношении (например, изображая в одной картине одновременно несколько эпизодов из жизни какого-либо лица). Сюда же относятся “клейма” в иконах, триптихи, показ различных моментов одного движения у нескольких фигур или динамичность (см.) композиционного построения. При достаточном мастерстве художнику удается, даже передавая один момент, дать представление о том, что было раньше и что произойдет позже. В каждом из видов И. и. имеются присущие только ему одному художественные средства (см.)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ИЛЛЮЗОРНОСТ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лат. — заблуждение) — сходство изображения с натурой, граничащее с обманом зрения. Иногда используется как художественный прием. Например, в монументальных росписях потолков и стен для создания впечатления большей глубины пространства или более значительных размеров помещения. Нередко иллюзорность проявляется в необычайно точной передаче материальных качеств предметов. Вследствие иллюзорности может быть утрачена художественная выразительность произведения и глубина его содержания. Это бывает в тех случаях, когда в произведении, достаточно серьезном и глубоком по замыслу, стремление к внешнему сходству заслоняет главное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ИЛЛЮСТРАТИВНОСТ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лат.) — неглубокое, поверхностное или одностороннее отражение действительности в искусстве, передача чисто внешних черт явления без проникновения в его суть. И. возникает и в том случае, когда особенности выбранного художником сюжета не могут быть полноценно переданы средствами изобразительного искусства, или данные художественные средства и приемы недостаточно соответствуют раскрытию темы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ИЛЛЮСТРАЦИЯ КНИЖНАЯ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разновидность искусства графики (см.), воплощающая образы литературного произведения, его содержание. И. к. является также частью книжного оформления, поэтому ее особенности обусловливаются не только содержанием книги, но и внешними качествами: форматом страницы, характером шрифта и т. п.</w:t>
            </w:r>
          </w:p>
        </w:tc>
      </w:tr>
      <w:tr>
        <w:trPr/>
        <w:tc>
          <w:tcPr>
            <w:tcW w:w="270" w:type="dxa"/>
            <w:tcBorders>
              <w:top w:val="single" w:sz="2" w:space="0" w:color="D1D1E1"/>
              <w:left w:val="single" w:sz="6" w:space="0" w:color="D1D1E1"/>
              <w:bottom w:val="single" w:sz="6" w:space="0" w:color="D1D1E1"/>
              <w:right w:val="single" w:sz="6" w:space="0" w:color="D1D1E1"/>
            </w:tcBorders>
            <w:shd w:fill="E1E4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64" w:type="dxa"/>
            <w:tcBorders>
              <w:top w:val="single" w:sz="2" w:space="0" w:color="D1D1E1"/>
              <w:left w:val="single" w:sz="2" w:space="0" w:color="D1D1E1"/>
              <w:bottom w:val="single" w:sz="6" w:space="0" w:color="D1D1E1"/>
              <w:right w:val="single" w:sz="6" w:space="0" w:color="D1D1E1"/>
            </w:tcBorders>
            <w:shd w:fill="F5F5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9534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35"/>
        <w:gridCol w:w="9099"/>
      </w:tblGrid>
      <w:tr>
        <w:trPr/>
        <w:tc>
          <w:tcPr>
            <w:tcW w:w="435" w:type="dxa"/>
            <w:tcBorders>
              <w:top w:val="single" w:sz="2" w:space="0" w:color="D1D1E1"/>
              <w:left w:val="single" w:sz="6" w:space="0" w:color="D1D1E1"/>
              <w:bottom w:val="single" w:sz="2" w:space="0" w:color="D1D1E1"/>
              <w:right w:val="single" w:sz="6" w:space="0" w:color="D1D1E1"/>
            </w:tcBorders>
            <w:shd w:fill="E1E4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099" w:type="dxa"/>
            <w:tcBorders>
              <w:right w:val="single" w:sz="6" w:space="0" w:color="D1D1E1"/>
            </w:tcBorders>
            <w:shd w:fill="F5F5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53035" cy="15303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67.7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КАРИКАТУРА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итал. — преувеличивать) — преднамеренно преувеличенное или искаженное изображение каких-либо характерных черт человека, предмета или события. К. служит для осмеяния и разоблачения отрицательных явлений действительности. Являясь мощным оружием критики, она имеет большое общественно-политическое значение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КАРТИН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живописное произведение, самостоятельное по назначению. К. бывают различных жанров (см.). В отличие от этюда (см.), картина может отразить действительность с наибольшей глубиной, в законченной и продуманной в целом и в деталях форме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КЕРАМИК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греч. — глиняный, гончарный). Произведения декоративно-прикладного искусства, скульптуры и изделия утилитарного назначения, выполненные из обожженной глины разных сортов и различной обработки. Глина — основной материал керамики — обладает высокими пластическими качествами, благодаря которым она находит применение в станковой скульптуре и мелкой пластике. К керамике относятся фарфор, фаянс, терракота и т. д. Майолика — изделия из глины, покрытые глазурью.</w:t>
              <w:br/>
              <w:br/>
              <w:t>Керамика обливная, раскрашенная, расписная (подглазурной и надглазурной росписью) отличается большими декоративными достоинствами и великолепными колористическими возможностями.</w:t>
              <w:br/>
              <w:br/>
              <w:t>Керамика служит не только украшению интерьеров, она — незаменимый архитектурно-строительный материал и средство декоративного оформления здании. В последние десятилетия она находит все большее применение в советской архитектуре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КОЛОРИ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лат. — цвет) — особенность цветового и тонального строя произведения. В К. находят отражение цветовые свойства реального мира, но при этом отбираются только те из них, которые отвечают определенному художественному образу. К. в произведении представляет собой обычно сочетание цветов, обладающее известным единством. В более узком смысле под К. понимают гармонию и красоту цветовых сочетаний, а также богатство цветовых оттенков. В зависимости от преобладающей в нем цветовой гаммы, он может быть холодным, теплым, светлым, красноватым, зеленоватым и т. д. К. воздействует на чувства зрителя, создает настроение в картине и служит важным средством образной и психологической характеристики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КОМПОЗИЦИЯ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лат. — сочинение, соединение) — построение произведения, согласованность его частей, отвечающая его содержанию. В композиционном решении произведения имеют большое значение выбор наилучшей точки зрения на изображаемое, подбор и постановка живой модели или предметов.</w:t>
              <w:br/>
              <w:br/>
              <w:t>Композиционное построение включает размещение изображения в пространстве (трехмерном в скульптуре, на плоскости — в живописи и графике).</w:t>
              <w:br/>
              <w:br/>
              <w:t>Работа над композицией продолжается от первоначального замысла до завершения произведения. Это — поиски путей и средств создания художественного образа, поиски наилучшего воплощения замысла художника.</w:t>
              <w:br/>
              <w:br/>
              <w:t>Сюда входят: выяснение центра, узла К. и подчинение ему других, более второстепенных частей произведения; объединение отдельных частей произведения в гармоническом единстве; соподчинение и группировка с целью достичь выразительности и пластической целостности произведения.</w:t>
              <w:br/>
              <w:br/>
              <w:t>Работа над К. заключается также в выборе темы, разработке сюжета, в нахождении формата, и размера произведения, в построении перспективы, согласовании масштабов и пропорций, в тональном и цветовом решении произведения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КОНСТРУКЦИЯ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лат.) — в изобразительном искусстве: сущность, характерная особенность строения любой формы в натуре и в изображении, предполагающая взаимосвязь частей в целом и их соотношение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КОНТРАС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 — резкое различие, противоположность) — в изобразительном искусстве широко распространенный художественный прием, представляющий собой сопоставление каких-либо противоположных качеств, способствующее их усилению. Наибольшее значение имеет цветовой и тональный К. Цветовой К. обычно состоит в сопоставлении дополнительных цветов или цветов, отличающихся друг от друга по светлоте.</w:t>
              <w:br/>
              <w:br/>
              <w:t>Тональный К. — сопоставление светлого и темного. В композиционном построении К. служит приемом, благодаря которому сильнее выделяется главное и достигается большая выразительность и острота характеристики образов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КОНТУР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см. Абрис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КОРПУСНАЯ ЖИВОПИС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живопись, выполненная плотными, густыми мазками: ее красочные слои непрозрачны и часто имеют рельефную фактуру (см.)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ЛЕПКА ФОРМЫ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см. Моделировка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ЛИНЕЙНАЯ ПЕРСПЕКТИВ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см. Перспектива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ЛИТОГРАФИЯ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способ печати, при котором оттиски с плоской (нерельефной) печатной формы (камень — известняк) переносятся под давлением на бумагу. Рисунок наносится жирной тушью (кистью, пером) или литографским карандашом и перед печатью подвергается химической обработке, покрывается водой и краской.</w:t>
              <w:br/>
              <w:br/>
              <w:t>Л. Изобретена в Германии А. Зенефельдером в 1798 г. В технике Л., привлекающей простотой и свободой исполнения, много работали Э. Делакруа, О. Домье, В. Серов и советские графики — Г. Верейский, В. Лебедев, Е. Кибрик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ЛОКАЛЬНЫЙ ЦВЕ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 — местный) — 1) цвет, характерный для окраски данного предмета. Л. ц. постоянно несколько изменяется под воздействием освещения, воздушной среды, окружающих цветов и т. д.; 2) цвет в живописи, взятый в основных больших отношениях к соседним цветам, без детального выявления цветовых оттенков.</w:t>
            </w:r>
          </w:p>
        </w:tc>
      </w:tr>
      <w:tr>
        <w:trPr/>
        <w:tc>
          <w:tcPr>
            <w:tcW w:w="435" w:type="dxa"/>
            <w:tcBorders>
              <w:top w:val="single" w:sz="2" w:space="0" w:color="D1D1E1"/>
              <w:left w:val="single" w:sz="6" w:space="0" w:color="D1D1E1"/>
              <w:bottom w:val="single" w:sz="6" w:space="0" w:color="D1D1E1"/>
              <w:right w:val="single" w:sz="6" w:space="0" w:color="D1D1E1"/>
            </w:tcBorders>
            <w:shd w:fill="E1E4F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99" w:type="dxa"/>
            <w:tcBorders>
              <w:top w:val="single" w:sz="2" w:space="0" w:color="D1D1E1"/>
              <w:left w:val="single" w:sz="2" w:space="0" w:color="D1D1E1"/>
              <w:bottom w:val="single" w:sz="6" w:space="0" w:color="D1D1E1"/>
              <w:right w:val="single" w:sz="6" w:space="0" w:color="D1D1E1"/>
            </w:tcBorders>
            <w:shd w:fill="F5F5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9534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73"/>
        <w:gridCol w:w="8861"/>
      </w:tblGrid>
      <w:tr>
        <w:trPr/>
        <w:tc>
          <w:tcPr>
            <w:tcW w:w="673" w:type="dxa"/>
            <w:tcBorders>
              <w:top w:val="single" w:sz="2" w:space="0" w:color="D1D1E1"/>
              <w:left w:val="single" w:sz="6" w:space="0" w:color="D1D1E1"/>
              <w:bottom w:val="single" w:sz="2" w:space="0" w:color="D1D1E1"/>
              <w:right w:val="single" w:sz="6" w:space="0" w:color="D1D1E1"/>
            </w:tcBorders>
            <w:shd w:fill="E1E4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8861" w:type="dxa"/>
            <w:tcBorders>
              <w:right w:val="single" w:sz="6" w:space="0" w:color="D1D1E1"/>
            </w:tcBorders>
            <w:shd w:fill="F5F5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53035" cy="15303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67.7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МАЗОК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след кисти с краской, оставляемый на основе (холсте, картоне и т. д.). Техника живописи мазками очень разнообразна и зависит от индивидуальной манеры художника, от задачи, которую он перед собой ставит, от особенностей и свойств материала, в котором он работает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МОДЕЛИРОВК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итал. — лечить) — в художественной практике: передача рельефа (см.), формы изображаемых предметов и фигур в условиях того или иного освещения. В рисунке М. осуществляется тоном (светотенью) (см.), при этом учитывается и перспективное изменение форм. В живописи форма моделируется цветом, так как здесь тональная и цветовая сторона неразрывно связаны между собой. В скульптуре под М. понимается сам процесс лепки и обработки трехмерных форм.</w:t>
              <w:br/>
              <w:br/>
              <w:t>Степень М. обусловлена содержанием произведения и замыслом художника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МОДЕЛ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 — объект, предмет изображения) — большей частью живая натура, главным образом человек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МОЗАИК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) — один из видов монументальной живописи. Изображение составляется из множества разноцветных кусочков естественных камней, цветного стекла (смальты), керамических плиток и других твердых материалов, плотно пригнанных друг к другу и прикрепленных к основе (стене, потолку и т. д.) с помощью специальной мастики, цемента и других связующих веществ.</w:t>
              <w:br/>
              <w:br/>
              <w:t>Частицы мозаики подбираются по цвету и тону в соответствии с замыслом (эскизом) художника. В мозаике учитываются эффекты, возникающие на расстоянии из-за оптического смешения цветов отдельных частиц и положения кубиков мозаики под наклоном по отношению к источнику света и друг к другу.</w:t>
              <w:br/>
              <w:br/>
              <w:t>Кроме мозаики, составляемой из мелких преимущественно одинаковых по размеру частиц — мозаики византийской, существует другой ее вид — флорентийская мозаика. В ней изображение обычно составляется из более крупных кусков, чаще всего естественных камней. Эти куски вырезаются в соответствии с частями рисунка, по которому делается произведение, и имеют разную форму и размер.</w:t>
              <w:br/>
              <w:br/>
              <w:t>Мозаикой называется и отдельное произведение, выполненное в этой технике.</w:t>
              <w:br/>
              <w:br/>
              <w:t>Важным качеством мозаики являются не только ее декоративные возможности, но н то, что она не теряет первоначальной силы цвета в течение веков. Широко распространенная еще в античные времена (в Древней Греции и Риме) и в средние века (в Византии) техника мозаики приобретает все большее значение и в современном искусстве при оформлении зданий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МОНОХРОМНЫЙ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греч.) — одноцветный. См. Гризайль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МОТИВ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): 1) объект натуры, выбранный художником для изображения, чаще всего пейзаж. М. — завязка, определяющий момент, цветового и живописно-пластического решения картины или этюда; 2) в декоративно-прикладном искусстве — основной элемент орнаментальной композиции, который может многократно повторяться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МУЛЯЖ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фр.) — точный слепок, снятый непосредственно с натуры или с какого-либо скульптурного произведения. Раскрашенные восковые (или из папье-маше) М. фруктов, овощей и других предметов иногда используются в качестве наглядных пособий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НАБЛЮДАТЕЛЬНАЯ ПЕРСПЕКТИВ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см. Перспектива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НЕЙТРАЛЬНЫЙ ФОН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см. Фон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НЮАНС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) — очень тонкий оттенок цвета или очень легки переход от света к тени и т. п.; см. Оттенок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ОБРАЗ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художественный) — форма отражения явлений действительности в искусстве, форма художественного воспроизведения действительности. В изобразительном искусстве О. является чувственно-конкретным, наглядным выражением идеи (см.).</w:t>
              <w:br/>
              <w:br/>
              <w:t>Реалистический художественный образ всегда предполагает обобщение, выделение наиболее существенных сторон жизни. Посредством этой типизации художник раскрывает правду и смысл, внутреннюю закономерность жизненных явлений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ОРИГИНАЛ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лат. — то же, что и подлинник) — 1) в изобразительном искусстве: произведение, представляющее собой творческое создание художника; 2) любое произведение искусства, с которого сделана копия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ОРНАМЕНТ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лат. — украшение) — узор, обычно отличающийся ритмическим расположением (см. Ритм) одних н тех же декоративных мотивов (см.), который создается путем переработки и стилизации изображений всевозможных предметов реального мира или из сочетаний геометрических форм. О. может быть выполнен в различной технике. Он всегда служит украшением предметов, интерьеров и т. д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ОТНОШЕНИЯ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взаимосвязь элементов изображения, существующая в натуре и используемая при создании произведений. Например, О. цветов и оттенков (в живописи), тонов различной светлоты (тональные О. в рисунке), О. размеров и форм предметов (пропорции), пространственные О. и т. д. О., передаваемые в произведениях искусства, определяются метолом сравнения.</w:t>
              <w:br/>
              <w:br/>
              <w:t>Тональные и цветовые О. могут быть контрастными, резкими или легкими, нюансными. Причем те или иные элементы, взятые в О., всегда в известной степени оказываются влияющими друг на друга, так как воспринимаются в зависимости один от другого. Например, практически особенности цвета и тона воспринимаются лишь тогда, когда рассматриваются в О. к другим цветам или тонам, а не изолированно от окружения.</w:t>
              <w:br/>
              <w:br/>
              <w:t>Все многообразие особенностей и свойств предметного мира передается в изобразительном искусстве с помощью О. Однако художник не имеет возможности достичь в цветовых и тональных О. полного соответствия натуре, передать ее адекватно, буквально, так как его художественные средства более ограниченны, чем явления натуры. Например, белила и белая бумага никогда не смогут точно передать силу солнечного света. Но, соблюдая верные, пропорциональные соотношения в доступных пределах, удается сделать изображение достаточно убедительным и жизненно достоверным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ОТТЕНОК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1) изменение, иногда мало заметное, цвета натуры под воздействием окружающей его среды; 2) небольшое различие в красках по светосиле, насыщенности, цветовому тону (см.). Например, красный цвет краплака имеет более холодный, а киновари — более теплый оттенок, и т. д.; 3) различие в каком-либо цвете при его переходе от холодного к теплому и наоборот.</w:t>
            </w:r>
          </w:p>
        </w:tc>
      </w:tr>
      <w:tr>
        <w:trPr/>
        <w:tc>
          <w:tcPr>
            <w:tcW w:w="673" w:type="dxa"/>
            <w:tcBorders>
              <w:top w:val="single" w:sz="2" w:space="0" w:color="D1D1E1"/>
              <w:left w:val="single" w:sz="6" w:space="0" w:color="D1D1E1"/>
              <w:bottom w:val="single" w:sz="6" w:space="0" w:color="D1D1E1"/>
              <w:right w:val="single" w:sz="6" w:space="0" w:color="D1D1E1"/>
            </w:tcBorders>
            <w:shd w:fill="E1E4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8861" w:type="dxa"/>
            <w:tcBorders>
              <w:top w:val="single" w:sz="2" w:space="0" w:color="D1D1E1"/>
              <w:left w:val="single" w:sz="2" w:space="0" w:color="D1D1E1"/>
              <w:bottom w:val="single" w:sz="6" w:space="0" w:color="D1D1E1"/>
              <w:right w:val="single" w:sz="6" w:space="0" w:color="D1D1E1"/>
            </w:tcBorders>
            <w:shd w:fill="F5F5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9534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70"/>
        <w:gridCol w:w="9264"/>
      </w:tblGrid>
      <w:tr>
        <w:trPr/>
        <w:tc>
          <w:tcPr>
            <w:tcW w:w="270" w:type="dxa"/>
            <w:tcBorders>
              <w:top w:val="single" w:sz="2" w:space="0" w:color="D1D1E1"/>
              <w:left w:val="single" w:sz="6" w:space="0" w:color="D1D1E1"/>
              <w:bottom w:val="single" w:sz="2" w:space="0" w:color="D1D1E1"/>
              <w:right w:val="single" w:sz="6" w:space="0" w:color="D1D1E1"/>
            </w:tcBorders>
            <w:shd w:fill="E1E4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264" w:type="dxa"/>
            <w:tcBorders>
              <w:right w:val="single" w:sz="6" w:space="0" w:color="D1D1E1"/>
            </w:tcBorders>
            <w:shd w:fill="F5F5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53035" cy="15303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67.7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АЛИТР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итал.) — 1) доска, чаще всего деревянная, на которой художник раскладывает и смешивает краски; 2) характер цветовых сочетаний, типичных для данной картины, для произведений данного художника или художественной школы. Говорят: богатая палитра, блеклая палитра, однообразная палитра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АННО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) — 1) Произведение живописи или скульптуры (барельеф) декоративного характера. Оно предназначается для определенного и постоянного места в интерьере или на фасаде здания. Панно обычно служит для украшения стен, потолка и т. д. Тесная связь с архитектурой сближает панно с монументальной живописью. Но в отличие от последней панно пишется на холсте, прикрепленном к подрамнику подобно обычной станковой картине. Форма панно подчиняется форме выбранного для него места. 2) Панно называют также лишенный изображения плоский участок стены, отграниченный от остальной ее поверхности и обрамленный бордюром (скульптурным или живописным). 3) Создаются панно и временные, служащие для украшения улиц города в праздничные дни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АСТОЗНОСТ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итал. — тестообразность) — прием живописного письма, когда краска наносится густыми, рельефными мазками. Используется в масляной и темперной живописи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ЕРСПЕКТИВ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) — 1) кажущееся изменение форм и размеров предметов и их окраски на расстоянии; 2) наука, исследующая особенности и закономерности восприятия человеческим глазом форм, находящихся в пространстве, и устанавливающая законы изображения этих форм на плоскости. Использование законов П. помогает изображать предметы такими, какими мы их видим в реальном пространстве. В зависимости от задачи, которую ставит перед собой художник, возможно различное применение перспективы. Она может быть использована творчески как одно из художественных средств (см.), усиливающих выразительность образов (ракурсы (см.), деформации (см.) и т. д.).</w:t>
              <w:br/>
              <w:br/>
              <w:t>П. линейная определяет оптические искажения форм предметов, их размеров и пропорций, вызываемые их перспективным сокращением. В художественной практике распространена так называемая П. Наблюдательная, т. е. изображение “на глаз” всевозможных изменений форм предметов.</w:t>
              <w:br/>
              <w:br/>
              <w:t>К основным, наиболее важным терминам П. относятся: линия горизонта — воображаемая прямая, условно находящаяся в пространстве на уровне глаз наблюдателя; точка зрения — место, на котором находится глаз рисующего; центральная точка схода — точка, расположенная на линии горизонта прямо против глаз наблюдателя; угол зрения (см. “Перспектива” в приложении).</w:t>
              <w:br/>
              <w:br/>
              <w:t>П. воздушная — определяет изменение цвета, очертания и степени освещенности предметов, возникающее по мере удаления натуры от глаз наблюдателя, вследствие увеличения световоздушной прослойки между наблюдателем и предметом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ЛАНЫ ПРОСТРАНСТВЕННЫЕ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1) при наблюдении натуры условно разделенные участки пространства, находящиеся на разном расстоянии от наблюдателя; 2) части картины, различные по степени удаленности в глубину изображаемого в ней пространства. Обычно различают несколько планов: первый, второй, третий или передний, средний, дальний. Их количество может быть различным и зависит от объекта, который изображают, и от творческого замысла; 3) при моделировке (см.) формы, планами называют части формы, по-разному расположенные в пространстве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ЛАСТИК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греч. — ваяние) —1) искусство лепки форм в рисунке, живописи и скульптуре; 2) выразительность живописных приемов, артистичность, свобода и легкость в работе кистью в живописи; 3) выразительность формы в скульптуре и в графических и живописных изображениях; 4) то же, что скульптура. К П. чаще всего относят произведения скульптуры, выполненные из мягких пластических материалов — глины, воска, пластилина и т. д. П. называют также технику работы в этих материалах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ПЛАСТИЧНОСТЬ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— в произведениях разных видов искусства: особая красота, целостность, тонкость и выразительность моделировки и цветового решения форм, богатство цветовых и тональных переходов, а также гармоническая взаимосвязь и выразительность масс, форм, их линий и силуэтов (см.) в композиции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ЛЕНЭР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 — полный воздух) — работа на открытом воздухе, в естественных условиях, а не в стенах мастерской. Термин П. обычно употребляется в применении к пейзажу, а также для обозначения произведений любого рода живописи, отличающихся многообразием и сложностью цветовых и тональных отношений и хорошо передающих световоздушную среду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ОЛУТЕН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один из элементов светотени (см.). П. как в натуре, так и в произведениях искусства — это градация светотени на поверхности предмета, промежуточная между светом и глубокой тенью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ОЛУТОН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тон переходный между двумя соседними малоконтрастными тонами в освещенной части предмета, В произведениях искусства: средство выразительности художественного образа. Использование П. способствует большей тонкости моделировки (см.) форм, большей мягкости переходов тона в тон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ОРТРЕ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) — жанр изобразительного искусства, а также произведение, посвященное изображению определенного человека или нескольких людей (парный, групповой П. и т. д.)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РОПОРЦИЯ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лат.) — мера частей, соотношение размеров частей друг к другу и к целому. В изобразительном искусстве П. многообразны. Художник имеет дело с различными видами П. Они определяют не только построение форм фигур и предметов, но и композиционное построение произведений. К нему относятся нахождение соответствующего формата плоскости листа, отношение размеров изображений к фону, отношение масс, группировок, форм друг к другу и т. д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РОСТРАНСТВЕННЫЕ ИСКУССТВ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см. Изобразительные искусства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ПРОФИЛ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) — в широком смысле: вид всякого живого существа или предмета при боковом положении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РАКУРС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) — перспективное сокращение живых и предметных форм, значительно изменяющее их внешний вид. Р. обусловлен точкой зрения на натуру (вид сверху, снизу, на близком расстоянии и т. п.), а также самим положением натуры в пространстве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РЕЛЬЕФ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) — вид скульптуры. В отличие от круглой скульптуры объем Р. частично выступает над плоскостью. Существуют различные виды Р.: барельеф (“ба” по-французски — низкий), в котором фигуры выступают за пределы плоскости не более, чем на половину своего объема; горельеф (“го” по-французски — высокий), в котором фигуры могут почти полностью выступать над плоскостью; углубленный, или анкре, в котором изображение врезано вглубь плоскости, ниже его поверхности.</w:t>
              <w:br/>
              <w:br/>
              <w:t>Рельефное изображение — энергичная лепка объемной формы тоном или цветом. См. Моделировка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РЕФЛЕКС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лат. — отражение) — 1) в живописи — оттенок цвета более сильно освещенного предмета на поверхности, соседней с ним. Цветовые Р. возникают в результате отражения лучей света от окружающих предметов. Напр., красная драпировка может дать красноватый рефлекс на поверхности коричневого кувшина, находящегося рядом с ней; 2) в рисунке — отражение света от поверхности одного предмета в затененной части другого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РИТМ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греч.) — одна из особенностей композиционного построения произведений. Простейший вид Р. представляет собой равномерное чередование или повторение каких-либо частей (предметов, форм, элементов узора, цветов и т. д.); чаще всего проявляется в монументальном, декоративно-прикладном искусстве и архитектуре.</w:t>
              <w:br/>
              <w:br/>
              <w:t>В произведениях живописи, графики и скульптуры проявление Р. бывает более сложным. Здесь он часто способствует созданию определенного настроения в картине, благодаря ему достигается большая целостность и согласованность частей композиции и усиливается ее воздействие на зрителя.</w:t>
              <w:br/>
              <w:br/>
              <w:t>Р. нередко проявляется в вариантах (см.) жестов, движений и композиционных группировок фигур, в повторах и вариантах световых и цветовых пятен, а также в чередовании при размещении в пространстве более крупных частей изображения, являющихся значительными элементами композиции.</w:t>
            </w:r>
          </w:p>
        </w:tc>
      </w:tr>
      <w:tr>
        <w:trPr/>
        <w:tc>
          <w:tcPr>
            <w:tcW w:w="270" w:type="dxa"/>
            <w:tcBorders>
              <w:top w:val="single" w:sz="2" w:space="0" w:color="D1D1E1"/>
              <w:left w:val="single" w:sz="6" w:space="0" w:color="D1D1E1"/>
              <w:bottom w:val="single" w:sz="6" w:space="0" w:color="D1D1E1"/>
              <w:right w:val="single" w:sz="6" w:space="0" w:color="D1D1E1"/>
            </w:tcBorders>
            <w:shd w:fill="E1E4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64" w:type="dxa"/>
            <w:tcBorders>
              <w:top w:val="single" w:sz="2" w:space="0" w:color="D1D1E1"/>
              <w:left w:val="single" w:sz="2" w:space="0" w:color="D1D1E1"/>
              <w:bottom w:val="single" w:sz="6" w:space="0" w:color="D1D1E1"/>
              <w:right w:val="single" w:sz="6" w:space="0" w:color="D1D1E1"/>
            </w:tcBorders>
            <w:shd w:fill="F5F5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9534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270"/>
        <w:gridCol w:w="9264"/>
      </w:tblGrid>
      <w:tr>
        <w:trPr/>
        <w:tc>
          <w:tcPr>
            <w:tcW w:w="270" w:type="dxa"/>
            <w:tcBorders>
              <w:top w:val="single" w:sz="2" w:space="0" w:color="D1D1E1"/>
              <w:left w:val="single" w:sz="6" w:space="0" w:color="D1D1E1"/>
              <w:bottom w:val="single" w:sz="2" w:space="0" w:color="D1D1E1"/>
              <w:right w:val="single" w:sz="6" w:space="0" w:color="D1D1E1"/>
            </w:tcBorders>
            <w:shd w:fill="E1E4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264" w:type="dxa"/>
            <w:tcBorders>
              <w:right w:val="single" w:sz="6" w:space="0" w:color="D1D1E1"/>
            </w:tcBorders>
            <w:shd w:fill="F5F5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53035" cy="15303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67.7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СВЕТ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— в изобразительном искусстве элемент светотени (см.). Как в натуре, так и в произведениях искусства, термин служит для обозначения наиболее освещенных частей поверхности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СВЕТОСИЛ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термин, имеющий отношение к светотени (см.). В живописи — степень насыщенности цвета светом, сравнительная степень светлоты цвета по отношению к другим соседним цветовым тонам. В графике — степень светлоты одного тона по отношению к другому, находящемуся рядом с ним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СВЕТОТЕН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градации светлого и темного, соотношение света и тени на форме. С. является одним из средств композиционного построения и выражения замысла произведения. Благодаря С. воспринимаются зрительно и передаются в произведении пластические особенности натуры. В натуре характер С. зависит от особенностей, формы и материала предмета. В произведениях искусства С. подчиняется общему тональному решению.</w:t>
              <w:br/>
              <w:br/>
              <w:t>Градации светотени: свет, тень, полутень, рефлекс, блик (см.)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СЕАНС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) — время, проводимое за каким-либо занятием, период непрерывной работы художника над одним произведением. Эта работа может проходить в различные отрезки времени, занимать разное количество часов. На выполнение произведения художник может затратить один, два или более сеансов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СИЛУЭ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) — общие очертания фигуры или предмета в натуре. В произведениях искусства: такой вид фигур или предметов, при котором их форма воспринимается без деталей и резко выраженной объемности или даже выглядит совсем плоской (сплошным пятном на темном или светлом фоне). Так, силуэтность приобретает фигура, поставленная против света. С. называются также все профильные темные изображения в графике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СИММЕТРИЯ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греч. — соразмерность) — такое строение предмета или композиции произведения, при котором однородные части (или предметы) располагаются параллельно друг другу, на одинаковом расстоянии от центральной оси любого объекта, занимающего центральное положение по отношению к ним.</w:t>
              <w:br/>
              <w:br/>
              <w:t>Подобная композиция часто встречается в декоративно-прикладном искусстве. В живописи же и скульптуре иногда слишком строгая (не соответствующая живому характеру изображения) С. может сделать произведения сухими и скучными.</w:t>
              <w:br/>
              <w:br/>
              <w:t>Нарушение симметрического строения у объектов, которым свойственно наличие С., называется асимметрией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СОДЕРЖАНИЕ И ФОРМ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в искусстве взаимно обусловленные категории. Из них С. указывает на то, что изображено и выражено в произведении искусства, а Ф.— какими средствами это может быть достигнуто. В произведении искусства С. не может быть выражено вне образной Ф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СТАНКОВОЕ ИСКУССТВО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название происходит от станка, на котором создаются произведения (станок у скульптора, мольберт у живописца). Произведения С.и. всегда имеют самостоятельное значение. Их идейно-художественные особенности не зависят от окружения, в котором они находятся. В отличие от произведений монументального и декоративно-прикладного искусства, они не предназначены для определенного места (в помещении, в пространстве) или декоративных целей. В связи с этим при их создании используются несколько иные художественные средства. Например, нередко дается более тонкая и обстоятельная передача цветовых и тональных отношений (см.) и более сложная и подробнее разработанная психологическая характеристика персонажей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СТАТИЧНОСТЬ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греч. — стоящий) — в противоположность динамичности (см.) — состояние покоя, неподвижность. С. может соответствовать замыслу образного решения произведения. Но иногда С. вызвана неумением художника передать движение, дать более выразительное изображение. В произведениях изобразительного искусства С. не всегда застылость. Напр., статичная сама по себе поза, характерная для стоящей фигуры: наклон плеч и бедер (верхней и нижней частей туловища) в противоположных направлениях (так называемый — контрапост), — не придает фигуре человека скованности и обладает не менее богатым линейным ритмом, чем фигура, изображенная в движении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СТИЛ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) — 1) общность идейно-художественных особенностей произведений разных видов искусства определенной эпохи. Возникновение и смена С. определяются ходом исторического развития человеческого общества, но в одно и то же время может существовать несколько разнородных или даже противоположных по своему характеру стилей (напр., классицизм и барокко); 2) национальная особенность искусства (китайский стиль, мавританский стиль и т. д.); 3) понятием С. иногда определяют отдельные специфически художественные признаки произведений искусства или памятников материальной культуры (напр., чернофигурный С. в греческой живописи); 4) говорят также о С. группы художников или одного художника, если их творчество отличается яркими, индивидуальными чертами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СЮЖЕ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) — 1) в сюжетной картине: конкретное событие или явление, изображенное в произведении. Одна и та же тема может быть передана во множестве С. В изобразительном искусстве сюжетными в первую очередь являются произведения бытового, исторического и батального жанров; 2) в более широком смысле под С. понимают любой объект живой натуры или предметного мира, взятый для изображения, в том числе единичный предмет. Нередко С. заменяет понятие мотив (см.), положенный в основу произведения (особенно пейзажа)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ТВОРЧЕСКИЙ ПРОЦЕСС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творчество) — процесс создания художественного произведения, начиная от зарождения образного замысла до его воплощения, процесс претворения наблюдений действительности в художественный образ. В изобразительном искусстве творчество художника всегда заключается в создании произведения в непосредственно зримых формах. В работе каждого художника есть много индивидуального, свойственного только ему одному. Однако здесь есть и некоторые общие закономерности. Обычно работа начинается с композиционных поисков изобразительного решения и подбора материала. После этого подготовительного периода художник завершает работу над произведением. Бывает, что художник и на заключительном этапе работы вносит в произведение значительные изменения и поправки или даже снова начинает искать более удачное воплощение творческого замысла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ЕМ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греч.) — круг явлений, выбранных художником для изображения и раскрытия идеи его произведения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ЕН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элемент светотени (см.), наиболее слабо освещенные участки в натуре и в изображении. Различают Т. собственные и падающие. Собственными называют Т., принадлежащие самому предмету. Размещение этих Т. на его поверхности обусловлено формой данного предмета и направлением источника света. Падающие — это Т., отбрасываемые телом на окружающие предметы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ЕПЛЫЙ ЦВЕ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см. Цвет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ЕХНИЧЕСКАЯ ЭСТЕТИК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СМ. ЭСТЕТИКА) — область художественного творчества, связанная с конструированием и выпуском промышленной продукции. В этом творческом процессе художники-конструкторы (см. Дизайнеры) соавторствуют с инженерами-конструкторами и технологами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ТОН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фр.) — степень светлоты, присущая цвету предмета в натуре и в произведении искусства. Тон зависит от интенсивности цвета и его светосилы (см.).</w:t>
              <w:br/>
              <w:br/>
              <w:t>1) Т. в рисунке — рисунок обычно одноцветен (монохромен), поэтому Т. в нем является одним из ведущих художественных средств. При помощи отношений различных Т. передается объемность формы, положение в пространстве и освещение предметов. Т. также передается то различие предметов по светлоте, которое обусловлено в натуре разнообразием их цвета и материала.</w:t>
              <w:br/>
              <w:br/>
              <w:t>2) Т. в живописи — под этим понятием подразумевается светосила (см.) цвета, а также насыщенность цвета (см.). В живописи цветовые и светотеневые отношения неразрывно связаны. Не следует смешивать понятие Т. с понятием оттенок (см.) и цветовой тон (см.), определяющие другие качества цвета. Разные по Т. (светлоте) цвета могут иметь один и тот же цветовой оттенок, напр., сине-зеленый цвет может быть более темным или более светлым, но оттенок его при этом остается одинаковым.</w:t>
              <w:br/>
              <w:br/>
              <w:t>3) Цветовой Т. — одно из качеств цвета (см.).</w:t>
              <w:br/>
              <w:br/>
              <w:t>4) Общий цветовой Т. произведения — этот термин совпадает по значению с понятиями цветовая гамма (см.) и тональность (см.).</w:t>
              <w:br/>
              <w:br/>
              <w:t>5) Общий светотеневой Т. произведения — см. Тональность.</w:t>
              <w:br/>
              <w:br/>
              <w:t>6) В обиходе Т. употребляют для обозначения цвета красок (синий Т., краска зеленого Т. и т. д.).</w:t>
              <w:br/>
              <w:br/>
              <w:t>7) В более широком смысле в обиходной речи тон нередко заменяет понятия цвет (см.), оттенок (см.), цветовая гамма (см.), колорит (см.)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ОНАЛЬНОСТ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определенное соотношение цветов или тонов, характерное для данного произведения, одна из его художественных особенностей. В графике Т. определяется степенью контраста (см.) темных и светлых тонов. В живописи понятие Т. имеет то же значение, что и цветовая гамма (см.), так как определяет особенности цветового строя произведения, наряду с цветовыми нюансами (см.)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ТОРС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итал.) — туловище человека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ОЧКА СХОД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см. Перспектива.</w:t>
            </w:r>
          </w:p>
        </w:tc>
      </w:tr>
      <w:tr>
        <w:trPr/>
        <w:tc>
          <w:tcPr>
            <w:tcW w:w="270" w:type="dxa"/>
            <w:tcBorders>
              <w:top w:val="single" w:sz="2" w:space="0" w:color="D1D1E1"/>
              <w:left w:val="single" w:sz="6" w:space="0" w:color="D1D1E1"/>
              <w:bottom w:val="single" w:sz="6" w:space="0" w:color="D1D1E1"/>
              <w:right w:val="single" w:sz="6" w:space="0" w:color="D1D1E1"/>
            </w:tcBorders>
            <w:shd w:fill="E1E4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264" w:type="dxa"/>
            <w:tcBorders>
              <w:top w:val="single" w:sz="2" w:space="0" w:color="D1D1E1"/>
              <w:left w:val="single" w:sz="2" w:space="0" w:color="D1D1E1"/>
              <w:bottom w:val="single" w:sz="6" w:space="0" w:color="D1D1E1"/>
              <w:right w:val="single" w:sz="6" w:space="0" w:color="D1D1E1"/>
            </w:tcBorders>
            <w:shd w:fill="F5F5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9534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450"/>
        <w:gridCol w:w="9084"/>
      </w:tblGrid>
      <w:tr>
        <w:trPr/>
        <w:tc>
          <w:tcPr>
            <w:tcW w:w="450" w:type="dxa"/>
            <w:tcBorders>
              <w:top w:val="single" w:sz="2" w:space="0" w:color="D1D1E1"/>
              <w:left w:val="single" w:sz="6" w:space="0" w:color="D1D1E1"/>
              <w:bottom w:val="single" w:sz="2" w:space="0" w:color="D1D1E1"/>
              <w:right w:val="single" w:sz="6" w:space="0" w:color="D1D1E1"/>
            </w:tcBorders>
            <w:shd w:fill="E1E4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9084" w:type="dxa"/>
            <w:tcBorders>
              <w:right w:val="single" w:sz="6" w:space="0" w:color="D1D1E1"/>
            </w:tcBorders>
            <w:shd w:fill="F5F5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53035" cy="153035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67.7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ФАКТУРА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лат. — обработка) — 1) характерные особенности материала, поверхности предметов в натуре и их изображение в произведениях искусств (напр., блестящая поверхность стеклянного кувшина в натуре или в картине);</w:t>
              <w:br/>
              <w:br/>
              <w:t>2) особенности обработки материала, в котором выполнено произведение, а также характерные качества этого материала (напр., Ф. живописного произведения — это характер красочного слоя, мазков. Она может быть гладкой, шероховатой, рельефной и т. д.; в скульптуре — характер обработки камня, дерева и т. д.). Ф. Произведении во многом зависит от свойств используемого художником материала, от особенностей натуры, которую он изображает, а также от поставленной задачи и манеры исполнения. В Ф. произведений проявляется индивидуальный почерк художника, его “рука”. Ф. является одним из художественных средств, способствующих эмоциональному воздействию произведения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ФАС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фр.) — вид спереди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ФИКСАЖ, ФИКСИРОВАНИЕ ИЛИ ФИКСАЦИЯ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фр.) — закрепление рисунка специальными составами для придания ему лучшей сохранности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ФОН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 — дно, глубинная часть) — в натуре и в произведении искусства — любая среда, находящаяся за объектом, расположенным ближе, задний план изображения. В произведениях изобразительного искусства фон может быть нейтральным, лишенным изображений, или включать изображения (изобразительным)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ФОРМ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лат.) — 1) внешний вид, очертание. В этом смысле Ф. предполагает наличие объемности, четкой конструкции, пропорции; 2) в изобразительном искусстве Ф. называют объемно-пластические особенности предмета; 3) во всех видах искусства — художественные средства, служащие для создания образа, для раскрытия содержания произведения (см. Содержание и форма). В творческом процессе (см.) находят форму, наиболее соответствующую замыслу. В любом из видов искусства форма в значительной степени определяет художественные достоинства произведения. В изобразительном искусстве художественная Ф. — это композиционная построенность, единство средств и приемов, реализованных в художественном материале и воплощающих идейно-художественный замысел (см. Содержание и форма)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ФОРМАТ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фр.) — форма плоскости, на которой выполняется изображение (прямоугольная, овальная, круглая-рондо п т. д.). Она обусловлена ее общими очертаниями и отношением высоты к ширине. Выбор Ф. зависит от содержания и от настроения, выраженного в произведении. Ф. картины всегда должен соответствовать композиции изображения. Он имеет существенное значение для образного строя произведения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ФРАГМЕНТ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(лат. — обломок, обрывок) — часть произведения существующего или сохранившийся остаток погибшего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ФРЕСК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итал. — свежий). Один из основных видов монументальной живописи (см.). Связующим веществом в красках здесь служит водный раствор извести или вода. В соединении с веществом штукатурки на стене (потолке) они образуют прочный красочный слой. Техника фрески очень сложна, т. к. не допускает исправлений в процессе работы. Лишь впоследствии они вносятся темперой. При работе над фреской художник должен учитывать и некоторое высветление красок при высыхании. Фреска пишется по частям, каждая из которых выполняется за один сеанс. Отдельные ее части исполняются по картонам (картон — в данном случае подсобный материал, предназначенный для копирования), в которых рисунок, композиция и размер полностью соответствуют будущему произведению.</w:t>
              <w:br/>
              <w:br/>
              <w:t>Различают следующие виды фресок:</w:t>
              <w:br/>
              <w:br/>
              <w:t>1) живопись по сырой штукатурке с подправкой темперой (“а фреско”); 2) живопись по сырой штукатурке без поправок (“буон фреско”); 3) живопись по сухой штукатурке (“а секко”); 4) казеиново-известковая живопись. Последняя является наиболее прочной и позволяет больше других разнообразить манеру исполнения. Ценное качество этой техники состоит в том, что она менее других чувствительна к изменениям атмосферы. Поэтому ее нередко используют для работ на открытом воздухе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ХОЛОДНЫЙ ЦВЕ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см. Цвет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ХУДОЖЕСТВЕННЫЕ СРЕДСТВ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все изобразительные элементы и художественные приемы, которые использует художник для выражения содержания произведения. К ним относятся: композиция, перспектива, пропорции, светотень, цвет, штрих, фактура (см.) и т. д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ХРОМАТИЧЕСКИЕ ЦВЕТ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греч.) — цвета, обладающие особым качеством (цветовым тоном — см.), отличающим их один от другого. X. ц. — цвета солнечного спектра, создающегося при преломлении солнечного луча (красный, желтый и др.). Условно цвета спектра располагаются по “цветовому кругу”. Эта шкала цветов содержит большое количество переходов от холодных к теплым цветам (см. Цвет). Ахроматические цвета — белый, серый, черный. Они лишены цветового тона и различаются только по светосиле (светлоте)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ЦВЕТ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одно из основных художественных средств в живописи (см.). Изображение предметного мира, разнообразных свойств и особенностей натуры в живописи передаются посредством отношений Ц. и цветовых оттенков. К основным качествам Ц. относятся: цветовой тон — особенность Ц., отличающая его от других Ц. спектра (красный, синий, зеленый и др. Ц. имеют разный цветовой тон); светосила Ц. — способность того или иного Ц. отражать световые лучи. Различают более светлые и более темные Ц.; насыщенность (интенсивность) Ц. — количество определенного цветового тона в данном Ц. Насыщенность Ц. краской может изменяться в результате разбавления ее водой (в акварели) или от прибавления к ней белил в масляной или гуашевой живописи.</w:t>
              <w:br/>
              <w:br/>
              <w:t>В живописной практике всякий Ц. всегда рассматривается в отношении к окружающим его цветам, с которыми он находится во взаимодействии. В основе этой зависимости лежат отношения холодных и теплых Ц. и оттенков. Представление о холодном Ц. в натуре и в произведениях искусства обычно связывается с Ц. льда, снега, лиловатым, сизым Ц. грозовых туч и т. д., а о теплом — с Ц. огня, солнечного света и т. д. Большое значение в живописи имеют и отношения дополнительных Ц. и оттенков. Эти Ц. и оттенки, взятые в сопоставлении, взаимно усиливают друг друга. К дополнительным Ц. относятся следующие пары Ц.: красный и травянисто-зеленый, лимонно-желтый и фиолетовый, оранжевый и синий. Эти же Ц. контрастны между собой. Контрасты дополнительных, холодных и теплых Ц. являются неотъемлемым элементом цветового решения картин, служащим для более правдивого.</w:t>
              <w:br/>
              <w:br/>
              <w:t>Ц. — одно из важнейших средств создания художественного образа. Сила воздействия Ц. на чувства человека, способность различных Ц. по-разному влиять на его настроение играют в живописи важнейшую роль. Здесь Ц. является элементом композиции произведения. Не только распределение Ц. и света в картине, но и подбор Ц. помогает ярче выразить содержание произведения, создать в нем определенное настроение. Кроме того, Ц. в живописи имеет и эстетическое значение. Картина своими красками, красотой колорита должна вызывать у зрителя чувство эстетического наслаждения. Этим качеством обладают произведения живописцев разных эпох.</w:t>
            </w:r>
          </w:p>
        </w:tc>
      </w:tr>
      <w:tr>
        <w:trPr/>
        <w:tc>
          <w:tcPr>
            <w:tcW w:w="450" w:type="dxa"/>
            <w:tcBorders>
              <w:top w:val="single" w:sz="2" w:space="0" w:color="D1D1E1"/>
              <w:left w:val="single" w:sz="6" w:space="0" w:color="D1D1E1"/>
              <w:bottom w:val="single" w:sz="6" w:space="0" w:color="D1D1E1"/>
              <w:right w:val="single" w:sz="6" w:space="0" w:color="D1D1E1"/>
            </w:tcBorders>
            <w:shd w:fill="E1E4F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84" w:type="dxa"/>
            <w:tcBorders>
              <w:top w:val="single" w:sz="2" w:space="0" w:color="D1D1E1"/>
              <w:left w:val="single" w:sz="2" w:space="0" w:color="D1D1E1"/>
              <w:bottom w:val="single" w:sz="6" w:space="0" w:color="D1D1E1"/>
              <w:right w:val="single" w:sz="6" w:space="0" w:color="D1D1E1"/>
            </w:tcBorders>
            <w:shd w:fill="F5F5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Verdana" w:hAnsi="Verdana" w:cs="Verdana"/>
          <w:vanish/>
          <w:color w:val="000000"/>
          <w:sz w:val="20"/>
          <w:szCs w:val="20"/>
        </w:rPr>
      </w:pPr>
      <w:r>
        <w:rPr>
          <w:rFonts w:cs="Verdana" w:ascii="Verdana" w:hAnsi="Verdana"/>
          <w:vanish/>
          <w:color w:val="000000"/>
          <w:sz w:val="20"/>
          <w:szCs w:val="20"/>
        </w:rPr>
      </w:r>
    </w:p>
    <w:tbl>
      <w:tblPr>
        <w:tblW w:w="9534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673"/>
        <w:gridCol w:w="8861"/>
      </w:tblGrid>
      <w:tr>
        <w:trPr/>
        <w:tc>
          <w:tcPr>
            <w:tcW w:w="673" w:type="dxa"/>
            <w:tcBorders>
              <w:top w:val="single" w:sz="2" w:space="0" w:color="D1D1E1"/>
              <w:left w:val="single" w:sz="6" w:space="0" w:color="D1D1E1"/>
              <w:bottom w:val="single" w:sz="2" w:space="0" w:color="D1D1E1"/>
              <w:right w:val="single" w:sz="6" w:space="0" w:color="D1D1E1"/>
            </w:tcBorders>
            <w:shd w:fill="E1E4F2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8861" w:type="dxa"/>
            <w:tcBorders>
              <w:right w:val="single" w:sz="6" w:space="0" w:color="D1D1E1"/>
            </w:tcBorders>
            <w:shd w:fill="F5F5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153035" cy="15303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940425" cy="952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d1e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d1d1e1" stroked="f" o:allowincell="f" style="position:absolute;margin-left:0pt;margin-top:-0.8pt;width:467.7pt;height:0.7pt;mso-wrap-style:none;v-text-anchor:middle;mso-position-vertical:top">
                      <v:fill o:detectmouseclick="t" type="solid" color2="#2e2e1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ШТРИХ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нем.) — одно из изобразительных средств в рисунке. Каждый Ш. представляет собой линию, проведенную одним движением руки. Приемы работы Ш. разнообразны. Используются Ш. в разной силе, длины и частоты, положенные в различных направлениях. При этом, в зависимости от характера работы, Ш. могут выглядеть, как отдельные линии, или сливаться в сплошное пятно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ЭКСПРЕССИЯ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лат. — выражение) — повышенная выразительность произведения искусства. Э. достигается всей совокупностью художественных средств и зависит также от манеры исполнения, характера работы художника в том или ином материале. В более узком понимании — проявление темперамента художника в его творческом почерке, в фактуре, рисунке, цветовом решении произведения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ЭСКИЗ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) — подготовительный набросок к произведению, отражающий поиски наилучшего воплощения творческого замысла. Э. может быть выполнен в различной технике. В процессе работы над картиной, скульптурой и т. д. художник обычно создает несколько Э. Наиболее удачные, с его точки зрения, он использует в дальнейшем, развивая и дополняя ранее найденное решение. В Э. изображение может быть значительно разработано (см. — детализация)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ЭСКИЗНОСТЬ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— быстрота исполнения и значительная обобщенность деталей изображения. Э. может быть продиктована художественным замыслом, но может проявляться и как недостаток произведения. В этом случае под Э. понимают недостаточную четкость в передаче содержания, в выражении идейно-художественного замысла, картины, небрежность исполнения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ЭСТЕТИКА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греч.) — наука о прекрасном в жизни и в искусстве.</w:t>
              <w:br/>
              <w:br/>
              <w:t>Э. изучает основы и закономерности художественного творчества, отношение искусства к действительности, роль искусства в общественной жизни. В широком значении эстетическое — прекрасное, красивое.</w:t>
              <w:br/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ЭТЮД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(фр. — изучение) — работа, выполненная с натуры. Нередко Э. имеет самостоятельное значение. Иногда он является упражнением, в котором художник совершенствует свои профессиональные навыки и овладевает более глубоким и правдивым изображением натуры. Э. Также служат вспомогательным и подготовительным материалом при создании произведений. С помощью Э. художник конкретизирует замысел произведения, первоначально более обобщенно переданный, прорабатывает детали и т. д.</w:t>
            </w:r>
          </w:p>
        </w:tc>
      </w:tr>
      <w:tr>
        <w:trPr/>
        <w:tc>
          <w:tcPr>
            <w:tcW w:w="673" w:type="dxa"/>
            <w:tcBorders>
              <w:top w:val="single" w:sz="2" w:space="0" w:color="D1D1E1"/>
              <w:left w:val="single" w:sz="6" w:space="0" w:color="D1D1E1"/>
              <w:bottom w:val="single" w:sz="6" w:space="0" w:color="D1D1E1"/>
              <w:right w:val="single" w:sz="6" w:space="0" w:color="D1D1E1"/>
            </w:tcBorders>
            <w:shd w:fill="E1E4F2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drawing>
                <wp:inline distT="0" distB="0" distL="0" distR="0">
                  <wp:extent cx="142240" cy="14224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861" w:type="dxa"/>
            <w:tcBorders>
              <w:top w:val="single" w:sz="2" w:space="0" w:color="D1D1E1"/>
              <w:left w:val="single" w:sz="2" w:space="0" w:color="D1D1E1"/>
              <w:bottom w:val="single" w:sz="6" w:space="0" w:color="D1D1E1"/>
              <w:right w:val="single" w:sz="6" w:space="0" w:color="D1D1E1"/>
            </w:tcBorders>
            <w:shd w:fill="F5F5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38:00Z</dcterms:created>
  <dc:creator>1</dc:creator>
  <dc:description/>
  <cp:keywords/>
  <dc:language>en-US</dc:language>
  <cp:lastModifiedBy>1</cp:lastModifiedBy>
  <dcterms:modified xsi:type="dcterms:W3CDTF">2010-11-01T05:45:00Z</dcterms:modified>
  <cp:revision>2</cp:revision>
  <dc:subject/>
  <dc:title/>
</cp:coreProperties>
</file>