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Словарь художественных терминов</w:t>
      </w:r>
    </w:p>
    <w:p>
      <w:pPr>
        <w:pStyle w:val="Style14"/>
        <w:spacing w:before="280" w:after="240"/>
        <w:rPr/>
      </w:pPr>
      <w:r>
        <w:rPr>
          <w:b/>
          <w:u w:val="single"/>
        </w:rPr>
        <w:t xml:space="preserve">абрис </w:t>
      </w:r>
      <w:r>
        <w:rPr/>
        <w:t xml:space="preserve">(от нем. abri? - чертеж, контур) - линейные очертания изображаемой фигуры или предмета. </w:t>
        <w:br/>
      </w:r>
      <w:r>
        <w:rPr>
          <w:b/>
          <w:u w:val="single"/>
        </w:rPr>
        <w:t>акцент</w:t>
      </w:r>
      <w:r>
        <w:rPr/>
        <w:t xml:space="preserve"> - прием подчеркивания цветом, светом, линией или расположением в пространстве некоторой фигуры, лица, предмета, детали изображения, на которую нужно обратить особое внимание зрителя. </w:t>
        <w:br/>
      </w:r>
      <w:r>
        <w:rPr>
          <w:b/>
          <w:u w:val="single"/>
        </w:rPr>
        <w:t>аэрограф</w:t>
      </w:r>
      <w:r>
        <w:rPr/>
        <w:t xml:space="preserve"> - прибор для тонкого распыления краски сжатым воздухом при нанесении её на бумагу, ткань и др.</w:t>
        <w:br/>
      </w:r>
      <w:r>
        <w:rPr>
          <w:b/>
          <w:u w:val="single"/>
        </w:rPr>
        <w:t>багет</w:t>
      </w:r>
      <w:r>
        <w:rPr/>
        <w:t xml:space="preserve"> (от фр. baguette, букв. палочка) - деревянная или пластиковая планка для изготовления рамок для картин и украшения стен. </w:t>
        <w:br/>
      </w:r>
      <w:r>
        <w:rPr>
          <w:b/>
          <w:u w:val="single"/>
        </w:rPr>
        <w:t>валёр</w:t>
      </w:r>
      <w:r>
        <w:rPr/>
        <w:t xml:space="preserve"> (от франц. valeur - ценность, достоинство) - оттенок тона, выражающий (в соотношении с др. оттенками) какое-либо количество света и тени. </w:t>
        <w:br/>
      </w:r>
      <w:r>
        <w:rPr>
          <w:b/>
          <w:u w:val="single"/>
        </w:rPr>
        <w:t>вариант</w:t>
      </w:r>
      <w:r>
        <w:rPr/>
        <w:t xml:space="preserve"> - авторское повторение произведения или его отдельных частей с некоторыми изменениями, внесенными в: композиционное или цветовое решение, жесты и позы изображенных людей, расстановку предметов.</w:t>
        <w:br/>
        <w:t>в</w:t>
      </w:r>
      <w:r>
        <w:rPr>
          <w:b/>
          <w:u w:val="single"/>
        </w:rPr>
        <w:t>ернисаж</w:t>
      </w:r>
      <w:r>
        <w:rPr/>
        <w:t xml:space="preserve"> (от франц. vernissage, буквально - покрытие лаком) - торжественное открытие выставки, в котором участвуют специально приглашенные лица: художники, критики, люди, связанные с искусством и т.д.</w:t>
        <w:br/>
      </w:r>
      <w:r>
        <w:rPr>
          <w:b/>
          <w:u w:val="single"/>
        </w:rPr>
        <w:t>граттаж</w:t>
      </w:r>
      <w:r>
        <w:rPr/>
        <w:t xml:space="preserve"> (от франц. grattage, от gratter - скрести, царапать) - способ выполнения рисунка путём процарапывания пером или острым инструментом бумаги или картона, залитых тушью по воску. </w:t>
        <w:br/>
      </w:r>
      <w:r>
        <w:rPr>
          <w:b/>
          <w:u w:val="single"/>
        </w:rPr>
        <w:t>грунт</w:t>
      </w:r>
      <w:r>
        <w:rPr/>
        <w:t xml:space="preserve"> (от нем. grund - основа) - тонкий слой специального состава, наносимый поверх основы с целью придать ее поверхности нужные художнику цветовые или фактурные свойства и ограничить чрезмерное впитывание связующего вещества.</w:t>
        <w:br/>
      </w:r>
      <w:r>
        <w:rPr>
          <w:b/>
          <w:u w:val="single"/>
        </w:rPr>
        <w:t>деформация</w:t>
      </w:r>
      <w:r>
        <w:rPr/>
        <w:t xml:space="preserve"> - художественный прием, усиливающий выразительность образа, состоящий в изменении видимой формы изображения. </w:t>
        <w:br/>
      </w:r>
      <w:r>
        <w:rPr>
          <w:b/>
          <w:u w:val="single"/>
        </w:rPr>
        <w:t>декоративность</w:t>
      </w:r>
      <w:r>
        <w:rPr/>
        <w:t xml:space="preserve"> - совокупность художественных свойств, усиливающих эмоционально-выразительную и художественно-организующую роль изобразительного искусства.</w:t>
        <w:br/>
      </w:r>
      <w:r>
        <w:rPr>
          <w:b/>
          <w:u w:val="single"/>
        </w:rPr>
        <w:t>диптих</w:t>
      </w:r>
      <w:r>
        <w:rPr/>
        <w:t xml:space="preserve"> (от греч. diptychos - двойной, сложенный вдвое) - две картины, связанные единым замыслом.</w:t>
        <w:br/>
      </w:r>
      <w:r>
        <w:rPr>
          <w:b/>
          <w:u w:val="single"/>
        </w:rPr>
        <w:t>детализация</w:t>
      </w:r>
      <w:r>
        <w:rPr/>
        <w:t xml:space="preserve"> - тщательная проработка деталей изображения. </w:t>
        <w:br/>
        <w:t xml:space="preserve">дублирование - в реставрации - укрепление поврежденной или обветшавшей основы живописного произведения наклеиванием ее на другую основу. Обычно дублирование применяется в области масляной живописи. </w:t>
        <w:br/>
        <w:t>жанр (от франц. genre, от лат. genus - род, вид) - исторически сложившееся внутреннее подразделение во всех видах искусства.</w:t>
        <w:br/>
        <w:t>жухлость  - изменения в красочном слое, из-за которых часть поверхности картины или этюда делается матовой, теряет блеск и звучность красок.</w:t>
        <w:br/>
        <w:t xml:space="preserve">карнация - живописные приемы многослойного наложения красок, применяемые при изображении кожи человека, его лица и других обнаженных частей тела. </w:t>
        <w:br/>
        <w:t xml:space="preserve">колорит (от итал. colorito, от латинского color - цвет, окраска) - система соотношений цветовых тонов, образующая определенное единство и являющаяся эстетическим претворением красочного многообразия действительности. </w:t>
        <w:br/>
        <w:t>коллаж (от французское collage, буквально - наклеивание) - технический приём в изобразительном искусстве, наклеивание на какую-либо основу материалов, отличающихся от неё по цвету и фактуре.</w:t>
        <w:br/>
        <w:t>композиция (от латин. compositio - составление) - построение художественного произведения, обусловленное его содержанием и характером. Композиция является важнейшим элементом художественной формы, придающим произведению единство и целостность.</w:t>
        <w:br/>
        <w:t xml:space="preserve">контрапост (от итал. contrapposto - противоположность ) - прием изображения, при котором положение одной части тела контрастно противопоставлено положению другой части. </w:t>
        <w:br/>
        <w:t xml:space="preserve">корпусное письмо - технический прием в живописи; работа масляными, темперными и другими красками, накладываемыми уплотненным, непрозрачным слоем. </w:t>
        <w:br/>
        <w:t xml:space="preserve">коропластика - изготовление женских фигурок из обожженной глины, воска, гипса и пр. </w:t>
        <w:br/>
        <w:t xml:space="preserve">кракелюр (от франц. craquelure - мелкая трещина) - трещина красочного слоя в произведениях живописи. </w:t>
        <w:br/>
        <w:t>кракле (от франц. craquele) - сеть тонких трещинок на глазурованной поверхности керамических изделий, созданная для декоративного эффекта.</w:t>
        <w:br/>
        <w:t>лессировка (от нем. lasierung - покрытие глазурью) - прием живописной техники, состоящей в нанесении очень тонких слоев прозрачных и полупрозрачных красок поверх высохшего красочного слоя.</w:t>
        <w:br/>
        <w:t xml:space="preserve">люстр - тонкая прозрачная пленка, наносимая на глазурованную поверхность фарфоровых и фаянсовых изделий для придания им после обжига радужного металлического блеска. </w:t>
        <w:br/>
        <w:t>мастихин (с итал. mestichino - шпатель) - инструмент из гибкой стали в виде ножа или лопатки. Мастихин применяется художниками для очистки палитры или для частичного удаления незасохшей краски с картины. Также мастихин используется вместо кисти для нанесения краски ровным слоем или рельефным мазком на картину.</w:t>
        <w:br/>
        <w:t xml:space="preserve">миниатюра - произведение изобразительного искусства, отличающееся небольшими размерами и тонкостью художественных приемов. </w:t>
        <w:br/>
        <w:t xml:space="preserve">моделировка (от франц. modeler - лепить) - передача рельефа, формы изображаемых предметов и фигур в условиях того или иного освещения. В рисунке моделировка осуществляется светотенью с учетом перспективного изменения форм. </w:t>
        <w:br/>
        <w:t xml:space="preserve">мольберт (от нем. не употребляемого более malbrett - полка для живописи) - деревянный или металлический станок для живописи, на котором на различной высоте и с разными наклонами укрепляются подрамник с холстом, картон или доска. </w:t>
        <w:br/>
        <w:t xml:space="preserve">монохромия (от греч. моно - один и chroma - цвет) - одноцветность произведений декоративно-прикладного искусства, скульптуры и архитектуры. </w:t>
        <w:br/>
        <w:t xml:space="preserve">муштабель (от нем. Ma?stab) - деревянная палочка, с помощью которой поддерживается правая рука живописца при работе над мелкими деталями картины. </w:t>
        <w:br/>
        <w:t>набросок - произведение живописи, графики или скульптуры небольших размеров, бегло и быстро исполненное художником.</w:t>
        <w:br/>
        <w:t>нюанс (от франц. nuance - оттенок) - очень тонкий оттенок цвета или очень легкий переход от света к тени.</w:t>
        <w:br/>
        <w:t xml:space="preserve">обскура (от лат. obscurans - темный) - известная со средних веков темная камера с одним миниатюрным отверстием. Камера-обскура способна проецировать на стену перевернутое уменьшенное изображение предметов, на которые направлено отверстие. Камера-обскура использовалась художниками 18 века при подготовке эскизов. </w:t>
        <w:br/>
        <w:t xml:space="preserve">основа - холст, доска, фанера, картон, бумага, шелк и т.д., на который наносят грунт и красочный слой живописи. </w:t>
        <w:br/>
        <w:t xml:space="preserve">палитра (от франц. palette) - 1) небольшая тонкая деревянная доска для смешения красок; 2) характер цветовых сочетаний, типичных для данной картины, для произведений данного художника или художественной школы. </w:t>
        <w:br/>
        <w:t xml:space="preserve">панно (от фр. panneau - плоскость, от лат. pannus - кусок ткани) - 1) часть стены, выделенная обрамлением (лепной рамой, лентой орнамента и т. п.) и заполненная живописным или скульптурным изображением; 2) картины больших размеров на холсте, заполняющая пространство (обычно в простенках). </w:t>
        <w:br/>
        <w:t xml:space="preserve">панорама (от греч. pan - всё и horama - зрелище) - 1) синтетический вид искусства, рассчитанный на создание зрительной иллюзии, эффекта присутствия при изображенном событии; 2) круговая лента-картина и расположенный перед ней предметный план. </w:t>
        <w:br/>
        <w:t xml:space="preserve">паспарту (от франц. passe-partout) - картонная рамка для рисунка, гравюры, фотографии, акварели или гравюры. </w:t>
        <w:br/>
        <w:t xml:space="preserve">пастозность (от итал. pastoso - тестообразный) - качество красочного слоя, которое возникает благодаря неровному нанесению на грунт густой пасты-краски. </w:t>
        <w:br/>
        <w:t>перспектива (от франц. perspective, от лат. perspicio - ясно вижу) - система изображения объемных тел на плоскости, передающая их собственную пространственную структуру и расположение в пространстве, в том числе удаленность от наблюдателя.</w:t>
        <w:br/>
        <w:t>пинакотека (от греч. pinax - картина и theke - вместилище) - собрание произведений живописи, картинная галерея.</w:t>
        <w:br/>
        <w:t>пинакс (от греч. pinax - картина) - древнегреческая станковая живопись на досках.</w:t>
        <w:br/>
        <w:t>пластические искусства - виды искусства, произведения которых: существуют в пространстве, не изменяясь и не развиваясь во времени; имеют предметный характер;</w:t>
        <w:br/>
        <w:t>выполняются путем обработки вещественного материала; воспринимаются зрителями непосредственно и визуально.</w:t>
        <w:br/>
        <w:t>пластичность (от греч. plastikos - податливый, пластичный) - качество, присущее скульптуре, художественная выразительность объёмной формы.</w:t>
        <w:br/>
        <w:t>пленэр (от франц. plein air, буквально - открытый воздух) - 1) передача в картине всего богатства изменений цвета, обусловленных воздействием солнечного света и окружающей атмосферы; 2) живопись на открытом воздухе.</w:t>
        <w:br/>
        <w:t>подмалевок - подготовительная стадия работы над картиной, выполняемой в технике многослойной масляной живописи.</w:t>
        <w:br/>
        <w:t>подрамник - деревянный прямоугольный каркас, на который натягивается холст, на котором затем пишется картина. Законченная картина на подрамнике вставляется в багет.</w:t>
        <w:br/>
        <w:t>полихромия (от греч. поли - много и chroa - цвет) - многоцветность (не менее 2 цветов) произведений декоративно-прикладного искусства, скульптуры и архитектуры.</w:t>
        <w:br/>
        <w:t xml:space="preserve">полутень - элемент светотени; градация светотени на поверхности предмета, занимающая промежуточное положение между светом и глубокой тенью. </w:t>
        <w:br/>
        <w:t>поновления - неавторские прописки, закрывающие подлинную живопись в отдельных местах ее поверхности.</w:t>
        <w:br/>
        <w:t xml:space="preserve">прием - отличительные черты художественного творчества, отражающие индивидуальность художника, его стиль. </w:t>
        <w:br/>
        <w:t xml:space="preserve">профиль (от франц. profil, от итал. profile - очертание) - вид лица или предмета сбоку. </w:t>
        <w:br/>
        <w:t>размывка - техника работы кистью с обильным применением воды, дающая возможность достигать сложных и богатых живописных эффектов в рисунках сепией, тушью, акварелью и др.</w:t>
        <w:br/>
        <w:t xml:space="preserve">ракурс (от франц. raccourci - сокращение, укорачивание) - перспективное сокращение изображенных предметов. Применяется для наиболее эффектной передачи движения и пространства. </w:t>
        <w:br/>
        <w:t>растушевка - растирание на листе бумаги линий и штрихов, проведенных карандашом, сангиной, пастелью и т.д. Растушевка выполняется растушкой, резинкой, хлебным мякишем или пальцем.</w:t>
        <w:br/>
        <w:t>растушка - короткая палочка из бумаги или замши с конусообразными концами для растирки штриха в пятно при рисовании пастелью и другими мягкими материалами.</w:t>
        <w:br/>
        <w:t xml:space="preserve">реплика (от фр. replique - отпечаток, повторение) - авторская копия художественного произведения, отличающаяся от оригинала размерами или отдельными деталями изображения. </w:t>
        <w:br/>
        <w:t>ретушь (от франц. retouche, от retoucher - подрисовывать, подправлять) - исправление изображений.</w:t>
        <w:br/>
        <w:t xml:space="preserve">рефлекс (от лат. reflexus - обращенный, повёрнутый назад, отражённый) - в живописи (реже в графике) - отсвет цвета и света от какого-либо предмета, возникающий в тех случаях, когда на этот предмет падает отсвет от окружающих объектов (соседних предметов, неба и т.д.). </w:t>
        <w:br/>
        <w:t>ритм - особенность композиционного построения произведений, представляющая собой чередование или повторение каких-либо частей. Ритм усиливает выразительность художественного образа.</w:t>
        <w:br/>
        <w:t>розетка (от франц. rosette, буквально - розочка) - орнаментальный мотив в виде стилизованного распустившегося цветка (например, розы).</w:t>
        <w:br/>
        <w:t xml:space="preserve">сангина (от франц. sanguine, от лат. sanguinelis - кроваво-красный) - карандаши (без оправы) различных красно-коричневых тонов. </w:t>
        <w:br/>
        <w:t>светосила - в живописи - степень насыщенности цвета светом; сравнительная степень светлоты цвета по отношению к другим соседним цветовым тонам; в графике - степень светлоты одного тона по отношению к другому, находящемуся рядом с ним.</w:t>
        <w:br/>
        <w:t>светотень - градации светлого и темного, позволяющее воспринимать объем фигуры или предмета и окружающую их световоздушную среду. Градациями светотени являются: свет, тень, полутень, рефлекс, блик. Светотень является одним из средств композиционного построения и выражения замысла произведения.</w:t>
        <w:br/>
        <w:t>связующее вещество - растительное масло, клей, яйцо, воск, смола и другое вещество, входящее в состав краски и определяющее все ее специальные свойства, за исключением цветового тона, обусловленного пигментом.</w:t>
        <w:br/>
        <w:t>сеанс (от фр. seance, букв. - время, проводимое за к.-л. занятием) - время работы художника в пределах одного дня, без длительного перерыва и без перемены модели и задания.</w:t>
        <w:br/>
        <w:t>сепия (от лат. sepia, от греч. sepia - каракатица) - 1) прозрачная коричневая краска для рисунков кистью и пером; 2) название одной из коричневых красок на основе коричневого пигмента, добытого из черной жидкости каракатицы.</w:t>
        <w:br/>
        <w:t>синопия (от итал. sinopia - темно красный кварц, красная охра) - вспомогательный рисунок, нанесенный под фреску на первый слой штукатурки красно-коричневым минеральным красителем, который в 14-15 веках добывался из глины близ г.Синопа на южном берегу Черного моря.</w:t>
        <w:br/>
        <w:t>cлепок - точная копия произведения скульптуры, прикладного искусства и других видов искусства.</w:t>
        <w:br/>
        <w:t xml:space="preserve">соус - приготовленная из графита или сланца с водой застывшая масса, употребляемая для рисования кистью. Соус - один из видов пастели. </w:t>
        <w:br/>
        <w:t>стаффаж (от нем. staffage, от staffieren - украшать картины фигурами) - фигуры людей и животных, изображаемые в пейзажной живописи для оживления вида и имеющие второстепенное значение.</w:t>
        <w:br/>
        <w:t xml:space="preserve">стилизация - подчинение художественного изображения условным, орнаментальным формам. Стилизация выражается в декоративном обобщении изображаемых фигур и предметов с помощью условных приемов, упрощения рисунка и формы, цвета и объема. </w:t>
        <w:br/>
        <w:t>стиратор (от ит. stirare - разглаживать, растягивать) - приспособление для работы акварелью. Состоит из двух рамок, меньшая из которых входит в другую. Зажимая края увлажненной бумаги, стиратор натягивает ее по высыхании между рамками. Нередко вместо внутренней рамки употребляют деревянную доску.</w:t>
        <w:br/>
        <w:t xml:space="preserve">сфумато (от итал. sfumato - затуманенный) - прием в живописи, заключающийся в смягчении очертаний предметов, фигур и светотеневой моделировки в целом, позволяющем передать окутывающий воздух. Прием сфумато был теоретически обоснован и применен Леонардо да Винчи. </w:t>
        <w:br/>
        <w:t>сухая кисть - технический прием, граничащий с живописью и графикой - работа жесткими кистями, слабо насыщенными масляными красками на незагрунтованной ткани или бумаге.</w:t>
        <w:br/>
        <w:t>сухая игла - вид техники гравирования, рисунок процарапывается иглой на металлической доске.</w:t>
        <w:br/>
        <w:t xml:space="preserve">темпера (от итал. temperare - смешивать краски) - живопись красками, в которых связующим веществом являются эмульсии. Распространены эмульсии из: 1) воды и яичного желтка; 2) разведенного на воде растительного или животного клея, смешанного с маслом или масляным лаком. </w:t>
        <w:br/>
        <w:t>терракота (от ит. terracotta, букв. - обожженная глина) - вид керамики, неглазурованные изделия из обожженной цветной глины с пористым черепком.</w:t>
        <w:br/>
        <w:t xml:space="preserve">тон - основной оттенок, обобщающий и подчиняющий себе все цвета картины и придающий единство колориту. </w:t>
        <w:br/>
        <w:t>тональность (от франц. tonalite - тон) - особенность художественного произведения, определяемая соотношением его цветов или тонов.</w:t>
        <w:br/>
        <w:t>тонировка - подцветка поверхности художественного произведения (или придание определенного цвета его материалам). В отличие от раскраски тонировка сохраняет естественную фактуру произведения, несколько меняет естественный цвет, зачастую служит защитным покрытием.</w:t>
        <w:br/>
        <w:t>тондо (от итал. tondo, буквально - круглый) - произведение живописи или рельеф, имеющие круглую форму.</w:t>
        <w:br/>
        <w:t xml:space="preserve">трафарет (от итал. traforo - продырявливание, прокалывание) - приспособление для формирования красочного изображения или орнамента, рассчитанное на многократное повторение мотива. </w:t>
        <w:br/>
        <w:t>триптих (от греч. triptychos - тройной, сложенный втрое) - произведение живописи, состоящее из трех самостоятельных частей на общую тему. Обычно средняя часть триптиха выделяется большей значительностью содержания и размерами.</w:t>
        <w:br/>
        <w:t xml:space="preserve">условность - одно из сущностных свойств искусства, подчеркивающее отличие художественного произведения от воспроизводимой в них реальности. </w:t>
        <w:br/>
        <w:t>фактура (от лат. factura - обработка, строение) - осязаемые свойства поверхности художественного произведения, использованные как средство правдивого изображения действительности.</w:t>
        <w:br/>
        <w:t xml:space="preserve">фальсификация (от лат falsificare - подделывать) - изготовление произведений, выдаваемых за работы знаменитости с корыстной целью. </w:t>
        <w:br/>
        <w:t xml:space="preserve">фигуративное искусство (от лат. figura - внешний вид) - произведения живописи, скульптуры и графики, в которых присутствует изобразительное начало. </w:t>
        <w:br/>
        <w:t xml:space="preserve">фиксатив (от лат. fixus - закрепленный) - раствор бесцветной смолы в эфире, спирте или бензине, предназначенные для нанесения защитного покрытия на рисунки, исполненные углем, пастелью и пр. </w:t>
        <w:br/>
        <w:t xml:space="preserve">флейц (от нем. floz - слой) - круглая кисть из мягкого волоса с коротко обрезанным концом: предназначенная для окраски больших плоскостей и грунтовки холстов, а также служащая для выполнения незаметных переходов из тона в тон и для лессировок. </w:t>
        <w:br/>
        <w:t>фрагмент (от лат. fragmentum - обломок, кусок) - часть произведения искусства.</w:t>
        <w:br/>
        <w:t xml:space="preserve">художественная техника - совокупность знаний, навыков, способов и приемов, с помощью которых исполняется художественное произведение. </w:t>
        <w:br/>
        <w:t xml:space="preserve">художественная форма - композиционная построенность; единство средств и приемов, реализованных в художественном материале и воплощающих идейно-художественный замысел. </w:t>
        <w:br/>
        <w:t xml:space="preserve">цветовой контраст - сопоставление дополнительных цветов или цветов, отличающихся друг от друга по светлоте. </w:t>
        <w:br/>
        <w:t>Контрасты дополнительных, холодных и теплых цветов являются неотъемлемым элементом цветового решения картин.</w:t>
        <w:br/>
        <w:t>цикл (греч. kyklos - круг) - серия или группа живописных, скульптурных или графических произведений, задуманных как единое целое и объединенных сюжетным повествованием.</w:t>
        <w:br/>
        <w:t>шедевр (от фр. chef d oeuvre, букв. - главное творение) - высшее достижение искусства, мастерства.</w:t>
        <w:br/>
        <w:t>экспрессия - выразительность, особенно в отношении произведений живописи и пластики.</w:t>
        <w:br/>
        <w:t>экспликация (от лат. explicatio - объяснение) - в практике художественных музеев и выставок краткий текст (обычно не более страницы), знакомящий зрителей с характером экспозиции в зале, с содержанием, иконографией, историей выставленных произведений, с биографией и творческим обликом представленного художника.</w:t>
        <w:br/>
        <w:t>энкаустика (от греч. enkaustike, от encaio - жгу, выжигаю) - восковая живопись, выполненная горячим способом. Техника энкаустики, выработанная в 5 в. до н. э. в Древней Греции, стала одной из наиболее прочных и долговечных.</w:t>
        <w:br/>
        <w:t>эскиз (от франц. esquisse) - предварительный набросок, фиксирующий замысел художественного произведения или отдельной его части.</w:t>
        <w:br/>
        <w:t>эскизность - беглость, суммарность, непосредственность в выполнении художественного произведения или его деталей.</w:t>
        <w:br/>
        <w:t>эстамп (от франц. estampe или от итал. stampa - печать, оттиск) - литографский или гравюрный отпечаток, являющийся станковым произведением художественной графики.</w:t>
        <w:br/>
        <w:t>этикетаж (от фр. etiquettage, от etiquette - этикетка) - в практике художественных музеев и выставок подписи, помещаемые под экспонатами или рядом с ними (автор, название произведения и его частей, материал, год исполнения, иногда указываются владелец произведения, его цена и т. д.).</w:t>
        <w:br/>
        <w:t xml:space="preserve">этюд ( от франц. etude, буквально - изучение) - произведение, выполненное с натуры с целью ее изучения. Часто служит подготовительным материалом при работе над картиной, скульптурой и т.д. </w:t>
        <w:br/>
        <w:t>этюдник - небольшой (деревянный) ящик с принадлежностями для живописи и местом для этюда.</w:t>
        <w:br/>
        <w:t>ярусная композиция - тип композиции в живописи и графике, где пространственные отношения передаются расположением фигур и предметов ярусами - одних над други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993333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47:00Z</dcterms:created>
  <dc:creator>1</dc:creator>
  <dc:description/>
  <cp:keywords/>
  <dc:language>en-US</dc:language>
  <cp:lastModifiedBy>1</cp:lastModifiedBy>
  <dcterms:modified xsi:type="dcterms:W3CDTF">2010-11-01T05:49:00Z</dcterms:modified>
  <cp:revision>3</cp:revision>
  <dc:subject/>
  <dc:title/>
</cp:coreProperties>
</file>