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ходной контрольный диктан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 класс, 2014-2015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ктан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п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ндрюша и Лена взяли глину. Ребята налили воду в банку. Девочка лепит репку. Вот хвостик. Тут листик. У Андрюши вышли зайка и слон. Зайчик белый. Слон сер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ходная контрольная работа по математи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класс, 2014-2015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 вариан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Реши задач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шили 5 платьев и 4 блузки. Сколько всего вещей сшили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Вычисл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 + 2=                2 - 7=                 6 - 1=</w:t>
      </w:r>
    </w:p>
    <w:p>
      <w:pPr>
        <w:pStyle w:val="Normal"/>
        <w:rPr/>
      </w:pPr>
      <w:r>
        <w:rPr>
          <w:sz w:val="32"/>
          <w:szCs w:val="32"/>
        </w:rPr>
        <w:t>4 + 3=                9 + 1=                8 - 2=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 + 0=                3 + 4=                1 - 1=</w:t>
      </w:r>
    </w:p>
    <w:p>
      <w:pPr>
        <w:pStyle w:val="Normal"/>
        <w:rPr/>
      </w:pPr>
      <w:r>
        <w:rPr>
          <w:b/>
          <w:sz w:val="32"/>
          <w:szCs w:val="32"/>
        </w:rPr>
        <w:t>3. Сравни, вставь вместо * знаки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 xml:space="preserve"> =</w:t>
      </w:r>
      <w:r>
        <w:rPr>
          <w:b/>
          <w:sz w:val="32"/>
          <w:szCs w:val="32"/>
          <w:lang w:val="en-US"/>
        </w:rPr>
        <w:t xml:space="preserve">  &lt;  &gt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 * 9                    6 - 4 * 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 * 10                  9 + 1 * 10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4.   Начерти отрезок</w:t>
      </w:r>
      <w:r>
        <w:rPr>
          <w:sz w:val="32"/>
          <w:szCs w:val="32"/>
        </w:rPr>
        <w:t xml:space="preserve"> длиной 6 с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Вычисл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4 = …дес…е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0 = …дес…е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1 = …дес…е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вариан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Реши задач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 сада принесли 7 стаканов малины и 3 стакана смородины. Сколько всего стаканов ягод принесли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Вычисл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 + 1=                2 + 7=                9 - 3=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 + 0=                6 + 3=                8 – 1=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 + 4=                5 + 4=                6 - 0=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Сравни, вставь вместо * знаки  =  &lt;  &gt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 * 5                    8 - 4 * 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 * 9                  10 - 5 * 5</w:t>
      </w:r>
    </w:p>
    <w:p>
      <w:pPr>
        <w:pStyle w:val="Normal"/>
        <w:rPr/>
      </w:pPr>
      <w:r>
        <w:rPr>
          <w:b/>
          <w:sz w:val="32"/>
          <w:szCs w:val="32"/>
        </w:rPr>
        <w:t>4.   Начерти отрезок</w:t>
      </w:r>
      <w:r>
        <w:rPr>
          <w:sz w:val="32"/>
          <w:szCs w:val="32"/>
        </w:rPr>
        <w:t xml:space="preserve"> длиной 8 с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Вычисл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6 = …дес…е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0 = …дес…е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9 = …дес…е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3:53:00Z</dcterms:created>
  <dc:creator>Абакумова</dc:creator>
  <dc:description/>
  <cp:keywords/>
  <dc:language>en-US</dc:language>
  <cp:lastModifiedBy>Наташа</cp:lastModifiedBy>
  <cp:lastPrinted>2014-09-11T17:53:00Z</cp:lastPrinted>
  <dcterms:modified xsi:type="dcterms:W3CDTF">2014-09-11T14:55:00Z</dcterms:modified>
  <cp:revision>4</cp:revision>
  <dc:subject/>
  <dc:title/>
</cp:coreProperties>
</file>