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ластилинография – ещё один способ рисования»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Филиппова Анастасия Сергеевна, </w:t>
      </w:r>
    </w:p>
    <w:p>
      <w:pPr>
        <w:pStyle w:val="Normal"/>
        <w:ind w:firstLine="567"/>
        <w:jc w:val="right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оспитатель МБДОУ «Детский сад № 54»</w:t>
      </w:r>
    </w:p>
    <w:p>
      <w:pPr>
        <w:pStyle w:val="Style16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о времена, как и в настоящее время, специалисты по дошкольному образованию настаивают на том, что развитие интеллектуальных и мыслительных процессов необходимо начинать с развития движения рук, а в частности с развития движений в пальцах кисти. </w:t>
      </w:r>
    </w:p>
    <w:p>
      <w:pPr>
        <w:pStyle w:val="Style16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звитие навыков мелкой моторики важно еще и потому, что вся дальнейшая жизнь ребенка потребует использования точных, координированных движений руки и пальцев, которые необходимы, чтобы одеваться, рисовать и писать, а также выполнять множество разнообразных бытовых и учебных действий.</w:t>
      </w:r>
    </w:p>
    <w:p>
      <w:pPr>
        <w:pStyle w:val="Style16"/>
        <w:ind w:firstLine="567"/>
        <w:jc w:val="both"/>
        <w:rPr/>
      </w:pPr>
      <w:r>
        <w:rPr>
          <w:color w:val="000000"/>
          <w:sz w:val="28"/>
          <w:szCs w:val="28"/>
        </w:rPr>
        <w:t>Изобразительная деятельность является одним из актуальных средств развития у ребёнка мелкой моторики рук.</w:t>
      </w:r>
    </w:p>
    <w:p>
      <w:pPr>
        <w:pStyle w:val="Style16"/>
        <w:ind w:firstLine="567"/>
        <w:jc w:val="both"/>
        <w:rPr/>
      </w:pPr>
      <w:r>
        <w:rPr>
          <w:color w:val="000000"/>
          <w:sz w:val="28"/>
          <w:szCs w:val="28"/>
        </w:rPr>
        <w:t>Родители сегодня практически не проявляют интерес к изобразительной деятельности. Зачастую, дома в семье, дети не имеют материал для самостоятельного художественного творчества (пластилин, краски, цветные карандаши, раскраски). Родители сами не уделяют внимание творчеству, не владеют навыками, не учат своих детей работе с изобразительным материалом. И как следствие дети приходят в детское учреждение со слабо развитыми навыками мелкой моторики. Одним из вариантов решения этой проблемы, на мой взгляд, является работа детей с пластилином, в частности такой вид художественной деятельности как пластилинография.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стилинография – один из видов декоративно-прикладного искусства, редко практикующихся в дошкольном учреждении. А в пластилиновой живописи заложены колоссальные воспитательные резервы, огромные педагогические возможности, которые влияют на формирование и развитие художественно-эстетического и образно-пространственного восприятии окружающего мира детьми дошкольного возраста.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рисования пластилином в изобразительной деятельности вовлекает в работу движения рук (ладоней, пальцев), зрительное восприятие, а также развивает такие психические процессы, как внимание, память, мышление, воображение, речь (Л.А. Венгер, В.С. Мухина, Р. С. Немов и др.)</w:t>
      </w:r>
    </w:p>
    <w:p>
      <w:pPr>
        <w:pStyle w:val="Style16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Учитывая важность проблемы по развитию ручных умений и тот факт, что развивать руку ребенка надо начинать с дошкольного возраста, мною была взята тема по самообразованию «Развитие ручной умелости у детей дошкольного возраста через использование пластилинографии».</w:t>
      </w:r>
    </w:p>
    <w:p>
      <w:pPr>
        <w:pStyle w:val="Style16"/>
        <w:ind w:firstLine="567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итие  мелкой моторики рук у детей  дошкольного возраста посредством пластилинографии. </w:t>
      </w:r>
    </w:p>
    <w:p>
      <w:pPr>
        <w:pStyle w:val="Style16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ть у детей устойчивый интерес к использованию в своей деятельности нетрадиционной техники работы с пластилином. 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ь детей находить оригинальные способы для создания художественного образа. 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ь детей свободно экспериментировать с художественными материалами и инструментами. 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сенсорные способности восприятия, чувства цвета, формы, композиции, мелкую моторику, координацию движений рук. 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самостоятельность, аккуратность в работе.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color w:val="000000"/>
          <w:sz w:val="28"/>
          <w:szCs w:val="28"/>
        </w:rPr>
        <w:t>При постановке задач предполагалось не только формирование у детей обобщенных знаний и соответствующих изобразительных умений, способности видеть и чувствовать красоту, но и развитие желания заниматься подобной деятельностью по предложению взрослых и по собственной инициативе, воспитание активности, инициативы, самостоятельности и именно творчества в процессе создания работ.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ддержания у детей постоянного интереса к пластилинографии решила применять разнообразные методы и приёмы обучения: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е наблюдение за намеченными для изображения предметами и явлениями окружающего мира на прогулках и экскурсиях;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грывание предметов;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едмета с помощью осязательно-двигательного обследования;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ое описание предмета;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навание предмета по словесному описанию и по незавершённому изображению.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гом результат работы детей зависит от их заинтересованности, поэтому старалась активизировать внимание детей, побудить их к деятельности при помощи дополнительных стимулов.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я использовала: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дактическую игру, которая является одним из основных видов деятельности детей;</w:t>
      </w:r>
    </w:p>
    <w:p>
      <w:pPr>
        <w:pStyle w:val="Style16"/>
        <w:ind w:firstLine="567"/>
        <w:jc w:val="both"/>
        <w:rPr/>
      </w:pPr>
      <w:r>
        <w:rPr>
          <w:color w:val="000000"/>
          <w:sz w:val="28"/>
          <w:szCs w:val="28"/>
        </w:rPr>
        <w:t>- сюрпризный момент (в гости приходил любимый герой из сказки, кукла и др.);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сьба о помощи, ведь дети никогда не откажутся помочь слабому, тем, кто младше, им важно почувствовать себя значимыми;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зыкальное сопровождение.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firstLine="567"/>
        <w:jc w:val="both"/>
        <w:rPr/>
      </w:pPr>
      <w:r>
        <w:rPr>
          <w:color w:val="000000"/>
          <w:sz w:val="28"/>
          <w:szCs w:val="28"/>
        </w:rPr>
        <w:t>Свою работу начала с того, что подобрала методическую литературу, выбрала пособия «Пластилинография» (автор Г.Н.Давыдова), «Пластилиновая живопись» (автор Т.Н.Яковлева),  Кард В., Петров С. «Сказки из пластилина», Горичева В.С. , Нагибина М.И. «Сказку сделаем из глины, теста, снега, пластилина», Ткаченко.Т.Б.Сторадуп К.И. «Лепим из пластилина» и др.</w:t>
      </w:r>
    </w:p>
    <w:p>
      <w:pPr>
        <w:pStyle w:val="Style1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ля освоение детьми нетрадиционной техники «пластилинография»  создала условия для ознакомления с новой нетрадиционной техникой, обеспечивая предметную среду для  деятельности детей.</w:t>
      </w: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color w:val="000000"/>
          <w:sz w:val="28"/>
          <w:szCs w:val="28"/>
        </w:rPr>
        <w:t>Материалы для создания пластилиновой картины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артон, пластик или стекло для основы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бор пластилина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алфетка для рук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теки и другие приспособления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росовый и природный материалы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ластилин - мягкий, податливый материал, позволяющий выполнять над собой различные операции, способный принимать заданную ему форму, но при этом имеет </w:t>
      </w:r>
      <w:r>
        <w:rPr>
          <w:i/>
          <w:color w:val="000000"/>
          <w:sz w:val="28"/>
          <w:szCs w:val="28"/>
        </w:rPr>
        <w:t>ряд отрицательных моментов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несвежий пластилин становится твердым, его трудно размять,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подготовить к работ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в своем составе пластилин имеет жировые компоненты и пр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ложении на бумажную основу со временем образует жирные пят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сех этих неприятностей можно избежать, если следовать </w:t>
      </w:r>
    </w:p>
    <w:p>
      <w:pPr>
        <w:pStyle w:val="Normal"/>
        <w:ind w:firstLine="567"/>
        <w:jc w:val="both"/>
        <w:rPr/>
      </w:pPr>
      <w:r>
        <w:rPr>
          <w:i/>
          <w:color w:val="000000"/>
          <w:sz w:val="28"/>
          <w:szCs w:val="28"/>
        </w:rPr>
        <w:t>рекомендациям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Твердый пластилин разогреть перед занятием в ёмкости с горячей водой из-под крана (но не заливать кипятком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Пластилин – материал объёмный, а значит, имеющий вес. Поэтому для работы следует использовать не тонкие листы, а плотный картон, чтобы не происходило деформации основы при выполнении приёмов придавливания, примазывания, сглаживания поверхностей создаваемых из пластилина объек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Чтобы картинка со временем не теряла своей привлекательности, следует основу с нарисованным предварительно контуром или без него покрыть скотчем. Это поможет избежать появления жирных пятен, работать на скользкой поверхности легче и при помощи стеки проще снять лишний пластилин, не оставляя следов. Контуры в данном случае выполняются обычным фломастером, который также без труда стирается влажной салфеткой, если ребёнок ошибся в изображении объект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Если работа выполняется в качестве подарка, например: «Букет для мамы», или для оформления групповой комнаты, рекомендуется поверхность выполненной из пластилина композиции покрыть бесцветным лаком. Пластилин под лаковой плёнкой со временем твердеет, изделие становиться более яркими, с лакированной поверхности легче убирать пыль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На рабочем столе ребёнка должна обязательно присутствовать тканевая салфетка для рук, чтобы он мог воспользоваться ею в любое время, а после  выполненной работы первоначально вытереть руки салфеткой, а затем вымыть их водой с мыл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Работа с пластилином трудоёмкая, требует усилий, поэтому детям необходим минутный отдых в процессе её выполнения в виде физкультурных минуток и разминок.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Чтобы работа с пластилином доставила ребенку много радости, пластилин должен: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быстро согреваться в руках и становиться мягким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не крошиться, но и не размазываться, не таять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кататься между ладонями и по любой поверхности, не прилипая к ней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 помощью пластмассовой стеки без усилия сниматься с любой поверхности, не оставляя пятен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дин кусочек пластилина должен легко лепиться к другому и хорошо держаться впоследствии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легко лепиться к бумаге, картону, дереву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достаточно долго находиться на открытом воздухе, не меняя своих качеств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егко отмываться с рук теплой водой.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ind w:firstLine="567"/>
        <w:jc w:val="both"/>
        <w:rPr/>
      </w:pPr>
      <w:r>
        <w:rPr>
          <w:color w:val="000000"/>
          <w:sz w:val="28"/>
          <w:szCs w:val="28"/>
        </w:rPr>
        <w:t>Техника лепки богата и разнообразна, но при этом доступна детям дошкольного возраста.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ла с первоначальными приёмами  рисования пластилином: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атывание (отщипывание маленького кусочка пластилина и скатывания шарика между двумя пальчиками);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катывание пластилина в форме цилиндр;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лющивание;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епление деталей друг с другом.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лепки из пластилина учила детей работать сразу всеми пальцами.</w:t>
      </w:r>
    </w:p>
    <w:p>
      <w:pPr>
        <w:pStyle w:val="Style15"/>
        <w:shd w:fill="FFFFFF" w:val="clear"/>
        <w:spacing w:before="0" w:after="150"/>
        <w:ind w:firstLine="567"/>
        <w:jc w:val="both"/>
        <w:rPr/>
      </w:pPr>
      <w:r>
        <w:rPr>
          <w:color w:val="000000"/>
          <w:sz w:val="28"/>
          <w:szCs w:val="28"/>
        </w:rPr>
        <w:t>В этой технике дети выполняли следующие работы: «Колечки», «дом для Жучки», «Улитки». Дети изображают ягодки, снег, праздничный салют.</w:t>
      </w:r>
    </w:p>
    <w:p>
      <w:pPr>
        <w:pStyle w:val="Style15"/>
        <w:shd w:fill="FFFFFF" w:val="clear"/>
        <w:spacing w:before="0" w:after="150"/>
        <w:ind w:firstLine="567"/>
        <w:jc w:val="both"/>
        <w:rPr/>
      </w:pPr>
      <w:r>
        <w:rPr>
          <w:color w:val="000000"/>
          <w:sz w:val="28"/>
          <w:szCs w:val="28"/>
        </w:rPr>
        <w:t>Основными способами создания изображения являются надавливание и размазывание пластилина по плотной основе. Сначала научила детей приёму надавливания (рис. «Подарок маме», «Снеговик»). Учила детей надавливать на пластилин в середине и размазывать его к краям, равномерно распределять по форме, параллельно учила работать с пластилином нескольких цветов.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, когда дети освоили этот приём, познакомила детей с приёмом размазывания. При размазывании пластилина на плоскости обращала внимание детей на то, чтобы пальчик  ребёнка не загибался, а оставался прямым и напряжённым; чтобы он действовал подушечкой пальца и не царапал пластилин ногтями (рис. «Новогодняя ёлочка»).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дети овладели приёмами надавливания и размазывания, объединила их (рис. «Осенние цветы», «Фрукты»). Дети учились размазывать пластилин от центра к краям равномерно распределять по форме, параллельно учила работать с пластилином нескольких цветов.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композиции с использованием пластилинографии делаем на заранее тонированных самими детьми листах картона.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вать коллективные  творческие работы в технике «пластилинография» на большом формате дошкольникам сложно. Наносить пластилиновый слой на всю площадь основы для создания фона – это утомительный, трудоемкий процесс, и дети могут потерять интерес к творческой деятельности. Поэтому я создаю подмалевок: акварельными или гуашевыми красками (цветными карандашами, восковыми мелками) рисуем небо, землю, море, дальний план – в соответствии с замыслом. Чтобы картинка со временем не потеряла своей привлекательности, основу ламинирую прозрачным скотчем. Это поможет избежать жирных пятен, работать на скользкой поверхности легче. Дети в пластилине выполняют отдельные части картины: цветы, листья, ягоды, деревья, природные явления и прочие детали круглых или овальных форм, скатывают из пластилиновых шаров и слегка расплющивают пальцами, а затем размазывают – растягивают по поверхности листа до нужных размеров.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ю интереса к продуктивной деятельности способствовал такой прием – изготовление рисунков в подарок для особо значимых лиц (мам, пап, бабушек, других родственников), Деда Мороза и Снегурочки, других гостей. Такой прием стимулировал общую активность ребенка, позволял ребенку проявлять себя с лучшей стороны, формировал некоторые особо значимые качества личности (отзывчивость, сочувствие, умение поддержать).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родителями – одно из важнейших направлений в работе. Я использовала наглядные папки-передвижки. Были подготовлены консультации для родителей, отражающие актуальные вопросы развития мелкой моторики ребенка в ДОУ и в семье, консультации по пластилинографии, содержащие советы и рекомендации по этой теме были подготовлены выставки детских рисунков по пластилинографии для родителей. 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родители начинают проявлять заинтересованность к творчеству детей, когда видят на выставке детские работы.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главное значение занятий по пластилинографии состоит в том, что в конце обучения - у ребенка развивается умелость рук, укрепляется сила рук, движения обеих рук становятся более согласованными, а движения пальцев дифференцируются. Этому способствует хорошая мышечная нагрузка на пальчики. У детей развивается пинцетное хватание, т. е. захват мелкого предмета двумя пальцами или щепотью они так – же умеют самостоятельно осуществлять движения во всех его качествах: силе, длительности, направленности и др.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мерена и дальше продолжать работу в этом направлении, так как нетрадиционная техника рисования открывает возможности развития у детей творческих способностей, фантазии, воображения.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льнейшем планирую научить детей смешивать цвета для получения более светлого или темного оттенка, освоить прием «вливания цвета в цвет».</w:t>
        <w:br/>
        <w:t xml:space="preserve">Далее нацелена на обобщение полученных знаний, умений и навыков, привести их в единую целостную систему. 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опыта проведенных занятий, можно с уверенностью сказать, что главный итог - необыкновенное ощущение радости детей и взрослых и большое желание вновь встретиться для работы с этим художественным материалом. Ведь даже те, кто не всегда удачно выполнял рисунки или не совсем любил рисовать работал с большим воодушевлением. Результат, как правило, отличный - все творческие работы получаются великолепными. Ребята довольны.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езультатом продуктивной деятельности по пластилинографии явились: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тавки творческих работ для родителей, выполненные в технике рисования пластилином</w:t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 Знак Знак"/>
    <w:qFormat/>
    <w:rPr>
      <w:b/>
      <w:bCs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5:52:00Z</dcterms:created>
  <dc:creator>samsung</dc:creator>
  <dc:description/>
  <cp:keywords/>
  <dc:language>en-US</dc:language>
  <cp:lastModifiedBy>samsung</cp:lastModifiedBy>
  <cp:lastPrinted>2016-12-12T11:23:00Z</cp:lastPrinted>
  <dcterms:modified xsi:type="dcterms:W3CDTF">2016-12-17T15:04:00Z</dcterms:modified>
  <cp:revision>10</cp:revision>
  <dc:subject/>
  <dc:title>Пластилинография – как средство развития мелкой моторики</dc:title>
</cp:coreProperties>
</file>