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контрольный диктант в 4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здняя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воре октябрь. Уже убрали с полей картофель. На огородах срезают капусту. Тяжёлые светлые кочаны лежат в корзинах. Сладкая репка и красная морковка насыпаны между гряд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краю леса краснеет рябина. Кудрявое дерево её усыпано ягодами, словно яркими бусами. По опушкам алеют зрелые ягоды калины. Сильнее дует осенний ветер. В комнатах потеют ок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 И. Соколову-Микит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амматические зад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ятое предложение разберите по членам пред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те словарные сл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шите проверочные сл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..жёлые - ….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..зают - …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50:00Z</dcterms:created>
  <dc:creator>1</dc:creator>
  <dc:description/>
  <cp:keywords/>
  <dc:language>en-US</dc:language>
  <cp:lastModifiedBy>Наташа</cp:lastModifiedBy>
  <dcterms:modified xsi:type="dcterms:W3CDTF">2014-09-11T15:03:00Z</dcterms:modified>
  <cp:revision>4</cp:revision>
  <dc:subject/>
  <dc:title>Входной контрольный диктант в 4 классе</dc:title>
</cp:coreProperties>
</file>