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Рождественские традиции Великобритании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английского языка ГБОУ ЦО №63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ирновой Юлии Юрьевн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урока:</w:t>
      </w:r>
      <w:r>
        <w:rPr>
          <w:sz w:val="32"/>
          <w:szCs w:val="32"/>
        </w:rPr>
        <w:t xml:space="preserve"> для учащихся начальной школы – ознакомление с традициями страны, язык которой  изучается; для учащихся средней школы – повторение и закрепление страноведческих знаний, повторение лексики по темам «Лондон», «Рождество», «Праздники», «Путешествия», знакомство с рождественскими традициями Великобрит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дея данной презентации возникла во время прочтения статьи «Английский пудинг, сэр» в журнале «Читаем, учимся, играем». Конец декабря – время, когда дети внутренне готовятся к предстоящим новогодним праздникам и каникулам, и, зачастую, последние занятия проходят мимо них. Эта презентация позволяет не только создать учащимся праздничное настроение, но и раскрыть перед ними удивительный мир рождественских традиций другого государст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резентации присутствует интерактивная часть, в которой ребята принимают активное участие, отвечая  на вопросы виктори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имо рассказа учителя, детей можно вовлечь в диалог, особенно  учащихся средней школы, когда к концу декабря уже пройдена тема «Праздники». Им могут быть предложены следующие вопросы: </w:t>
      </w:r>
    </w:p>
    <w:p>
      <w:pPr>
        <w:pStyle w:val="Normal"/>
        <w:rPr/>
      </w:pPr>
      <w:r>
        <w:rPr>
          <w:sz w:val="32"/>
          <w:szCs w:val="32"/>
        </w:rPr>
        <w:t xml:space="preserve">«Какие вы знаете рождественские традиции своей страны?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Любите ли вы Рождеств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Как отмечают этот праздник в вашей семь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ладшие школьники тоже могут ответить на вопрос: «Какие подарки ты бы хотел получить на Рождество и Новый год?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 классе много детей другого вероисповедания , можно поговорить о традициях встречи Нового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31:00Z</dcterms:created>
  <dc:creator>Admin</dc:creator>
  <dc:description/>
  <cp:keywords/>
  <dc:language>en-US</dc:language>
  <cp:lastModifiedBy>user</cp:lastModifiedBy>
  <cp:lastPrinted>2009-04-10T09:58:00Z</cp:lastPrinted>
  <dcterms:modified xsi:type="dcterms:W3CDTF">2017-09-27T10:49:00Z</dcterms:modified>
  <cp:revision>14</cp:revision>
  <dc:subject/>
  <dc:title/>
</cp:coreProperties>
</file>