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учреждение – детский сад «Ладушки»</w:t>
      </w:r>
    </w:p>
    <w:p>
      <w:pPr>
        <w:pStyle w:val="Normal"/>
        <w:jc w:val="center"/>
        <w:rPr/>
      </w:pPr>
      <w:r>
        <w:rPr/>
        <w:t>комбинированного ви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следовательский 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Чесночок – мой дружок»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 проекта:  Парамон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ветлана Павло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Семёно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ветлана Петро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чканар, 2012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сезона холодов воспитатели в детском саду и родители дома начинают усиленно предлагать детям употреблять в пищу чеснок и лук, с целью профилактики простудных заболеваний. Не секрет, что вкус и запах этих продуктов не нравится детям. Но настойчивость воспитателей и родителей делают свое дело. Приходится терпеливо и мужественно поглощать предлагаемый взрослыми «эликсир» здоровья. И однажды я задумалась, а действительно ли чеснок так полезен, и как он помогает человеку не заболе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ня очень заинтересовал этот вопрос, и я решила посвятить этому свое исследов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 моей работы:  изучить лечебные свойства чеснока и его значение для челове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Перед собой я поставила следующие </w:t>
      </w: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shadow/>
          <w:sz w:val="28"/>
          <w:szCs w:val="28"/>
        </w:rPr>
        <w:t>Изучить различную литературу с целью получения информации о влиянии чеснока на здоровье человека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эксперимент и выявить влияние чеснока на микробы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ие свойства имеет чеснок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.</w:t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мне помогали проводить ребята подготовительной группы детского сада «Ладушки», воспитатель и мои родители.</w:t>
      </w:r>
    </w:p>
    <w:p>
      <w:pPr>
        <w:pStyle w:val="Style16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происхождения чесно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Для получения ответа на вопрос,  я обратилась к различным источникам научно – популярной литературы и узнала следующее: оказывается, </w:t>
      </w:r>
      <w:r>
        <w:rPr>
          <w:sz w:val="28"/>
          <w:szCs w:val="28"/>
        </w:rPr>
        <w:t xml:space="preserve">чеснок – одно из самых древних и наиболее широко распространённых культурных растений. Уже более 6 тысяч лет он не только употребляется в пищу, но и используется в качестве природного лекарства. Родина чеснока – Средняя Азия, откуда он распространился в Египет, Малую Азию, страны Европы, а оттуда – по всему ми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целебных свойствах чеснока упоминается ещё в древнеегипетских папирусах, возраст которых – свыше 4 тысяч лет, в Библии, в священных книгах древней Индии и Китая. Популярность чеснока среди славян, на Руси была не меньше, чем в южных и восточных странах. Они лечились с его помощью от заразных болезней, включая чуму, от многих других заболеваний и от укусов змей.</w:t>
      </w:r>
    </w:p>
    <w:p>
      <w:pPr>
        <w:pStyle w:val="Style16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давна считалось, что люди, регулярно употребляющие в пищу чеснок, отличаются смелостью, мужеством, крепким здоровьем, повышенными репродуктивными способностями. Чеснок обладает мощным антибиотическим действ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а чеснока очень древняя. Свыше 4 тыс. лет тому назад его употребляли в пищу и применяли как лечебное растение. В древнем Египте фараоны приказывали потреблять чеснок своим рабам, чтобы они были сильными, выносливыми, не болели. При эпидемиях чумы и холеры люди намазывались чесночным соком и спасались от этих страшных болезней. Поэтому в древнем Египте предлагалось 22 вида лекарств, созданных на основе чеснока — от головной боли и телесной слабости до опухолей в гортани. Именно это растение было обнаружено в знаменитой гробнице Тутанхамона. Знаменитый врач древности Авиценна рекомендовал чеснок «...от всяких заболеваний..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евние греки считали чеснок волшебным средством против укусов змей; «змеиной травой» называли его и славяне. В средние века его использовали против чумы, холеры и в первую очередь как профилактическое средство. Его употребляли как противоядие при различных отравлениях и для предупреждения атеросклероза и туберкулеза. В китайской и тибетской медицине чеснок считается средством против усталости при тяжелых физических нагрузках, при гипертонии, рахите, профилактическим средством против рака. И теперь точно установлено, что народы, которые потребляют много чеснока, намного меньше болеют раком. Древние использовали его для лечения диспепсии, при истощении и желудочных коликах. Чеснок — яркое воплощение мысли о том, что растение может быть источником пищи и лекарства.</w:t>
      </w:r>
    </w:p>
    <w:p>
      <w:pPr>
        <w:pStyle w:val="Style16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На Руси чеснок появился в былинные времена, примерно в IX веке. Причем не с запада, а с юга — из Византии. И быстро распространился: «С чесноком все вкусно — не жуй, не глотай, только брови подымай!» Наш народ, скрещивая новое растение, обратил внимание не на зеленые «копья», которые тянутся от луковицы, а на то, что луковица распадается, расщепляется, «расчесывается» на отдельные ноготки-прядки. Таким образом, «чеснок» — это «чесаный лук». Если чеснок был известен при Владимире Красное Солнышко, не грех предположить, что и Илья Муромец, и Микула Селянинович черпали в нем силы. На Руси лечебные свойства чеснока и способы его применения передавались из поколения в поколение в устной, а позже в письменной форме.</w:t>
      </w:r>
    </w:p>
    <w:p>
      <w:pPr>
        <w:pStyle w:val="Style16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чеснока на здоровье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параты чеснока обладают мочегонным, потогонным, антисептическим и болеутоляющим действием. Они повышают устойчивость организма к инфекционным и простудным заболеваниям, активны по отношению к вирусу гриппа, снимают усталость после тяжелых физических нагрузок, снижают давление крови, улучшают работу сердца, стимулируют пищеварение. Чеснок умеренно снижает содержание сахара в крови, помогает при отравлении свинцом, является надежным средством для изгнания глистов (аскарид, остриц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нок рекомендуется для лечения гнойных и долго не заживающих ран и язв, для выведения бородавок, мозолей, укрепления волос, при облысении, хорошо помогает при укусах насекомы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нок считают лучшим антисептиком, предохраняющим от любой заразы. Его рекомендуют постоянно держать во рту небольшими кусочками и жевать их время от времени при различных эпидемиях. Жевание в течение нескольких минут дольки чеснока убивает все бактерии, находящиеся в полости рта и дыхательных пут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нок широко используется как бактерицидное и ароматическое средство, обладает мочегонным свойством при мочекаменной болезни, помогает при заболеваниях верхних дыхательных путей, коклюше, пневмонии, удушливом кашле, бронхиальной астме, при простудах, гриппе, хронических и гнойных бронхит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снок — универсальное средство от многих заболеваний и наиболее простой к распространенный способ его применения — съедать 1—3 очищенные дольки во время ужина, запивая простокваш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ыстрейшего выздоровления нужно положить на блюдечко у изголовья выздоравливающего свежие дольки разрезанного чесно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статочно пожевать несколько минут зубок чеснока, чтобы полностью очистить полость рта от всяческих бактерий. Правда, многие остерегаются делать это из-за достаточно неприятного для окружающих запаха. Для устранения запаха есть простой метод — пожевать немного свежей петрушки, так как хлорофилл этой трапы — естественное полоскание рта, вполне заменяет самый дорогой дезодоран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нок полезно смешивать с медом 1:1 и принимать по 1 ч. ложке перед сном, запивая теплой водой, при простудных заболеваниях, гриппе, бронхитах, кашле, бронхиальной астме, пневмонии, коклюш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лечении насморка полезно по 1 дольке чеснока закладывать в ноздри на 10—15 мин или нюхать растертый чеснок в течение дн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Из энциклопедии для детей «Я познаю мир. Растения» я узнала, что чеснок  выделяет особые вещества -  фитонциды. Фитонци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вещества растительного происхождения, обладающие свойством обеззараживать воздух, т.е. губительно действовать на микроорганизмы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большой советской энциклопедии определение дается так: ф</w:t>
      </w:r>
      <w:r>
        <w:rPr>
          <w:sz w:val="28"/>
          <w:szCs w:val="28"/>
        </w:rPr>
        <w:t xml:space="preserve">итонциды -  образуемые растениями биологически активные вещества, убивающие или подавляющие рост и развитие бактерий, микроскопических грибов, простейших; играют важную роль в иммунитете растений и во взаимоотношениях организмов в биогеоценозах, </w:t>
      </w:r>
      <w:r>
        <w:rPr>
          <w:bCs/>
          <w:sz w:val="28"/>
          <w:szCs w:val="28"/>
        </w:rPr>
        <w:t>являются сильнодействующими антибиотиками (особенно сок чеснока, лука, редьки, хрена и др.) и с успехом используются при лечении и профилактике многих заболеваний.</w:t>
      </w:r>
    </w:p>
    <w:p>
      <w:pPr>
        <w:pStyle w:val="Style16"/>
        <w:spacing w:lineRule="auto" w:line="360"/>
        <w:ind w:left="0" w:firstLine="540"/>
        <w:jc w:val="both"/>
        <w:rPr/>
      </w:pPr>
      <w:r>
        <w:rPr>
          <w:bCs/>
          <w:sz w:val="28"/>
          <w:szCs w:val="28"/>
        </w:rPr>
        <w:t xml:space="preserve">Фитонциды растений обладают мощным бактерицидным действием. </w:t>
      </w:r>
      <w:r>
        <w:rPr>
          <w:sz w:val="28"/>
          <w:szCs w:val="28"/>
        </w:rPr>
        <w:t xml:space="preserve">Таким образом, фитонциды создают невосприимчивость, или, как говорят, природный иммунитет растений к различным видам заболеваний. Лабораторией профессора Б.П. Токина было обнаружено более 500 видов растений, обладающих фитонцидными свойствами. </w:t>
      </w:r>
      <w:r>
        <w:rPr>
          <w:bCs/>
          <w:sz w:val="28"/>
          <w:szCs w:val="28"/>
        </w:rPr>
        <w:t>Бактерицидные вещества обнаружены в чесноке, луке, хрене, алоэ. Эти вещества способны убивать многие виды бактерий в течение нескольких минут и даже секунд.</w:t>
      </w:r>
      <w:r>
        <w:rPr>
          <w:sz w:val="28"/>
          <w:szCs w:val="28"/>
        </w:rPr>
        <w:t xml:space="preserve"> Особенно активные фитонциды обнаружены в чесноке и лу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«Детской энциклопедии» сказано, что чеснок распространен по всей Европе и Азии. Листья у чеснока растут так же, как у репчатого лука, но форма их иная, тесьмовидная. Луковица чеснока состоит из отдельных зачатков, или деток, которые называются зубками. Луковица покрыта сухими пленчатыми чешуями. Каждый зубок также одет сухой пленчатой чешуей, и потому луковица легко распадается на отдельные зубки, их может быть до 30 штук. Каждый зубок, посаженный в почву, дает начало новому раст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учную литературу, я поняла, что чеснок – очень распространенное и популярное растение. Люди всего мира используют его в пищу и в лечебных цел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эксперимента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интересовавшись своим вопросом, я решила поделиться с воспитателем и ребятами своей группы в детском саду. Воспитатель предложила провести опыт с чесноком, чтобы проверить, правда ли чеснок уничтожает микроб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Для  проведения эксперимента мы взяли две стеклянные пол-литровые банки с крышками, два вареных яйца, измельченный чеснок, два кусочка бинта, две резинки для закрепления бинт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На дно одной банки положили 2 ложки измельченного чеснока. С помощью резинки закрепили в виде гамака кусочек бинта, положили в него очищенное от скорлупы вареное яйцо так, чтобы оно не касалось чеснока на дне банки, и плотно закрыли крышку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То же самое проделали со второй банкой, за исключением того, что на дно ничего не положили. (Приложение 1).  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бе банки поставили на полку для дальнейшего наблюдения в группе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езультаты своих наблюдений мы заносили в таблицу. (Приложение 2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Через три дня после начала проведения опыта на яйце во второй банке появились черные и желтые пятна. (Приложение 3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Как нам объяснил воспитатель, это произошло потому, что в воздухе содержатся микробы и, питаясь веществами  яйца, они начали размножаться. Их стало больше. А в первой банке яйцо покрылось едва заметными желтыми пятнами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Через неделю яйцо во второй банке испортилось, почернело, а в первой банке остались только чуть заметные желтые пятна. Это значит, что все микробы в первой банке погибли под действием фитонцидов чеснока. (Приложение 4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роме данного эксперимента, я со своими родителями провела анализ своей  заболеваемости простудой и гриппом за последние три года. Мы изучили данные моей медицинской карточки. Оказалось, что в 4 года я болела простудными заболеваниями 3 раза, в 5 лет – 4 раза, а в 6 лет всего 1 раз. Я считаю, что снижению заболеваемости способствовал чеснок, который всегда был на нашем столе.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</w:t>
      </w:r>
      <w:r>
        <w:rPr>
          <w:b/>
          <w:bCs/>
          <w:sz w:val="28"/>
          <w:szCs w:val="28"/>
        </w:rPr>
        <w:t>Выводы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елав опыт, мы убедились, что летучие фитонциды, содержащиеся в чесноке, способны убивать микробы (бактерии, грибки), они являются сильнодействующими антибиотиками  и с успехом используются при лечении и профилактике многих заболеваний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Кроме этого из научной литературы я узнала и то, что летучие вещества растений – фитонциды -  положительно влияют на защитные системы организма. В медицине используются целебные свойства чеснока, лука, эвкалипта, редьки, хрена, шалфея, черемухи и других растен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Чтобы быть здоровыми и защитить себя от простудных заболеваний, я рекомендую больше употреблять в пищу чеснок для лечения простуды и грипп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бята моей группы с удовольствием употребляют в пищу чеснок, а также используют специальный контейнер с измельченным чесноком, чтобы в течение дня вдыхать полезные выделяемые чесноком  веще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е заметьте, что когда вы кушаете чеснок, то вместе с получением вкусового удовольствия, вы еще и лечите свой организм, противодействуйте различным вирусам и бактериям, а еще и омолаживаете его, оставаясь красивым. Чеснок полезен и для здоровья, и для красоты. Это же здоров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Таблица наблюдений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4016"/>
        <w:gridCol w:w="4020"/>
      </w:tblGrid>
      <w:tr>
        <w:trPr>
          <w:tblHeader w:val="true"/>
          <w:trHeight w:val="870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ни наблюдений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езультаты наблюдений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Банка с чесноком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Банка без чеснока</w:t>
            </w:r>
          </w:p>
        </w:tc>
      </w:tr>
      <w:tr>
        <w:trPr>
          <w:trHeight w:val="66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0января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012 г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Яйцо белое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Яйцо белое.</w:t>
            </w:r>
          </w:p>
        </w:tc>
      </w:tr>
      <w:tr>
        <w:trPr>
          <w:trHeight w:val="82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 февраля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012 г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 яйце появился желтоватый налет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 яйце  появились темные и желтые пятна.</w:t>
            </w:r>
          </w:p>
        </w:tc>
      </w:tr>
      <w:tr>
        <w:trPr>
          <w:trHeight w:val="81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6 февраля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012 г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 яйце остается желтоватый налет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Яйцо испортилось, почернело,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тало течь, начало разлагать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6125" cy="436626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2790" cy="4359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35:00Z</dcterms:created>
  <dc:creator>Windows 7</dc:creator>
  <dc:description/>
  <cp:keywords/>
  <dc:language>en-US</dc:language>
  <cp:lastModifiedBy>User</cp:lastModifiedBy>
  <cp:lastPrinted>2012-03-10T21:09:00Z</cp:lastPrinted>
  <dcterms:modified xsi:type="dcterms:W3CDTF">2017-09-27T17:13:00Z</dcterms:modified>
  <cp:revision>12</cp:revision>
  <dc:subject/>
  <dc:title/>
</cp:coreProperties>
</file>