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Готовность ребенка к школ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годня мы поговорим о готовности ребенка к школ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готовка к школе – процесс сложный.  Начинать заниматься с детьми следует не только перед поступлением в школу, а далеко до этого, с младшего дошкольного возраста. И не только на специальных занятиях, но и в повседневной самостоятельной деятельности ребят – в играх, в труде, общении со взрослыми и сверстн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ся разные виды готовности к школ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Физическая готовность</w:t>
      </w:r>
      <w:r>
        <w:rPr>
          <w:rFonts w:cs="Times New Roman" w:ascii="Times New Roman" w:hAnsi="Times New Roman"/>
          <w:sz w:val="28"/>
          <w:szCs w:val="28"/>
        </w:rPr>
        <w:t xml:space="preserve">: состояние здоровья, физическое развитие, развитие мелких групп мышц, развитие основных движен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жде всего, важна </w:t>
      </w:r>
      <w:r>
        <w:rPr>
          <w:rFonts w:cs="Times New Roman" w:ascii="Times New Roman" w:hAnsi="Times New Roman"/>
          <w:b/>
          <w:sz w:val="28"/>
          <w:szCs w:val="28"/>
        </w:rPr>
        <w:t>психологическая готовн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а заключается в том, что у ребёнка к моменту поступления в школу должны сформироваться психологические черты, присущие школьнику. У ребёнка должно быть </w:t>
      </w:r>
      <w:r>
        <w:rPr>
          <w:rFonts w:cs="Times New Roman" w:ascii="Times New Roman" w:hAnsi="Times New Roman"/>
          <w:b/>
          <w:sz w:val="28"/>
          <w:szCs w:val="28"/>
        </w:rPr>
        <w:t>желание стать школьником</w:t>
      </w:r>
      <w:r>
        <w:rPr>
          <w:rFonts w:cs="Times New Roman" w:ascii="Times New Roman" w:hAnsi="Times New Roman"/>
          <w:sz w:val="28"/>
          <w:szCs w:val="28"/>
        </w:rPr>
        <w:t xml:space="preserve">, выполнять серьёзную деятельность, учиться. Но это появляется у детей лишь к концу дошкольного возраста и связано с очередным кризисом психического развити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лавное для успешного старта</w:t>
      </w:r>
      <w:r>
        <w:rPr>
          <w:rFonts w:cs="Times New Roman" w:ascii="Times New Roman" w:hAnsi="Times New Roman"/>
          <w:sz w:val="28"/>
          <w:szCs w:val="28"/>
        </w:rPr>
        <w:t xml:space="preserve"> - чтобы ребенок хотел учиться, чтобы в первый класс шел с радость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Если ребенок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е имеет желания</w:t>
      </w:r>
      <w:r>
        <w:rPr>
          <w:rFonts w:cs="Times New Roman" w:ascii="Times New Roman" w:hAnsi="Times New Roman"/>
          <w:sz w:val="28"/>
          <w:szCs w:val="28"/>
        </w:rPr>
        <w:t xml:space="preserve"> учиться, то существенного успеха в школе такой ребенок не достигнет. Такие ученики ведут себя в школе "по-детски", учатся неровно;  как правило, задания выполняют небрежно, наспех, им трудно достичь нужного результа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ебенка может привлечь к школ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форма, ранец</w:t>
      </w:r>
      <w:r>
        <w:rPr>
          <w:rFonts w:cs="Times New Roman" w:ascii="Times New Roman" w:hAnsi="Times New Roman"/>
          <w:sz w:val="28"/>
          <w:szCs w:val="28"/>
        </w:rPr>
        <w:t>, может быть желание сменить обстановку или то, что в школе учится дру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ажнее</w:t>
      </w:r>
      <w:r>
        <w:rPr>
          <w:rFonts w:cs="Times New Roman" w:ascii="Times New Roman" w:hAnsi="Times New Roman"/>
          <w:sz w:val="28"/>
          <w:szCs w:val="28"/>
        </w:rPr>
        <w:t xml:space="preserve">, чтобы ребенка привлекала школа и своей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лавной деятельностью - учением</w:t>
      </w:r>
      <w:r>
        <w:rPr>
          <w:rFonts w:cs="Times New Roman" w:ascii="Times New Roman" w:hAnsi="Times New Roman"/>
          <w:sz w:val="28"/>
          <w:szCs w:val="28"/>
        </w:rPr>
        <w:t>; например, желание писать, читать, считать, решать задачи; учиться, чтобы быть, как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оветы родителям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запугивать ребенка школой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е допускайте негативных разговоров в присутствии ребёнка о школе, о школьном обучении, о том, как детям сейчас тяжело учиться. Такие разговоры могут отрицательно сказаться в дальнейш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старайтесь создать общий положительный образ школы. В то же время ребенок должен знать: учеба - не только радость, но и упорный труд. И без усидчивости, аккуратности, без старательности и прилежания успеха не добьеш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важно найти ту грань, которая будет во благо ребёнку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Если трудно сидеть на месте</w:t>
      </w:r>
      <w:r>
        <w:rPr>
          <w:rFonts w:cs="Times New Roman" w:ascii="Times New Roman" w:hAnsi="Times New Roman"/>
          <w:sz w:val="28"/>
          <w:szCs w:val="28"/>
        </w:rPr>
        <w:t>, то и учиться будет нелегко. В школе малышу придется подолгу заниматься одним и тем же, порой однообразным д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этом деле большая роль отводится родителям. Они часто позволяют ребенку остановиться где-то на половине пути: знает и ладно, красиво делать научится потом - и допускают ошиб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ь такое слово – «НЕЛЬЗЯ».</w:t>
      </w:r>
      <w:r>
        <w:rPr>
          <w:rFonts w:cs="Times New Roman" w:ascii="Times New Roman" w:hAnsi="Times New Roman"/>
          <w:sz w:val="28"/>
          <w:szCs w:val="28"/>
        </w:rPr>
        <w:t xml:space="preserve"> Ведь что такое школа в первую очередь? Это не только развивающая среда, а еще и дисциплинирующая систе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построена она на принуждении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Урок - это форма принуждения. Он проходит под девизом "Надо!"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аже в самой доброжелательной обстановке ребенок не сможет успешно учиться, если ему не знакомо слово "нельзя". Он должен уметь принимать ограничения со стороны других и должен уметь ограничивать себя с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7 годам ребенок должен уметь внимательно, не перебивая, слушать взрослого, не вмешиваться в разговор старших, не быть назойлив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ебенок не умеет считаться с другими, он не сумеет построить правильные отношения с детьми и в школьном коллектив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ошение к самому себ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енок должен уметь правильно оценивать себя и свое поведение, свои способности, свою деятельность и ее результаты, т.е. иметь адекватную самооценку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. Высокая самооценка </w:t>
      </w:r>
      <w:r>
        <w:rPr>
          <w:rFonts w:cs="Times New Roman" w:ascii="Times New Roman" w:hAnsi="Times New Roman"/>
          <w:sz w:val="28"/>
          <w:szCs w:val="28"/>
        </w:rPr>
        <w:t>может вызывать неправильную реакцию на замечания учителя. В результате может оказаться, что "школа плохая", "учитель злой" и т.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оспитание самостоятельности</w:t>
      </w:r>
      <w:r>
        <w:rPr>
          <w:rFonts w:cs="Times New Roman" w:ascii="Times New Roman" w:hAnsi="Times New Roman"/>
          <w:sz w:val="28"/>
          <w:szCs w:val="28"/>
        </w:rPr>
        <w:t xml:space="preserve"> - одно из важнейших условий успешного вхождения ребенка в школьную сред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оменту поступления в школу ребенок должен обладать известной долей самостоятельности. Если он умеет бегло читать, но не способен завязать шнурки и сложить портфель, пребывание в школе будет осложняться множеством неприятност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товность к школе предполагает и определённый уровень умственного развит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ёнок-дошкольник должен иметь определённый запас зн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ставим перед вами конкретных целей, чтобы ребенок умел читать, писать, решать задачи и т.п. Но надо помнить о том, что от того насколько он готов к школе, будет зависеть его успеваемость, быстрая адаптация к школе, физическое и эмоциональное здоровь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знакомление с окружающим миро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енок должен знать название страны, республики, столицы, название города, домашний адрес, уметь рассказать о себе и о своей семь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меть представления о сезонных изменениях в природе, знать названия месяцев, дней недели и т.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лассифицировать предметы в группы (мебель, ягоды, птицы, и т.д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тие реч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пешность обучения ребенка грамоте определяется тем, насколько хорошо он владеет звуковой стороной речи, т.к. при помощи букв обозначаются звуки устной речи. Следовательно, необходим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четко произносить все звуки</w:t>
      </w:r>
      <w:r>
        <w:rPr>
          <w:rFonts w:cs="Times New Roman" w:ascii="Times New Roman" w:hAnsi="Times New Roman"/>
          <w:sz w:val="28"/>
          <w:szCs w:val="28"/>
        </w:rPr>
        <w:t xml:space="preserve">, различать их, называть слова с определенным звуком. Уметь определять место звука в слове;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елить слова на слог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ставлять из слогов слова</w:t>
      </w:r>
      <w:r>
        <w:rPr>
          <w:rFonts w:cs="Times New Roman" w:ascii="Times New Roman" w:hAnsi="Times New Roman"/>
          <w:sz w:val="28"/>
          <w:szCs w:val="28"/>
        </w:rPr>
        <w:t>. Иметь представление о предложении. Уметь согласовать слова в роде, числе, падеже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 Составлять рассказ по картинке из нескольких предложений. Отвечать на вопросы полным ответом</w:t>
      </w:r>
      <w:r>
        <w:rPr>
          <w:rFonts w:cs="Times New Roman" w:ascii="Times New Roman" w:hAnsi="Times New Roman"/>
          <w:sz w:val="28"/>
          <w:szCs w:val="28"/>
        </w:rPr>
        <w:t>. Словарный запас – не менее 2000 слов, состоящий из всех частей ре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Математ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и счет предметов. Уметь считать в прямом и обратном порядке; соотносить число предметов с цифрой; сравнивать числа в пределах 10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устанавливать какое число больше, меньше; уравнивать число предметов (убрать, добавить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еличины. Сравнивать предметы по величине (длина, ширина, высота), называть соответствующие слова: длиннее, короче, уже, шире, ниже, выше и т.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Геометрические фигуры. Различать по форме квадрат, круг, овал, треугольник, прямоугольн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Ориентировка в пространстве. Выражать словами местоположение предметов относительно себя и других предметов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Уметь ориентироваться на листе бума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дна из важнейших задач подготовки детей к школе – развитие необходимой для письма </w:t>
      </w:r>
      <w:r>
        <w:rPr>
          <w:rFonts w:cs="Times New Roman" w:ascii="Times New Roman" w:hAnsi="Times New Roman"/>
          <w:b/>
          <w:sz w:val="28"/>
          <w:szCs w:val="28"/>
        </w:rPr>
        <w:t>«ручной умелости»</w:t>
      </w:r>
      <w:r>
        <w:rPr>
          <w:rFonts w:cs="Times New Roman" w:ascii="Times New Roman" w:hAnsi="Times New Roman"/>
          <w:sz w:val="28"/>
          <w:szCs w:val="28"/>
        </w:rPr>
        <w:t xml:space="preserve"> ребёнка. Больше давайте ребёнку лепить, собирать мелкую мозаику, раскрашивать рисунки, но при этом обращайте внимание на качество раскрашивания. 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Что необходимо знать и уметь ребенку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оступающему в школ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spacing w:lineRule="auto" w:line="240" w:before="0" w:after="0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 имя, отчество и фамил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  <w:tab w:val="left" w:pos="582" w:leader="none"/>
        </w:tabs>
        <w:spacing w:lineRule="auto" w:line="240" w:before="0" w:after="0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возраст (желательно дату рожден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spacing w:lineRule="auto" w:line="240" w:before="0" w:after="0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домашний адре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spacing w:lineRule="auto" w:line="240" w:before="0" w:after="0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город (село) и его главные достопримечательност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</w:tabs>
        <w:spacing w:lineRule="auto" w:line="240" w:before="0" w:after="0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у, в которой живет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родите</w:t>
        <w:softHyphen/>
        <w:t>лей, их професс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0" w:leader="none"/>
          <w:tab w:val="left" w:pos="602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а года (последователь</w:t>
        <w:softHyphen/>
        <w:t>ность, месяцы, основные приметы каж</w:t>
        <w:softHyphen/>
        <w:t>дого времени года, загадки и стихи о временах года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573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х и диких животных и их детеныше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592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наземный, водный, воздушны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693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дежду, обувь и го</w:t>
        <w:softHyphen/>
        <w:t>ловные уборы; зимующих и перелетных птиц; овощи, фрукты и ягоды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640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 уметь рассказывать рус</w:t>
        <w:softHyphen/>
        <w:t>ские народные сказк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707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 правильно назы</w:t>
        <w:softHyphen/>
        <w:t>вать плоскостные геометрические фигуры: круг, квадрат, прямоугольник, тре</w:t>
        <w:softHyphen/>
        <w:t>угольник, овал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698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ориентироваться в пространстве и на листе бумаги (правая—левая сторона, верх—низ и т. д.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678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лно и последователь</w:t>
        <w:softHyphen/>
        <w:t>но пересказывать прослушанный или прочитанный рассказ, составить (при</w:t>
        <w:softHyphen/>
        <w:t>думать) рассказ по картинк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640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ть и назвать б—9 пред</w:t>
        <w:softHyphen/>
        <w:t>метов, картинок, слов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702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оличество и по</w:t>
        <w:softHyphen/>
        <w:t>следовательность звуков в словах типа: мак, дом, суп, дубы, сани, зубы, осы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640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владеть ножницами (ре</w:t>
        <w:softHyphen/>
        <w:t>зать полоски, квадраты, круги, прямо</w:t>
        <w:softHyphen/>
        <w:t>угольники, треугольники, овалы, выре</w:t>
        <w:softHyphen/>
        <w:t>зать по контуру предмет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693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карандашом: без ли</w:t>
        <w:softHyphen/>
        <w:t>нейки проводить вертикальные и гори</w:t>
        <w:softHyphen/>
        <w:t>зонтальные линии, рисовать геометри</w:t>
        <w:softHyphen/>
        <w:t>ческие фигуры, животных, людей, раз</w:t>
        <w:softHyphen/>
        <w:t>личные предмета с опорой на геометрические формы, аккуратно закрашивать, штриховать карандашом, не вы</w:t>
        <w:softHyphen/>
        <w:t>ходя за контуры предметов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693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считать от 1 до 10 и обратно, выполнять счетные операции в пределах 10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80" w:leader="none"/>
          <w:tab w:val="left" w:pos="665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нимательно, не отвлека</w:t>
        <w:softHyphen/>
        <w:t>ясь, слушать (30—35 минут).</w:t>
      </w:r>
    </w:p>
    <w:p>
      <w:pPr>
        <w:pStyle w:val="Normal"/>
        <w:numPr>
          <w:ilvl w:val="3"/>
          <w:numId w:val="2"/>
        </w:numPr>
        <w:tabs>
          <w:tab w:val="left" w:pos="480" w:leader="none"/>
          <w:tab w:val="left" w:pos="708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устанавливать социаль</w:t>
        <w:softHyphen/>
        <w:t>ные контакты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80" w:leader="none"/>
          <w:tab w:val="left" w:pos="690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адекватную самооценку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80" w:leader="none"/>
          <w:tab w:val="left" w:pos="690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вои эмоци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80" w:leader="none"/>
          <w:tab w:val="left" w:pos="670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ть личные интересы об</w:t>
        <w:softHyphen/>
        <w:t>щественным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Что необходимо знать и уметь ребенку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оступающему в школ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spacing w:lineRule="auto" w:line="240" w:before="0" w:after="0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 имя, отчество и фамил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  <w:tab w:val="left" w:pos="582" w:leader="none"/>
        </w:tabs>
        <w:spacing w:lineRule="auto" w:line="240" w:before="0" w:after="0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возраст (желательно дату рожден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spacing w:lineRule="auto" w:line="240" w:before="0" w:after="0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домашний адре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spacing w:lineRule="auto" w:line="240" w:before="0" w:after="0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город (село) и его главные достопримечательност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</w:tabs>
        <w:spacing w:lineRule="auto" w:line="240" w:before="0" w:after="0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у, в которой живет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родите</w:t>
        <w:softHyphen/>
        <w:t>лей, их профессию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602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а года (последователь</w:t>
        <w:softHyphen/>
        <w:t>ность, месяцы, основные приметы каж</w:t>
        <w:softHyphen/>
        <w:t>дого времени года, загадки и стихи о временах года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573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х и диких животных и их детеныше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592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наземный, водный, воздушны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693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дежду, обувь и го</w:t>
        <w:softHyphen/>
        <w:t>ловные уборы; зимующих и перелетных птиц; овощи, фрукты и ягоды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640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 уметь рассказывать рус</w:t>
        <w:softHyphen/>
        <w:t>ские народные сказк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707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 правильно назы</w:t>
        <w:softHyphen/>
        <w:t>вать плоскостные геометрические фигуры: круг, квадрат, прямоугольник, тре</w:t>
        <w:softHyphen/>
        <w:t>угольник, овал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698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ориентироваться в пространстве и на листе бумаги (правая—левая сторона, верх—низ и т. д.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678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лно и последователь</w:t>
        <w:softHyphen/>
        <w:t>но пересказывать прослушанный или прочитанный рассказ, составить (при</w:t>
        <w:softHyphen/>
        <w:t>думать) рассказ по картинк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640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ть и назвать б—9 пред</w:t>
        <w:softHyphen/>
        <w:t>метов, картинок, слов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702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оличество и по</w:t>
        <w:softHyphen/>
        <w:t>следовательность звуков в словах типа: мак, дом, суп, дубы, сани, зубы, осы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640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владеть ножницами (ре</w:t>
        <w:softHyphen/>
        <w:t>зать полоски, квадраты, круги, прямо</w:t>
        <w:softHyphen/>
        <w:t>угольники, треугольники, овалы, выре</w:t>
        <w:softHyphen/>
        <w:t>зать по контуру предмет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693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карандашом: без ли</w:t>
        <w:softHyphen/>
        <w:t>нейки проводить вертикальные и гори</w:t>
        <w:softHyphen/>
        <w:t>зонтальные линии, рисовать геометри</w:t>
        <w:softHyphen/>
        <w:t>ческие фигуры, животных, людей, раз</w:t>
        <w:softHyphen/>
        <w:t>личные предмета с опорой на геометрические формы, аккуратно закрашивать, штриховать карандашом, не вы</w:t>
        <w:softHyphen/>
        <w:t>ходя за контуры предметов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80" w:leader="none"/>
          <w:tab w:val="left" w:pos="693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считать от 1 до 10 и обратно, выполнять счетные операции в пределах 10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80" w:leader="none"/>
          <w:tab w:val="left" w:pos="665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нимательно, не отвлека</w:t>
        <w:softHyphen/>
        <w:t>ясь, слушать (30—35 минут).</w:t>
      </w:r>
    </w:p>
    <w:p>
      <w:pPr>
        <w:pStyle w:val="Normal"/>
        <w:numPr>
          <w:ilvl w:val="3"/>
          <w:numId w:val="1"/>
        </w:numPr>
        <w:tabs>
          <w:tab w:val="left" w:pos="480" w:leader="none"/>
          <w:tab w:val="left" w:pos="708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устанавливать социаль</w:t>
        <w:softHyphen/>
        <w:t>ные контакты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80" w:leader="none"/>
          <w:tab w:val="left" w:pos="690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адекватную самооценку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80" w:leader="none"/>
          <w:tab w:val="left" w:pos="690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вои эмоци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80" w:leader="none"/>
          <w:tab w:val="left" w:pos="670" w:leader="none"/>
        </w:tabs>
        <w:spacing w:lineRule="auto" w:line="240" w:before="0" w:after="0"/>
        <w:ind w:left="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ть личные интересы об</w:t>
        <w:softHyphen/>
        <w:t>щественным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7:35:00Z</dcterms:created>
  <dc:creator>Бабич</dc:creator>
  <dc:description/>
  <cp:keywords/>
  <dc:language>en-US</dc:language>
  <cp:lastModifiedBy>Бабич</cp:lastModifiedBy>
  <cp:lastPrinted>2017-01-30T21:50:00Z</cp:lastPrinted>
  <dcterms:modified xsi:type="dcterms:W3CDTF">2017-09-27T17:40:00Z</dcterms:modified>
  <cp:revision>3</cp:revision>
  <dc:subject/>
  <dc:title/>
</cp:coreProperties>
</file>