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4536"/>
        <w:jc w:val="both"/>
        <w:rPr/>
      </w:pPr>
      <w:r>
        <w:rPr>
          <w:sz w:val="28"/>
          <w:szCs w:val="28"/>
        </w:rPr>
        <w:t xml:space="preserve">Директор ________ С.П. Денисенкова 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приказ от 01.09.2016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занятий по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5"/>
        <w:gridCol w:w="2835"/>
        <w:gridCol w:w="2410"/>
        <w:gridCol w:w="1134"/>
        <w:gridCol w:w="709"/>
        <w:gridCol w:w="1968"/>
        <w:gridCol w:w="1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ружка, с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рузк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, время проведения </w:t>
            </w:r>
          </w:p>
        </w:tc>
      </w:tr>
      <w:tr>
        <w:trPr>
          <w:trHeight w:val="36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датенк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8</w:t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И.Э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2</w:t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енкова О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4</w:t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ва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5</w:t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Л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3</w:t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ичева М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1</w:t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тенко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6</w:t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банова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8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1</w:t>
            </w:r>
          </w:p>
        </w:tc>
      </w:tr>
      <w:tr>
        <w:trPr>
          <w:trHeight w:val="35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И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7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2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яно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00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7</w:t>
            </w:r>
          </w:p>
        </w:tc>
      </w:tr>
      <w:tr>
        <w:trPr>
          <w:trHeight w:val="63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7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3</w:t>
            </w:r>
          </w:p>
        </w:tc>
      </w:tr>
      <w:tr>
        <w:trPr>
          <w:trHeight w:val="38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8</w:t>
            </w:r>
          </w:p>
        </w:tc>
      </w:tr>
      <w:tr>
        <w:trPr>
          <w:trHeight w:val="33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енкова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4</w:t>
            </w:r>
          </w:p>
        </w:tc>
      </w:tr>
      <w:tr>
        <w:trPr>
          <w:trHeight w:val="3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е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8</w:t>
            </w:r>
          </w:p>
        </w:tc>
      </w:tr>
      <w:tr>
        <w:trPr>
          <w:trHeight w:val="181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-но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ц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мнас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Л.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3.1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</w:tr>
      <w:tr>
        <w:trPr>
          <w:trHeight w:val="181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ц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ФК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</w:tr>
      <w:tr>
        <w:trPr>
          <w:trHeight w:val="181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ни - футбо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чилин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</w:tr>
      <w:tr>
        <w:trPr>
          <w:trHeight w:val="181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 «Мир –веселый лабири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ва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5</w:t>
            </w:r>
          </w:p>
        </w:tc>
      </w:tr>
      <w:tr>
        <w:trPr>
          <w:trHeight w:val="5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ц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мяч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 Ю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5.05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</w:tr>
      <w:tr>
        <w:trPr>
          <w:trHeight w:val="5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ц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Ф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а Е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ерный зал</w:t>
            </w:r>
          </w:p>
        </w:tc>
      </w:tr>
      <w:tr>
        <w:trPr>
          <w:trHeight w:val="5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 «Мир –веселый лабири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тенко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6</w:t>
            </w:r>
          </w:p>
        </w:tc>
      </w:tr>
      <w:tr>
        <w:trPr>
          <w:trHeight w:val="193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ц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онербо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ианович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. 18.30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18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8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</w:tr>
      <w:tr>
        <w:trPr>
          <w:trHeight w:val="99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ц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Ф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а Е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5.0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ерный зал</w:t>
            </w:r>
          </w:p>
        </w:tc>
      </w:tr>
      <w:tr>
        <w:trPr>
          <w:trHeight w:val="10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 «Мир –веселый лабири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яно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7</w:t>
            </w:r>
          </w:p>
        </w:tc>
      </w:tr>
      <w:tr>
        <w:trPr>
          <w:trHeight w:val="7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ц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й мяч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ш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5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0.4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6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8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</w:tr>
      <w:tr>
        <w:trPr>
          <w:trHeight w:val="7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ц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ФК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ерный зал</w:t>
            </w:r>
          </w:p>
        </w:tc>
      </w:tr>
      <w:tr>
        <w:trPr>
          <w:trHeight w:val="7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 «Мир –веселый лабири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логопеда</w:t>
            </w:r>
          </w:p>
        </w:tc>
      </w:tr>
      <w:tr>
        <w:trPr>
          <w:trHeight w:val="19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лерея знаменитых смолян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хина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5.0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6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ей </w:t>
            </w:r>
          </w:p>
        </w:tc>
      </w:tr>
      <w:tr>
        <w:trPr>
          <w:trHeight w:val="192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диции и обычаи Смоленского кра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5.0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ей </w:t>
            </w:r>
          </w:p>
        </w:tc>
      </w:tr>
      <w:tr>
        <w:trPr>
          <w:trHeight w:val="16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овы нравственност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банова Г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0.4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10</w:t>
            </w:r>
          </w:p>
        </w:tc>
      </w:tr>
      <w:tr>
        <w:trPr>
          <w:trHeight w:val="244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7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0.0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10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интел -лекту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вооткрывател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датенк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1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И.Э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3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енкова О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3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ва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5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Л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3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ичева М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1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тенко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6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банова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8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11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И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8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2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яно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8.00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7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8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енкова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4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открыват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8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датенк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И.Э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2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енкова О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4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Мир познаем. Глазки береж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логопеда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Л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3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ичева М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1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Мир познаем. Глазки береж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логопеда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банова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, 17.40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1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И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2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Мир познаем. Глазки береж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логопеда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7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3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8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енкова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6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4</w:t>
            </w:r>
          </w:p>
        </w:tc>
      </w:tr>
      <w:tr>
        <w:trPr>
          <w:trHeight w:val="8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Мир познаем. Глазки береж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2.3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логопеда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знай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ова Т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6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6.5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6.5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6.5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2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-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датенкова Т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И.Э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 №2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енкова О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4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ва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5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Л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3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ичева М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1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тенко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6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банова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7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1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И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6.5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2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яно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7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3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18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8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оненкова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4</w:t>
            </w:r>
          </w:p>
        </w:tc>
      </w:tr>
      <w:tr>
        <w:trPr>
          <w:trHeight w:val="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8</w:t>
            </w:r>
          </w:p>
        </w:tc>
      </w:tr>
      <w:tr>
        <w:trPr>
          <w:trHeight w:val="169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кварель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Г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5.0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6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4</w:t>
            </w:r>
          </w:p>
        </w:tc>
      </w:tr>
      <w:tr>
        <w:trPr>
          <w:trHeight w:val="24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8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6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4</w:t>
            </w:r>
          </w:p>
        </w:tc>
      </w:tr>
      <w:tr>
        <w:trPr>
          <w:trHeight w:val="179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палитр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рова Е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4</w:t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. №1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, 16.00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8</w:t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селые нотк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някова С.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5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3.2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 Втор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7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5</w:t>
            </w:r>
          </w:p>
        </w:tc>
      </w:tr>
      <w:tr>
        <w:trPr>
          <w:trHeight w:val="3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нотк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рова М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04" w:leader="none"/>
                <w:tab w:val="center" w:pos="3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1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5.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5</w:t>
            </w:r>
          </w:p>
        </w:tc>
      </w:tr>
      <w:tr>
        <w:trPr>
          <w:trHeight w:val="107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8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8.5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15</w:t>
            </w:r>
          </w:p>
        </w:tc>
      </w:tr>
      <w:tr>
        <w:trPr>
          <w:trHeight w:val="72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ческая студия «Колибр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унова 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2.3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13.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ж</w:t>
            </w:r>
          </w:p>
        </w:tc>
      </w:tr>
      <w:tr>
        <w:trPr>
          <w:trHeight w:val="118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12.3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1.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4.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</w:tr>
      <w:tr>
        <w:trPr>
          <w:trHeight w:val="118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ая студия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а Е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12.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0.4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, 15.0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К               О.А. Нау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">
    <w:name w:val="Текст выноски Знак1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4:00Z</dcterms:created>
  <dc:creator>Елена</dc:creator>
  <dc:description/>
  <dc:language>en-US</dc:language>
  <cp:lastModifiedBy>Елена</cp:lastModifiedBy>
  <dcterms:modified xsi:type="dcterms:W3CDTF">2017-09-27T11:04:00Z</dcterms:modified>
  <cp:revision>2</cp:revision>
  <dc:subject/>
  <dc:title/>
</cp:coreProperties>
</file>