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огласовано:                                                                    Утверждаю:</w:t>
      </w:r>
    </w:p>
    <w:p>
      <w:pPr>
        <w:pStyle w:val="Normal"/>
        <w:rPr/>
      </w:pPr>
      <w:r>
        <w:rPr/>
        <w:t>Председатель                                                              Директор школы_______ _____________</w:t>
      </w:r>
    </w:p>
    <w:p>
      <w:pPr>
        <w:pStyle w:val="Normal"/>
        <w:rPr/>
      </w:pPr>
      <w:r>
        <w:rPr/>
        <w:t>Профсоюзного                                                                        /подпись/ /расшифровка подписи/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комитета____ ___________</w:t>
        <w:tab/>
        <w:t>«___»__________20__г.</w:t>
      </w:r>
    </w:p>
    <w:p>
      <w:pPr>
        <w:pStyle w:val="Normal"/>
        <w:tabs>
          <w:tab w:val="clear" w:pos="708"/>
          <w:tab w:val="left" w:pos="1290" w:leader="none"/>
          <w:tab w:val="left" w:pos="6960" w:leader="none"/>
        </w:tabs>
        <w:rPr/>
      </w:pPr>
      <w:r>
        <w:rPr/>
        <w:t xml:space="preserve">          </w:t>
      </w:r>
      <w:r>
        <w:rPr/>
        <w:t>подпись/ /расшифровка подписи/</w:t>
      </w:r>
    </w:p>
    <w:p>
      <w:pPr>
        <w:pStyle w:val="Normal"/>
        <w:tabs>
          <w:tab w:val="clear" w:pos="708"/>
          <w:tab w:val="left" w:pos="450" w:leader="none"/>
          <w:tab w:val="left" w:pos="1290" w:leader="none"/>
          <w:tab w:val="left" w:pos="6960" w:leader="none"/>
        </w:tabs>
        <w:rPr/>
      </w:pPr>
      <w:r>
        <w:rPr>
          <w:sz w:val="32"/>
          <w:szCs w:val="32"/>
        </w:rPr>
        <w:tab/>
      </w:r>
      <w:r>
        <w:rPr/>
        <w:t>«___»__________20__г.</w:t>
      </w:r>
    </w:p>
    <w:p>
      <w:pPr>
        <w:pStyle w:val="Normal"/>
        <w:tabs>
          <w:tab w:val="clear" w:pos="708"/>
          <w:tab w:val="left" w:pos="450" w:leader="none"/>
          <w:tab w:val="left" w:pos="1290" w:leader="none"/>
          <w:tab w:val="left" w:pos="69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Инструкция по технике безопасности при проведении   спортивного соревн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Общие требования безопасности                                                                  </w:t>
      </w:r>
      <w:r>
        <w:rPr>
          <w:sz w:val="28"/>
          <w:szCs w:val="28"/>
        </w:rPr>
        <w:t>1.1. К спортивному соревнованию допускаются учащиеся 1-11 классов:          - прошедшие медицинский осмотр и не имеющие медицинских противопоказаний для участия в соревн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шедшие инструктаж по технике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знакомленные с инструкциями, регламентирующие режим проведения соревнования и технику безопасности для вида спорта, по которому оно проводится;</w:t>
      </w:r>
    </w:p>
    <w:p>
      <w:pPr>
        <w:pStyle w:val="Normal"/>
        <w:rPr/>
      </w:pPr>
      <w:r>
        <w:rPr>
          <w:sz w:val="28"/>
          <w:szCs w:val="28"/>
        </w:rPr>
        <w:t>- в спортивной одежде и обуви, соответствующих проводимому виду соревнований, имеющих подогнанное спортивное сна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При проведении спортивного соревнования учащиеся обязаны соблюдать правила поведения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ремя и место проведения соревнования определяются приказом директора или распоряжением заместителя директора школы в пределах его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Опасными факторами при проведении соревновани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ические (спортивные снаряды, оборудование, приспособления и инвентарь; покрытие спортивных площадок; метательные снаряды; статические и динамические перегрузки; экстремальные погодные условия и рельеф мест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имические (пы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Учащиеся должны знать место нахождение аптечки для оказания первой медицинской помощи и уметь под руководством педагога-организатора соревнования  её оказывать. О каждом несчастном случае пострадавший или очевидец обязан немедленно сообщить лицу, ответственному за организацию и проведение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Учащимся запрещается без разрешения организаторов соревнования или судей начинать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Учащиеся, допустившие невыполнение или нарушение настоящей инструкции, привлекаются ответственности в соответствии с положением о поощрениях и взысканиях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Требования безопасности перед началом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еред началом соревнования учащийся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ь содержание настоящей инстр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еть спортивную одежду и обувь на нескользкой подошве, соответствующие проводимому виду соревнований и погодным услов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гнать необходимое спортивное снаряжение и провести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Запрещается участвовать в сорев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но после приёма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больших физических нагру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незаживших травмах и общем недомог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 Требования безопасности во время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о время соревнования учащийся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настоящую инстру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укоснительно выполнять все указания и команды организаторов и судей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нать и заканчивать соревнование строго по команде суд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групповом старте на короткие дистанции бежать только по своей дорож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избежание столкновений исключить резкую остановку при дви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ыполнением упражнений по метанию убедиться в отсутствии людей в секторе м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спортивное оборудование и инвентарь только с разрешения и под руководством организаторов или судей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бегать столкновений с другими участниками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допускать толчков и ударов по рукам ногам других участников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требования техники безопасности по виду спорта, по которому соревнования пров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Учащимся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неисправным спортивным оборудованием и снаря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упражнения без необходимой страх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упражнения на гимнастических снарядах с влажными ладон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ять справа от метающего, находиться в зоне броска, ходить за снарядами для метания без разрешения организатора или судьи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авать снаряд для метания друг другу брос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метание без разрешения судьи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метание снарядов с влажными ладон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прыжки на неровном, рыхлом и скользком грунте, приземляться при прыжках на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осуществлять переход к другому виду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идать место соревнования без разрешения организаторов или судей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любые действия без разрешения организатора или судьи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спортивное оборудование и инвентарь не по прямому назна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самостоятельно разборку, сборку и ремонт спортивных снарядов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Требования безопасности в аварий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При возникновении во время соревнования болей в суставах, мышцах, появлении покраснения кожи и (или) потёртостей на руках или ногах, а также при плохом самочувствии или получении травмы учащийся должен прекратить соревнование, сообщить об этом организатору или судье соревнований и действовать в соответствии с их указ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 возникновении чрезвычайной ситуации (обнаружении неисправности спортивных снарядов и (или) приспособлений) немедленно сообщить об этом организатору или судье соревнований и действовать в соответствии с их указ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При необходимости и возможности помочь организаторам, судьям соревнования или медработнику оказать пострадавшему первую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Требования безопасности по окончании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кончания соревнования учащийся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ать полученный инвентарь и (или) приспособления организаторам или судьям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разрешения организатора или судьи соревнования пройти в раздевал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одеться, по возможности принять душ и просушить волосы под фе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обнаружении неисправности спортивного оборудования, приспособлений или инвентаря проинформировать об этом организатора или судью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7:16:00Z</dcterms:created>
  <dc:creator>Lena</dc:creator>
  <dc:description/>
  <cp:keywords/>
  <dc:language>en-US</dc:language>
  <cp:lastModifiedBy>Lena</cp:lastModifiedBy>
  <cp:lastPrinted>2006-01-01T00:22:00Z</cp:lastPrinted>
  <dcterms:modified xsi:type="dcterms:W3CDTF">2005-12-31T21:22:00Z</dcterms:modified>
  <cp:revision>6</cp:revision>
  <dc:subject/>
  <dc:title>  Инструкция по технике безопасности при проведении спортивного</dc:title>
</cp:coreProperties>
</file>