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Значение плавания в современном обществе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  <w:t>История плавания</w:t>
      </w:r>
    </w:p>
    <w:p>
      <w:pPr>
        <w:pStyle w:val="Normal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ловек всегда был связан с водой. Вода, окружавшая первобытного человека, заставила его научиться плавать, чтобы выжить в суровых  условиях. В дальнейшем умение плавать стало жизненно важной потребностью человека. Вода была надежной преградой, защищавшей от нападения врага, и в то же время служила удобной торговой магистралью и путями общения между людьми. Позже многие народы использовали плавание и купание для закаливания и физического совершенствования, в гигиенических целях. «Он не умеет ни читать, ни плавать», — так в Древней Греции говорили о человеке, недостойном называться гражданином. С тех пор умение читать и плавать рассматривается как символ разностороннего развития человека. Безусловно, со времен глубокой древности плавание всегда было у людей  в почете. Великий преобразователь Российского государства Петр  Первый, создавая морской и сухопутный кадетские корпуса, повелевал ввести в качестве обязательной дисциплины для обучения будущих офицеров войска русского плавание. Но  как ни строг был царь, а его указание «утонуло» в массе проблем, возникших в переустройстве всего уклада российского общества. Учили плавать в петровские времена тех, кто пребывал на царской службе, да и то не везде, а лишь в столице… Минули десятилетия и сама жизнь заставила поднять вопрос о широком обучении плаванию, в первую очередь доблестных защитников Отечества. Вызвано это было печальными итогами боевых походов - тысячи солдат гибли не от пуль неприятеля, а при форсировании р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 России, и в Западной Европе, особенно в Англии, век восемнадцатый и начало девятнадцатого послужили периодом возрождения плавания как одного из популярных оздоровительных занятий. Морской офицер, доктор медицины Владимир Николаевич Песков разработал подробный проект  строительства школ плавания на открытых водоемах. 6 мая 1908 года недалеко от Петербурга начала свою работу школа плавания нового типа. И малыши, и взрослые учились плавать, а те, кто уже освоился в воде, совершал дальние проплывы по озеру. Так зарождалось спортивное плавание в наше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9:10:00Z</dcterms:created>
  <dc:creator>Наталия</dc:creator>
  <dc:description/>
  <cp:keywords/>
  <dc:language>en-US</dc:language>
  <cp:lastModifiedBy>Наталия</cp:lastModifiedBy>
  <dcterms:modified xsi:type="dcterms:W3CDTF">2016-11-15T19:12:00Z</dcterms:modified>
  <cp:revision>2</cp:revision>
  <dc:subject/>
  <dc:title/>
</cp:coreProperties>
</file>