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Тема: Обобщающая беседа по произведениям Н.Н.Носова с элементами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творческого рассказывания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28"/>
          <w:szCs w:val="28"/>
        </w:rPr>
        <w:t xml:space="preserve"> Развивать интерес к произведениям художественной литературы.           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Помочь вспомнить и назвать произведения Носова; вызвать чувство   уважения к писателю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овершенствовать навыки связной речи, умение давать краткие и    развернутые ответы   на вопросы  по тексту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Развивать творческое воображение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Учить давать правильную оценку героям рассказов; воспитывать    честность, трудолюбие, товарищеские взаимоотношения, смелость.                                     Развивать чувство юмора.                          </w:t>
      </w:r>
      <w:r>
        <w:rPr>
          <w:b/>
          <w:sz w:val="16"/>
          <w:szCs w:val="16"/>
        </w:rPr>
        <w:t xml:space="preserve">                    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и построения рассуждений.</w:t>
      </w:r>
    </w:p>
    <w:p>
      <w:pPr>
        <w:pStyle w:val="Normal"/>
        <w:spacing w:lineRule="auto" w:line="360"/>
        <w:ind w:left="1979" w:hanging="1979"/>
        <w:jc w:val="both"/>
        <w:rPr/>
      </w:pPr>
      <w:r>
        <w:rPr>
          <w:b/>
          <w:sz w:val="36"/>
          <w:szCs w:val="36"/>
        </w:rPr>
        <w:t>Предварительная работа:</w:t>
      </w:r>
      <w:r>
        <w:rPr>
          <w:sz w:val="28"/>
          <w:szCs w:val="28"/>
        </w:rPr>
        <w:t xml:space="preserve">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ение произведений Носова, Толстого, Осеевой и др. писателей.    Экскурсия в детскую библиотеку.</w:t>
      </w:r>
    </w:p>
    <w:p>
      <w:pPr>
        <w:pStyle w:val="Normal"/>
        <w:rPr/>
      </w:pPr>
      <w:r>
        <w:rPr>
          <w:b/>
          <w:sz w:val="36"/>
          <w:szCs w:val="36"/>
        </w:rPr>
        <w:t>Оборудование:</w:t>
      </w:r>
      <w:r>
        <w:rPr>
          <w:sz w:val="28"/>
          <w:szCs w:val="28"/>
        </w:rPr>
        <w:t xml:space="preserve"> Мультимедийный проектор; книги Н.Н.Но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! Мы с вами много читаем  книг в детском саду, дома вам читают книги мамы, папы, бабушки, сестры, братья. Кто-то из вас уже сам пытается читать. Обратите внимание на эту книжную выста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пишет книги? (Поэты, писатели, а для детей-детские писате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х детских писателей вы знаете? (Барто, Михалков, Чуковский, Носов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вы думаете, для чего нужны книги? ( Они учат правильно себя вести, бережно относиться к природе, доставляют радость)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группу входит маль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! Я видел из окна, как дети строили во дворе горку. Я хотел на ней покататься, но не смог забраться на нее. Помогите мне посыпать ее песоч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ти, вы узнали кто это такой? (Котька Чижов)                                                      - А из какого он рассказа? («Горка» Носова)             </w:t>
      </w:r>
      <w:r>
        <w:rPr>
          <w:i/>
          <w:sz w:val="28"/>
          <w:szCs w:val="28"/>
        </w:rPr>
        <w:t xml:space="preserve">Слайд №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н помогал ребятам строить горку?                                                                              - Что он делал, когда ребята строили горку? ( Смотрел из о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бы мы  назвали  этого мальчика? (Лодырь, лентяй, вру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Мальчик Котька обиженно говорит, что он не хочет быть лентяем, а хочет быть хорошим ребен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тавайся с нами, ребята расскажут тебе, как надо правильно поступать, чтобы о тебе говорили «Какой примерный ребенок!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 xml:space="preserve">А вот на этом слайде  ребята строят горку. Что мы можем сказать о них? (Они трудолюбивые, дружные, помогают друг другу)                       </w:t>
      </w:r>
      <w:r>
        <w:rPr>
          <w:i/>
          <w:sz w:val="28"/>
          <w:szCs w:val="28"/>
        </w:rPr>
        <w:t>Слайд № 4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ребята проучили Котьку? (Заставили направлять горк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ился ли Котька к концу рассказа? Что изменило его? (Изменился. Ему  понравилось трудиться. Он еще и  ступеньки к горке придел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же учит этот рассказ? (Уважать труд других, быть трудолюбивы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еперь скажите мне, из какого рассказа эти строч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ька повернулся и медленно-медленно пошел по улице. Уже было совсем темно. Брошу их тут, в канаву, а скажу, что отнес,- решил Котька и стал оглядываться вокруг. – Нет, отнесу: еще кто-нибудь увидит и дедушке из-за меня попадет. Он шел по улице и плакал. Ему было страшно. («Огурцы»)          Слайд № 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ес Коть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уда он их нес?</w:t>
      </w:r>
    </w:p>
    <w:p>
      <w:pPr>
        <w:pStyle w:val="Normal"/>
        <w:rPr/>
      </w:pPr>
      <w:r>
        <w:rPr>
          <w:sz w:val="28"/>
          <w:szCs w:val="28"/>
        </w:rPr>
        <w:t xml:space="preserve">- Кто его туда отправи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случ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Котька плак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аким настроением он возвращался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у учит нас этот рассказ? (Честности, смелости, правдивости, переживать за други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Посмотрите на эти картинки и скажите, к какому они рассказу. («Фантазеры»)                                </w:t>
      </w:r>
      <w:r>
        <w:rPr>
          <w:i/>
          <w:sz w:val="28"/>
          <w:szCs w:val="28"/>
        </w:rPr>
        <w:t>Слайд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рассказ называется «Фантазеры»?                                                            - Давайте тоже пофантазируем и покажем 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>Физкультминутка.</w:t>
      </w:r>
      <w:r>
        <w:rPr>
          <w:sz w:val="28"/>
          <w:szCs w:val="28"/>
        </w:rPr>
        <w:t xml:space="preserve">  1.Были большими, стали малень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.Переплываем реку, море, океан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3. Перешагиваем через маш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4. Лет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 Мишутке и Стасику не стыдно придумывать и рассказывать небылицы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- Почему ребята не захотели дружить с Игор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ак можно отличить ложь от игры? (Игра ото лжи отличается тем, что не приносит никому неприятностей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, что это такое? (Обратить внимание на штаны с небрежно пришитой заплатк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пришил эту заплатку? Из какого рассказа этот герой? («Заплатка»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Слайд № 7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чем Бобка разговаривает с мамой? (Просит ее пришить заплатку)                                - Сумел он сам пришить заплатку? Почему? ( Не сумел, потому что торопился, не старал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на этой картинке Бобка такой гордый? ( У него получилась красивая заплат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 что же нужно для того, чтобы любое дело получалось хорошо? (Усидчивость, терпение, трудолюб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з какого рассказа эти строч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хожу, Мишенька, а ты веди себя хорошо. Не шали без меня и ничего не трогай. За это подарю тебе большой красный леденец. («Леденец»)             Слайд № 8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о мы с вами не дочитали этот рассказ. Давайте превратимся в писателя и придумаем, что же могло произойти дальш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рческое рассказывание детей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едложить послушать рассказ до конца.    </w:t>
      </w:r>
      <w:r>
        <w:rPr>
          <w:i/>
          <w:sz w:val="28"/>
          <w:szCs w:val="28"/>
        </w:rPr>
        <w:t>Слайд № 9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Итог занят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Котька говор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понял! Чтобы вырасти хорошим человеком,  нужно с детства приучаться к трудолюбию, усидчивости, быть честными, смелыми, помогать товарищам, бережно относиться к вещам, к животны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6:41:00Z</dcterms:created>
  <dc:creator>user</dc:creator>
  <dc:description/>
  <cp:keywords/>
  <dc:language>en-US</dc:language>
  <cp:lastModifiedBy>RePack by Diakov</cp:lastModifiedBy>
  <dcterms:modified xsi:type="dcterms:W3CDTF">2017-09-27T14:50:00Z</dcterms:modified>
  <cp:revision>12</cp:revision>
  <dc:subject/>
  <dc:title>Занятие по развитию речи в старшей группе</dc:title>
</cp:coreProperties>
</file>