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непосредственной образовательной деятельности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физическому развитию (плавание).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Волшебница В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ля детей 2 младшей группы)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дготовила и провела</w:t>
      </w:r>
      <w:r>
        <w:rPr>
          <w:sz w:val="28"/>
          <w:szCs w:val="28"/>
        </w:rPr>
        <w:t xml:space="preserve"> инструктор</w:t>
      </w:r>
      <w:r>
        <w:rPr>
          <w:rFonts w:cs="Times New Roman CYR" w:ascii="Times New Roman CYR" w:hAnsi="Times New Roman CYR"/>
          <w:sz w:val="28"/>
          <w:szCs w:val="28"/>
        </w:rPr>
        <w:t xml:space="preserve"> по плаванию</w:t>
      </w:r>
    </w:p>
    <w:p>
      <w:pPr>
        <w:pStyle w:val="Normal"/>
        <w:autoSpaceDE w:val="false"/>
        <w:spacing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амойлова Ольга Александровна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осква 2017 г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Оздоровление организма и укрепление здоровья детей. 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продолжать учить преодолевать боязнь воды, при погружении с головой, посредством подвижных игр; упражнять принимать горизонтальное положение тела в воде с опорой на руки, передвигаясь в различных направлениях, закреплять умение выполнять различные движения в воде, поддерживать интерес к занятиям плаванием.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проведения:</w:t>
      </w:r>
      <w:r>
        <w:rPr>
          <w:rFonts w:cs="Times New Roman CYR" w:ascii="Times New Roman CYR" w:hAnsi="Times New Roman CYR"/>
          <w:sz w:val="28"/>
          <w:szCs w:val="28"/>
        </w:rPr>
        <w:t xml:space="preserve"> бассейн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круги надувные, игрушка Лягушонок, рыбка, кораблики, сетки, эспандеры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: (</w:t>
      </w:r>
      <w:r>
        <w:rPr>
          <w:rFonts w:cs="Times New Roman CYR" w:ascii="Times New Roman CYR" w:hAnsi="Times New Roman CYR"/>
          <w:sz w:val="28"/>
          <w:szCs w:val="28"/>
        </w:rPr>
        <w:t>на суш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С добрым утром, с днем прекрасным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собрались не напрасно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приятно детворе поиграть со мной в воде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- Волшебница Вода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нам пришла издалека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круг оглянитесь, в природу вглядитесь: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 окружает везде и всегда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Волшебница наша – вода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Кто водицы не боится?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т с нею подружиться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ело в воду заходите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и уменья  покажите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правляемся гулять-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уду будем мы  шагать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входят в воду и идут в колонне друг за другом, выполняя различные движения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Дружно, весело шагайте,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 ноги поднимайте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Руки вверх подняли-       (поднять руки вверх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лака мы увидали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Руки мы все гребём         (гребковые движения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как уточки идем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Рядом с лугом, на пруду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 трава росой богата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амышах на влажной кочке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- были лягушата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ажая лягушатам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ыг – шлеп, прыг – шлеп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ыгай весело, дружок!      (прыжки на двух ногах вперед)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Дружно мы шагаем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 ноги поднимаем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ише, цапля, не спугните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1, 2, 3- </w:t>
      </w:r>
      <w:r>
        <w:rPr>
          <w:rFonts w:cs="Times New Roman CYR" w:ascii="Times New Roman CYR" w:hAnsi="Times New Roman CYR"/>
          <w:sz w:val="28"/>
          <w:szCs w:val="28"/>
        </w:rPr>
        <w:t>скорей замрите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Чтобы не смогла поймать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но быстро нам бежать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ихо, тихо мы пойдем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духом дышать начнем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окодильчиком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стаем,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Хвост покажем и идем! (иду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окодильчиком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ноги вместе)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т самый смелый крокодил?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голову в воду сейчас опустил! (опускают голову в воду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структор берет игрушку- Лягушонка и здоровается с детьми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ягушонок:</w:t>
      </w:r>
      <w:r>
        <w:rPr>
          <w:rFonts w:cs="Times New Roman CYR" w:ascii="Times New Roman CYR" w:hAnsi="Times New Roman CYR"/>
          <w:sz w:val="28"/>
          <w:szCs w:val="28"/>
        </w:rPr>
        <w:t xml:space="preserve"> Ква – ква, здравствуйте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гите, у нас беда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пала рыбка из пруда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лько мусора в пруду –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как я рыбку не найду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Лягушонку мы поможем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сор весь мы в сетки сложим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БЕРИ МУСОР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собирают в сетки  разбросанные в воде игрушки и листочки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Рыбку мы спасли, друзья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ла чистая вода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ягушонок:</w:t>
      </w:r>
      <w:r>
        <w:rPr>
          <w:rFonts w:cs="Times New Roman CYR" w:ascii="Times New Roman CYR" w:hAnsi="Times New Roman CYR"/>
          <w:sz w:val="28"/>
          <w:szCs w:val="28"/>
        </w:rPr>
        <w:t xml:space="preserve"> Раз – два! Ква – ква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ратцы и сестрицы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 – два! Ква – ква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м веселиться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хочу сидеть в пруду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играем мы в игру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РОВ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Мы идем, идем, идем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Хоровод ведем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осчитаем до 5-ти –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у, попробуй, нас найди?)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идут по кругу, взявшись за руки, затем приседают в воду с голово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ЯГУША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чка в небо поднялась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ышко закрыла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ата в дом спешат –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а стол накрыла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бегут к бортику, их поливают водой из лей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ма чай готов –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роматный, вкусный и приятный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тобы чай остыл чуть-чуть,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удем на него мы дуть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лаем вдох и дуем на воду)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ата чай попили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одежду просушил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ло солнышко опять –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но всем на пруд бежать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бегут по воде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За мной вставайте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е отставайте!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РУЗЬЯ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встают за инструктором, друг за другом, паровозиком, двигаются вперед и говорят слова)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иду, иду, иду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собой друзей веду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 только повернусь –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азу всех переловлю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присаживаются в воду с головой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Хорошо в пруду резвиться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пора нам торопиться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мешков мы наберем, (дети ныряют и собирают со дна эспандеры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 обратный путь пойдем!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лягушонком попрощались, (прощаются с Лягушонком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азу дома оказались!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тор:</w:t>
      </w:r>
      <w:r>
        <w:rPr>
          <w:rFonts w:cs="Times New Roman CYR" w:ascii="Times New Roman CYR" w:hAnsi="Times New Roman CYR"/>
          <w:sz w:val="28"/>
          <w:szCs w:val="28"/>
        </w:rPr>
        <w:t xml:space="preserve"> Мы в бассейне занимались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, очень мы старались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ились мы нырять,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гры всякие играть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теперь с водою дружим –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о в жизни очень нужно!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02:00Z</dcterms:created>
  <dc:creator>Админ</dc:creator>
  <dc:description/>
  <cp:keywords/>
  <dc:language>en-US</dc:language>
  <cp:lastModifiedBy>уке</cp:lastModifiedBy>
  <dcterms:modified xsi:type="dcterms:W3CDTF">2017-09-27T11:12:00Z</dcterms:modified>
  <cp:revision>3</cp:revision>
  <dc:subject/>
  <dc:title/>
</cp:coreProperties>
</file>