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345" w:before="345" w:after="345"/>
        <w:jc w:val="center"/>
        <w:rPr>
          <w:sz w:val="24"/>
          <w:szCs w:val="24"/>
        </w:rPr>
      </w:pPr>
      <w:r>
        <w:rPr>
          <w:sz w:val="24"/>
          <w:szCs w:val="24"/>
        </w:rPr>
        <w:t>Конспект НОД «На цветочной поляне»</w:t>
        <w:br/>
        <w:t>образовательная область «Познание»</w:t>
        <w:br/>
        <w:t>(формирование элементарных математических представлений)</w:t>
        <w:br/>
        <w:t>средняя группа</w:t>
      </w:r>
    </w:p>
    <w:p>
      <w:pPr>
        <w:pStyle w:val="Heading3"/>
        <w:shd w:fill="FFFFFF" w:val="clear"/>
        <w:spacing w:lineRule="atLeast" w:line="345" w:before="345" w:after="345"/>
        <w:jc w:val="center"/>
        <w:rPr>
          <w:sz w:val="24"/>
          <w:szCs w:val="24"/>
        </w:rPr>
      </w:pPr>
      <w:r>
        <w:rPr>
          <w:sz w:val="24"/>
          <w:szCs w:val="24"/>
        </w:rPr>
        <w:t>Воспитатель : Терских Н.А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rStyle w:val="StrongEmphasis"/>
        </w:rPr>
        <w:t>Программное содержание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креплять умение видеть общий признак предметов, названия геометрических фигур (круг, квадрат, треугольник), умение отвечать на вопросы: «Поровну? Чего больше? Чего меньше?»; различать понятия «много», «один», названия цветов (красный, синий, желтый, зеленый), совершенствовать умение правильно держать карандаш, умение употреблять в речи имена существительные в форме единственного числа и формы множественного числа в родительном падеже. Развивать внимание, мышление, мелкую моторику пальцев рук. Воспитывать доброжелательное отношение детей друг к друг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Демонстрационный материал: </w:t>
      </w:r>
      <w:r>
        <w:rPr/>
        <w:t>цветы для украшения цветочной поляны (плоскостные) с разной формой лепестков; бабочки из цветного картона, крылья разной формы (круг, квадрат, треугольник); вазы разных цветов (красный, синий, желтый, зеленый), объемные цветы разного цвета, соответствующего ваза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Раздаточный материал:</w:t>
      </w:r>
      <w:r>
        <w:rPr/>
        <w:t> бумага  А4 светло-зеленого цвета, цветы из картона (по 3 шт.) божьи коровки  (по 4 шт.), цветные карандаши – по количеству дете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Оборудование:</w:t>
      </w:r>
      <w:r>
        <w:rPr/>
        <w:t> магнитофон, запись музыки, модули,  две магнитные доски, магниты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Методы обучения: </w:t>
      </w:r>
      <w:r>
        <w:rPr/>
        <w:t>наглядный, игровой, словесны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Тип занятия: </w:t>
      </w:r>
      <w:r>
        <w:rPr/>
        <w:t>закрепление пройденного материал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Формы организации работы в группе: </w:t>
      </w:r>
      <w:r>
        <w:rPr/>
        <w:t>фронтальная, индивидуальна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Содержание:</w:t>
      </w:r>
    </w:p>
    <w:p>
      <w:pPr>
        <w:pStyle w:val="Normal"/>
        <w:numPr>
          <w:ilvl w:val="0"/>
          <w:numId w:val="2"/>
        </w:numPr>
        <w:shd w:fill="FFFFFF" w:val="clear"/>
        <w:spacing w:before="173" w:after="173"/>
        <w:ind w:left="173" w:hanging="360"/>
        <w:jc w:val="both"/>
        <w:rPr/>
      </w:pPr>
      <w:r>
        <w:rPr>
          <w:rStyle w:val="StrongEmphasis"/>
        </w:rPr>
        <w:t>Организационный момент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не очень приятно, что все ребята пришли в детский сад. Давайте возьмёмся  за руки, посмотрим  друг на друга и улыбнемся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Сюрпризный момент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 нам в гости прилетела Фея цветов. Давайте поздороваемся с ней. Она прилетела пригласить нас  в гости на цветочную поляну, где распустилось много цветов, и появились насекомые. Там мы все вместе поиграем. Вы готовы туда отправиться? Закрываем глаза, и под волшебную музыку мы окажемся на поляне. (звучит музыка)</w:t>
      </w:r>
    </w:p>
    <w:p>
      <w:pPr>
        <w:pStyle w:val="Normal"/>
        <w:numPr>
          <w:ilvl w:val="0"/>
          <w:numId w:val="2"/>
        </w:numPr>
        <w:shd w:fill="FFFFFF" w:val="clear"/>
        <w:spacing w:before="173" w:after="173"/>
        <w:jc w:val="both"/>
        <w:rPr/>
      </w:pPr>
      <w:r>
        <w:rPr>
          <w:rStyle w:val="StrongEmphasis"/>
        </w:rPr>
        <w:t>Основная часть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ткрывайте глаза, вот мы и на поляне. Посмотрите, как красиво. Сколько цветов на поляне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Дети: — Много цветов на поляне!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Фея цветов, а где же насекомые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на говорит, что насекомые спрятались, нам их найти помогут загадки. Послушайте внимательно загадки и постарайтесь отгадать, тогда насекомые нам покажутся: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Воспитатель загадывает загадки о насекомых: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Маленькая модница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Села на ладошки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 xml:space="preserve">Красненькое платьице 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 черными горошкам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Догадались, кто это. </w:t>
      </w:r>
      <w:r>
        <w:rPr>
          <w:rStyle w:val="Emphasis"/>
          <w:b/>
          <w:bCs/>
          <w:i w:val="false"/>
          <w:iCs w:val="false"/>
        </w:rPr>
        <w:t>(Божья коровка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колько божьих коровок нам показалось? </w:t>
      </w:r>
      <w:r>
        <w:rPr>
          <w:rStyle w:val="Emphasis"/>
          <w:b/>
          <w:bCs/>
          <w:i w:val="false"/>
          <w:iCs w:val="false"/>
        </w:rPr>
        <w:t>( на иллюстрации одна божья коровка)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— Одна божья коровк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А теперь, сколько божьих коровок? </w:t>
      </w:r>
      <w:r>
        <w:rPr>
          <w:rStyle w:val="Emphasis"/>
          <w:b/>
          <w:bCs/>
          <w:i w:val="false"/>
          <w:iCs w:val="false"/>
        </w:rPr>
        <w:t>(на иллюстрации много божьих коровок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ети: — Много божьих коровок нам показалось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 полосатом платьице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а лугу летает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Мохнатыми лапками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ыльцу собирает.(Пчела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колько пчел нам показалось? </w:t>
      </w:r>
      <w:r>
        <w:rPr>
          <w:rStyle w:val="Emphasis"/>
          <w:b/>
          <w:bCs/>
          <w:i w:val="false"/>
          <w:iCs w:val="false"/>
        </w:rPr>
        <w:t>( одна пчела)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— Одна пчела показалас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А теперь, сколько пчел вы видите? </w:t>
      </w:r>
      <w:r>
        <w:rPr>
          <w:rStyle w:val="Emphasis"/>
          <w:b/>
          <w:bCs/>
          <w:i w:val="false"/>
          <w:iCs w:val="false"/>
        </w:rPr>
        <w:t>( много пчел)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Мы видим много пчел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 птичка, а с крыльями: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д цветами летае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ктар собирает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д цветком порхает, пляшет,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Веерком узорным машет. </w:t>
      </w:r>
      <w:r>
        <w:rPr>
          <w:rStyle w:val="Emphasis"/>
          <w:b/>
          <w:bCs/>
          <w:i w:val="false"/>
          <w:iCs w:val="false"/>
        </w:rPr>
        <w:t>(Бабочка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колько бабочек нам показалось? </w:t>
      </w:r>
      <w:r>
        <w:rPr>
          <w:rStyle w:val="Emphasis"/>
          <w:b/>
          <w:bCs/>
          <w:i w:val="false"/>
          <w:iCs w:val="false"/>
        </w:rPr>
        <w:t>(одна бабочка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ети: Одна бабочка на картинке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Сейчас, сколько бабочек полетело? </w:t>
      </w:r>
      <w:r>
        <w:rPr>
          <w:rStyle w:val="Emphasis"/>
          <w:b/>
          <w:bCs/>
          <w:i w:val="false"/>
          <w:iCs w:val="false"/>
        </w:rPr>
        <w:t>(много бабочек)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Много бабочек полетело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еленая пружинка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Живет в траве густой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 травинки на травинку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н скачет день –деньской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  <w:r>
        <w:rPr>
          <w:rStyle w:val="Emphasis"/>
          <w:b/>
          <w:bCs/>
          <w:i w:val="false"/>
          <w:iCs w:val="false"/>
        </w:rPr>
        <w:t>(Кузнечик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колько кузнечиков? </w:t>
      </w:r>
      <w:r>
        <w:rPr>
          <w:rStyle w:val="Emphasis"/>
          <w:b/>
          <w:bCs/>
          <w:i w:val="false"/>
          <w:iCs w:val="false"/>
        </w:rPr>
        <w:t>(один кузнечик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ети: Один сидит на листочке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А теперь, сколько кузнечиков на листочке? </w:t>
      </w:r>
      <w:r>
        <w:rPr>
          <w:rStyle w:val="Emphasis"/>
          <w:b/>
          <w:bCs/>
          <w:i w:val="false"/>
          <w:iCs w:val="false"/>
        </w:rPr>
        <w:t>( много кузнечиков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ети: Много кузнечиков на листочке сиди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Молодцы, вы были очень внимательными, отгадали все загадки и всех насекомых увидели. Фея цветов мне сказала, что пока мы отгадывали загадки, на цветочную поляну прилетели бабочки. Но они никак не могут найти свой цветок. Давайте им поможе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Дидактическая игра «Найди цветочек для бабочки»</w:t>
      </w:r>
      <w:r>
        <w:rPr>
          <w:rStyle w:val="Emphasis"/>
          <w:b/>
          <w:bCs/>
          <w:i w:val="false"/>
          <w:iCs w:val="false"/>
        </w:rPr>
        <w:t>,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Cs/>
          <w:i w:val="false"/>
          <w:iCs w:val="false"/>
        </w:rPr>
        <w:t>На одной магнитной доске бабочки с крыльями (круг, треугольник, квадрат), на другой магнитной доске цветы с лепестками (круг, треугольник, квадрат)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смотрите внимательно, на бабочек, чем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ни отличаются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У бабочек крылья разной формы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ой формы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Круглой, треугольной, квадратной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 цветов тоже есть отличия, как вы думаете, какие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У цветов лепестки разной формы </w:t>
      </w:r>
      <w:r>
        <w:rPr>
          <w:rStyle w:val="Emphasis"/>
          <w:bCs/>
          <w:i w:val="false"/>
          <w:iCs w:val="false"/>
        </w:rPr>
        <w:t>(круглые, треугольные, квадратные</w:t>
      </w:r>
      <w:r>
        <w:rPr/>
        <w:t>)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м нужно посадить бабочку на цветок, но, запомните, бабочка любит только цветок, у которого лепестки такой же формы как крылья у бабочк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Настя, подойди к бабочкам и выбери одну, которая тебе нравится. Помоги этой бабочке найти свой любимый цветок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т, этот цветок подходит бабочк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Ребята, Настя правильно нашла цветок для бабочки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Да, правильно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чему вы так считаете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тому что у бабочки круглые крылья и у цветка круглые лепестк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  <w:i w:val="false"/>
          <w:iCs w:val="false"/>
        </w:rPr>
        <w:t>Далее так же с оставшимися бабочками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олодцы, ребята, вот и помогли мы бабочкам найти свои цветы. Фея цветов вас очень хвалит и предлагает еще поиграть 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Подвижная игра «Собери букеты»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Cs/>
          <w:i w:val="false"/>
          <w:iCs w:val="false"/>
        </w:rPr>
        <w:t>(на столе стоят 4 вазочки разных цветов: желтого, синего, зеленого, красного в них цветы соответствующего цвета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 нас несколько ваз с цветами. Какого они цвета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Дети: Вазы красного, желтого, синего и зеленого цветов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ого цвета цветы в вазах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В красной вазе – красные цветы, в желтой вазе – желтые цветы, в синей вазе – синие цветы, в зеленой вазе – зеленые цветы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Дыхательная гимнастика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дул слабый ветерок, вдыхаем воздух и потихоньку его выдуваем, губки трубочкой. Подул сильный ветер, вдыхаем воздух и быстро его выдыхаем. Цветы разлетелись. Каждый может взять по одному цветку и поставить его в вазу такого цвета, какого цвета цветок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Молодцы, хорошо играли! Фее цветов и мне очень понравилось. Наша гостья предлагает посмотреть, кто же к нам еще прилетел. Пройдемте за столы. У каждого есть зеленый листок — это полянка, положите ее перед собой. А на подносе, кто спрятался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Божьи коровки и цветочки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красьте ваши полянки цветочками. Положите цветы на полянку. Какие красивые полянки у вас получились. Посадите на один цветок одну божью коровку. Всем ли божьим коровкам хватило цветочков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Одной не хватило цветка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го меньше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Цветов меньше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го больше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Божьих коровок больше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вы думаете, что мы можем сделать, чтобы цветов и божьих коровок стало поровну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Нарисовать еще цветок. Убрать божью коровку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авильно. Чтобы не обижать одну божью коровку, давайте нарисуем ей один цветок. Вспомните, как правильно держат карандаш, Возьмите карандаши и нарисуйте один красивый цветок, чтобы божья коровка обрадовалась, что и для нее есть цветок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олодцы, ребята, такие красивые цветы нарисовали. Божья коровка обрадуется, посадите ее на ваш цветочек. А теперь, сколько стало бабочек и цветов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Бабочек и цветов стало поровну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еперь всем божьим коровкам хватило цветочков.</w:t>
      </w:r>
      <w:r>
        <w:rPr>
          <w:rStyle w:val="Emphasis"/>
          <w:b/>
          <w:bCs/>
          <w:i w:val="false"/>
          <w:iCs w:val="false"/>
          <w:color w:val="D63B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ея цветов очень довольна. Мы с вами отлично поиграли, но уже пора возвращаться в детский сад. Отправимся на цветочную поляну. Закрываем глазки и слушаем волшебную музыку.  (звучит музыка)</w:t>
      </w:r>
    </w:p>
    <w:p>
      <w:pPr>
        <w:pStyle w:val="Normal"/>
        <w:numPr>
          <w:ilvl w:val="0"/>
          <w:numId w:val="2"/>
        </w:numPr>
        <w:shd w:fill="FFFFFF" w:val="clear"/>
        <w:spacing w:before="173" w:after="173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Итог.</w:t>
      </w:r>
    </w:p>
    <w:p>
      <w:pPr>
        <w:pStyle w:val="Normal"/>
        <w:shd w:fill="FFFFFF" w:val="clear"/>
        <w:spacing w:before="173" w:after="173"/>
        <w:jc w:val="both"/>
        <w:rPr/>
      </w:pPr>
      <w:r>
        <w:rPr/>
        <w:t xml:space="preserve">Вот мы и вернулись в группу. Фея цветов, спасибо тебе за такое интересное путешествие на цветочную поляну! Ребята вам понравилось? </w:t>
      </w:r>
      <w:r>
        <w:rPr>
          <w:color w:val="000000"/>
        </w:rPr>
        <w:t>Фее уже пора возвращаться на поляну, она говорит, что еще прилетит к нам и пригласит к себе на цветочную поляну. Поблагодарим ее и попрощаемся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Спасибо! До свидания! Прилетай к нам еще!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бята, что мы делали на цветочной поляне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Играли, отгадывали загадки, помогали бабочкам найти цветочки, нарисовали цветок божьей коровке, теперь их поровну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ы помогли бабочкам найти их любимые цветы, потому что знаем разные фигуры. Вспомните, какой формы были крылья бабочек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Крылья были круглой, треугольной, квадратной формы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бирали букеты в вазы. Как мы их собирали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Дети: В красную вазу – красные цветы, в желтую вазу – желтые цветы, в синюю вазу – синие цветы, в зеленую  вазу – белые цветы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мы помогли божьим коровкам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Нарисовали один цветок. Чтобы божьих коровок и цветов стало поровну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вам больше всего понравилось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орошо. Мне тоже понравилось на цветочной поляне. В следующий раз мы еще отправимся в гости к Фее цветов. Спасибо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3:56:00Z</dcterms:created>
  <dc:creator>ТАТЬЯНА</dc:creator>
  <dc:description/>
  <cp:keywords/>
  <dc:language>en-US</dc:language>
  <cp:lastModifiedBy>ТАТЬЯНА</cp:lastModifiedBy>
  <dcterms:modified xsi:type="dcterms:W3CDTF">2017-09-27T09:40:00Z</dcterms:modified>
  <cp:revision>3</cp:revision>
  <dc:subject/>
  <dc:title>Конспект НОД «На цветочной поляне»</dc:title>
</cp:coreProperties>
</file>