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Monotype Corsiva" w:hAnsi="Monotype Corsiva" w:cs="Monotype Corsiva"/>
          <w:sz w:val="48"/>
          <w:szCs w:val="48"/>
        </w:rPr>
      </w:pPr>
      <w:r>
        <w:rPr>
          <w:rFonts w:cs="Monotype Corsiva" w:ascii="Monotype Corsiva" w:hAnsi="Monotype Corsiva"/>
          <w:sz w:val="48"/>
          <w:szCs w:val="48"/>
        </w:rPr>
        <w:t>Гармонии задумчивый поэт.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Урок музыки  в 5 классе. Учитель Черненко Т.Г.)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ние  всесторонне развитой, гармоничной, творческой личности учащегос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представлений о творчестве западноевропейского композитора Ф. Шопена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различными жанрами фортепианной музыки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Знакомство  учащихся с поэтическими и музыкальными шедеврами 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Развитие слушательской  и исполнительской  культуры учащихся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учащимися значимости музыкального искусства для творчества поэтов 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знание значимости музыки в жизни человека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личностного отношения к музыке.</w:t>
      </w:r>
    </w:p>
    <w:p>
      <w:pPr>
        <w:pStyle w:val="Style17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ние музыкальной отзывчивости на музыку.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оложительных сторон характера:  гражданственности, патриотизма; чувства сопереживания, сочувствия.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:  компьютер, проектор, экран, акустическая система, мультимедийная презентация по теме урока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лайд 1</w:t>
      </w:r>
      <w:r>
        <w:rPr>
          <w:rFonts w:cs="Times New Roman" w:ascii="Times New Roman" w:hAnsi="Times New Roman"/>
          <w:sz w:val="28"/>
          <w:szCs w:val="28"/>
        </w:rPr>
        <w:t xml:space="preserve">. Повторение материала прошлого урока, введение в новую тему – </w:t>
      </w:r>
    </w:p>
    <w:p>
      <w:pPr>
        <w:pStyle w:val="Style17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Снег идет, густой-густой. </w:t>
      </w:r>
    </w:p>
    <w:p>
      <w:pPr>
        <w:pStyle w:val="Style17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В ногу с ним, стопами теми, </w:t>
      </w:r>
    </w:p>
    <w:p>
      <w:pPr>
        <w:pStyle w:val="Style17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В том же темпе, с ленью той </w:t>
      </w:r>
    </w:p>
    <w:p>
      <w:pPr>
        <w:pStyle w:val="Style17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Или с той же быстротой, </w:t>
      </w:r>
    </w:p>
    <w:p>
      <w:pPr>
        <w:pStyle w:val="Style17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Может быть, проходит время? </w:t>
      </w:r>
    </w:p>
    <w:p>
      <w:pPr>
        <w:pStyle w:val="Style17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Может быть, за годом год </w:t>
      </w:r>
    </w:p>
    <w:p>
      <w:pPr>
        <w:pStyle w:val="Style17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Следуют, как снег идет, </w:t>
      </w:r>
    </w:p>
    <w:p>
      <w:pPr>
        <w:pStyle w:val="Style17"/>
        <w:ind w:left="360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Или как слова в поэме? </w:t>
      </w:r>
    </w:p>
    <w:p>
      <w:pPr>
        <w:pStyle w:val="Style17"/>
        <w:ind w:left="360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 xml:space="preserve">?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Какое отношение имеет этот текст  к занятиям на уроках музыки? 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акое отношение стихи Бориса Пастернака имеют к нашему уроку?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Как называется жанр муз. произведения, в котором Г. Свиридов использовал эти стихи? (определение кантаты)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Что такое искусство?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В масштабах всего общества искусство — особый способ познания и отражения действительности, одна из форм общественного сознания и часть духовной культуры как человека, так и всего человечества, многообразный результат творческой деятельности всех поколений.</w:t>
      </w:r>
    </w:p>
    <w:p>
      <w:pPr>
        <w:pStyle w:val="Style17"/>
        <w:ind w:left="360" w:hanging="0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лайд 2</w:t>
      </w:r>
      <w:r>
        <w:rPr>
          <w:rFonts w:cs="Times New Roman" w:ascii="Times New Roman" w:hAnsi="Times New Roman"/>
          <w:bCs/>
          <w:iCs/>
          <w:sz w:val="28"/>
          <w:szCs w:val="28"/>
        </w:rPr>
        <w:t>. Мы уже не раз говорили, что все виды искусства очень тесно связаны между собой. Не раз замечали, что невозможно вести разговор об одном из видов искусства, не прибегая к помощи других. Назовите основные виды искусства.</w:t>
      </w:r>
    </w:p>
    <w:p>
      <w:pPr>
        <w:pStyle w:val="Style17"/>
        <w:ind w:left="360" w:hanging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?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О связи каких видов иск-ва  мы говорим на уроках в 1 полугодии ?</w:t>
      </w:r>
    </w:p>
    <w:p>
      <w:pPr>
        <w:pStyle w:val="Style17"/>
        <w:ind w:left="360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лайд 3 . </w:t>
        <w:tab/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Коль музыка поэзии близка </w:t>
      </w:r>
    </w:p>
    <w:p>
      <w:pPr>
        <w:pStyle w:val="Style17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И как с сестрою с ней соединима, </w:t>
      </w:r>
    </w:p>
    <w:p>
      <w:pPr>
        <w:pStyle w:val="Style17"/>
        <w:ind w:left="708"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Любовь меж ними будет велика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Шекспир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овор на сегодняшнем уроке пойдет о связи музыки и поэзи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лайд 4.  </w:t>
      </w:r>
      <w:r>
        <w:rPr>
          <w:rFonts w:cs="Times New Roman" w:ascii="Times New Roman" w:hAnsi="Times New Roman"/>
          <w:sz w:val="28"/>
          <w:szCs w:val="28"/>
        </w:rPr>
        <w:t>Вашему вниманию я хочу предложить два фрагмента прекрасных стихотворений.</w:t>
      </w:r>
    </w:p>
    <w:p>
      <w:pPr>
        <w:pStyle w:val="Style17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пять Шопен не ищет выгод,                                </w:t>
      </w:r>
    </w:p>
    <w:p>
      <w:pPr>
        <w:pStyle w:val="Style17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Но, окрыляясь на лету, </w:t>
      </w:r>
    </w:p>
    <w:p>
      <w:pPr>
        <w:pStyle w:val="Style17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дин прокладывает выход </w:t>
      </w:r>
    </w:p>
    <w:p>
      <w:pPr>
        <w:pStyle w:val="Style17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з вероятья в правоту…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торой …</w:t>
      </w:r>
    </w:p>
    <w:p>
      <w:pPr>
        <w:pStyle w:val="Style17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…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ука художника еще всесильней: </w:t>
      </w:r>
    </w:p>
    <w:p>
      <w:pPr>
        <w:pStyle w:val="Style17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о всех вещей смывает грязь и пыль. </w:t>
      </w:r>
    </w:p>
    <w:p>
      <w:pPr>
        <w:pStyle w:val="Style17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еображенней из его красильни </w:t>
      </w:r>
    </w:p>
    <w:p>
      <w:pPr>
        <w:pStyle w:val="Style17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ыходят жизнь, действительность и быль…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Фрагменты этих стихов принадлежат уже знакомому нам поэту Борису Пастернаку. Но в этот раз они посвящены композитору Фредерику Шопену, к творчеству которого Пастернак испытывал большую любовь. Свои теплые чувства к музыке Шопена он выразил во многих своих произведения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лайд 5. </w:t>
      </w:r>
      <w:r>
        <w:rPr>
          <w:rFonts w:cs="Times New Roman" w:ascii="Times New Roman" w:hAnsi="Times New Roman"/>
          <w:bCs/>
          <w:iCs/>
          <w:sz w:val="28"/>
          <w:szCs w:val="28"/>
        </w:rPr>
        <w:t>И в этом он не был одинок. Генрих Нейгауз, музыкальный деятель, прекрасный исполнитель тоже по-особому относился к творчеству Шопена. Он называет Шопена поэтом. А почему ? Послушайте, как он о нем отозвался.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… Каждая нота композитора, каждая  его фраза дышит поэзией, каждое произведение передает с предельной ясностью и силой целостный поэтический образ — видение поэта”.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лайд 6. </w:t>
      </w:r>
      <w:r>
        <w:rPr>
          <w:rFonts w:cs="Times New Roman" w:ascii="Times New Roman" w:hAnsi="Times New Roman"/>
          <w:bCs/>
          <w:iCs/>
          <w:sz w:val="28"/>
          <w:szCs w:val="28"/>
        </w:rPr>
        <w:t>Поэтому неспроста тема нашего сегодняшнего урока звучит «гармонии задумчивый поэт».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лайд 7.  </w:t>
      </w:r>
      <w:r>
        <w:rPr>
          <w:rFonts w:cs="Times New Roman" w:ascii="Times New Roman" w:hAnsi="Times New Roman"/>
          <w:bCs/>
          <w:iCs/>
          <w:sz w:val="28"/>
          <w:szCs w:val="28"/>
        </w:rPr>
        <w:t>Давайте прервемся на некоторое время, откроем тетрадочки, запишем число.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И сначала каждый запишет в своей тетради то, что он знает о Шопене.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том, что предполагает…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А дома каждый из вас дополнит эти записи тем, что вы о нем узнаете  на нашем уроке или из каких-либо дополнительных источников информации. На следующем уроке мы с вами поделимся своими знаниями друг с другом.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(Зачитали).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лайд  8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Продолжаем разговор о прекрасном композиторе и пианисте – виртуозе Ф. Шопене. 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лайд  9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одился в Желязовой Воле (сейчас это современный городок, который гордится тем, что именно в нем было суждено появиться на свет этому замечатльному человеку), под Варшавой (Польша) в семье учителя. 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лайд 10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ать,  Юстина Кржижановская, была полька, отец, Николя Шопен, - француз.  Маленький Фредерик  рос в окружении музыки . Его отец играл на скрипке и флейте, а мама хорошо пела и играла на фортепиано. Еще не умея говорить, ребенок начинал громко плакать, как только слышал игру отца или пение матери. Родители полагали, что Фредерик не любит музыку, и это их сильно огорчало. Но скоро они убедились, что это было совсем не так. К пяти годам мальчик уже уверенно исполнял несложные пьесы, разученные под руководством старшей сестры. 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вое выступление маленького пианиста состоялось в Варшаве, когда ему исполнилось 7 лет. Концерт имел успех, и скоро его знала вся Варшава.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лайд 11  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А одиннадцатилетним подростком он уже пробует сочинять музыку.  Одновременно с занятиями музыкой мальчик получил хорошее образование: уже в детстве свободно владел французским и немецким языками, много читал, интересовался историей Польши.</w:t>
      </w:r>
      <w:r>
        <w:rPr>
          <w:rFonts w:cs="Times New Roman" w:ascii="Times New Roman" w:hAnsi="Times New Roman"/>
          <w:sz w:val="28"/>
          <w:szCs w:val="28"/>
        </w:rPr>
        <w:t xml:space="preserve"> Все дети  в семье Шопенов  были литературно одаренными. Писательский дар проявляется и у Фридери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кончив в 1826 году лицей, юноша поступает в консерваторию. Его учитель по композиции Юзеф Эльснер пишет: «Необычайное дарование, музыкальный гений». В этот период Шопен часто выступает как пианист, а каждые каникулы проводит в путешествия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лайд  12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1829 году молодой музыкант ненадолго ездил в Вену, где с успехом прошли его концерты. Шопен, его родные и друзья поняли, что ему следует отправиться в длительное концертное турне. Шопен долго не мог решиться на этот шаг. Его мучили плохие предчувствия.    Но, окончив в 1830 году консерваторию, Шопен отправляется в далекое путешествие . Предчувствия не обманули композитора. Он расстался с родиной навсегда. С 1831 года Шопен живет в Париж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ГОРСТЬ ЗЕМЛИ</w:t>
      </w:r>
    </w:p>
    <w:p>
      <w:pPr>
        <w:pStyle w:val="Normal"/>
        <w:shd w:fill="FFFFFF" w:val="clear"/>
        <w:autoSpaceDE w:val="false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Ашот Граши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</w:rPr>
        <w:t>Перевод с армянского В. Звягинцевой</w:t>
      </w:r>
    </w:p>
    <w:p>
      <w:pPr>
        <w:pStyle w:val="Normal"/>
        <w:shd w:fill="FFFFFF" w:val="clear"/>
        <w:autoSpaceDE w:val="false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гда Шопен отчизну покидал, </w:t>
      </w:r>
    </w:p>
    <w:p>
      <w:pPr>
        <w:pStyle w:val="Normal"/>
        <w:shd w:fill="FFFFFF" w:val="clear"/>
        <w:autoSpaceDE w:val="false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рузья ему любовно поднесли </w:t>
      </w:r>
    </w:p>
    <w:p>
      <w:pPr>
        <w:pStyle w:val="Normal"/>
        <w:shd w:fill="FFFFFF" w:val="clear"/>
        <w:autoSpaceDE w:val="false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старинном кубке горсть родной земли, </w:t>
      </w:r>
    </w:p>
    <w:p>
      <w:pPr>
        <w:pStyle w:val="Normal"/>
        <w:shd w:fill="FFFFFF" w:val="clear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об милый дар его сопровождал.</w:t>
      </w:r>
    </w:p>
    <w:p>
      <w:pPr>
        <w:pStyle w:val="Normal"/>
        <w:shd w:fill="FFFFFF" w:val="clear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неизъяснимой грусти дни текли.</w:t>
      </w:r>
    </w:p>
    <w:p>
      <w:pPr>
        <w:pStyle w:val="Normal"/>
        <w:shd w:fill="FFFFFF" w:val="clear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редь разных стран, холодных, чуждых зал</w:t>
      </w:r>
    </w:p>
    <w:p>
      <w:pPr>
        <w:pStyle w:val="Normal"/>
        <w:shd w:fill="FFFFFF" w:val="clear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н свято кубок свой оберегал,</w:t>
      </w:r>
    </w:p>
    <w:p>
      <w:pPr>
        <w:pStyle w:val="Normal"/>
        <w:shd w:fill="FFFFFF" w:val="clear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нем видя край, оставленный вдали.</w:t>
      </w:r>
    </w:p>
    <w:p>
      <w:pPr>
        <w:pStyle w:val="Normal"/>
        <w:shd w:fill="FFFFFF" w:val="clear"/>
        <w:autoSpaceDE w:val="false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армонии задумчивый поэт, </w:t>
      </w:r>
    </w:p>
    <w:p>
      <w:pPr>
        <w:pStyle w:val="Normal"/>
        <w:shd w:fill="FFFFFF" w:val="clear"/>
        <w:autoSpaceDE w:val="false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н пел печали благородный свет, </w:t>
      </w:r>
    </w:p>
    <w:p>
      <w:pPr>
        <w:pStyle w:val="Normal"/>
        <w:shd w:fill="FFFFFF" w:val="clear"/>
        <w:autoSpaceDE w:val="false"/>
        <w:spacing w:lineRule="auto" w:line="240" w:before="0" w:after="0"/>
        <w:ind w:left="141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ысокую любовь в людских сердцах.</w:t>
      </w:r>
    </w:p>
    <w:p>
      <w:pPr>
        <w:pStyle w:val="Normal"/>
        <w:shd w:fill="FFFFFF" w:val="clear"/>
        <w:autoSpaceDE w:val="false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огда он умер, на земле чужой, </w:t>
      </w:r>
    </w:p>
    <w:p>
      <w:pPr>
        <w:pStyle w:val="Normal"/>
        <w:shd w:fill="FFFFFF" w:val="clear"/>
        <w:autoSpaceDE w:val="false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ой милой горсткою земли родной </w:t>
      </w:r>
    </w:p>
    <w:p>
      <w:pPr>
        <w:pStyle w:val="Normal"/>
        <w:shd w:fill="FFFFFF" w:val="clear"/>
        <w:autoSpaceDE w:val="false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 хмурым небом был увенчан пра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лайд  13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1 849 году в Париже Шопен умирает. Тело его похоронено на кладбище Пер-Лашез, а сердце великого композитора ( по его завещанию) замуровано в одной из стен костёла св. Креста в Варшаве.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СЕРДЦЕ ШОПЕ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Виктор Боков</w:t>
      </w:r>
    </w:p>
    <w:p>
      <w:pPr>
        <w:pStyle w:val="Normal"/>
        <w:shd w:fill="FFFFFF" w:val="clear"/>
        <w:autoSpaceDE w:val="false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ердце Шопена в костеле святого Креста. </w:t>
      </w:r>
    </w:p>
    <w:p>
      <w:pPr>
        <w:pStyle w:val="Normal"/>
        <w:shd w:fill="FFFFFF" w:val="clear"/>
        <w:autoSpaceDE w:val="false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есно ему в замурованной каменной урне. </w:t>
      </w:r>
    </w:p>
    <w:p>
      <w:pPr>
        <w:pStyle w:val="Normal"/>
        <w:shd w:fill="FFFFFF" w:val="clear"/>
        <w:autoSpaceDE w:val="false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стал бы владелец его, и немедля с листа </w:t>
      </w:r>
    </w:p>
    <w:p>
      <w:pPr>
        <w:pStyle w:val="Normal"/>
        <w:shd w:fill="FFFFFF" w:val="clear"/>
        <w:autoSpaceDE w:val="false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мир полетели бы вальсы, этюды, ноктюрны.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лайд 14  </w:t>
      </w:r>
      <w:r>
        <w:rPr>
          <w:rFonts w:cs="Times New Roman" w:ascii="Times New Roman" w:hAnsi="Times New Roman"/>
          <w:bCs/>
          <w:iCs/>
          <w:sz w:val="28"/>
          <w:szCs w:val="28"/>
        </w:rPr>
        <w:t>. Шопен нет, но жива его музыка, жива память о нем в миллионах людских сердец. Приехав в Варшаву, Желязову Волю,  мы можем посетить дома – музеи Шопена, прийти к его памятнику. Здесь у нас в России мы можем посмотреть фильмы о Шопене, прочитать различные печатные издания.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лайд  15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Но, самое главное, его музыка нам может рассказать столько, что ни одним средствам массовой информации это сделать не под силу. По сей день музыка Шопена пользуется популярностью. Вот и настал тот момент, когда мы можем к ней обратиться. 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ную часть творчества композитора составляют  фортепианные композиции: три сонаты , полонезы, прелюдии, мазурки, этюды, баллады, рондо, скерцо и ряд небольших произведени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Шопен прекрасно знал свои возможности и поэтому совершенно сознательно ограничивался фортепианной музыкой, мастерски используя колористические возможности инструмента. Шопен широко использовал все своеобразие и самобытность польской народной музыки, превращая ее  в концертные пьесы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лайд 16   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елюдия – короткое музыкальное произведение, не имеющее строгой формы.  В период зарождения прелюдии всегда предшествовали более длинному, сложному и строго оформленному произведению , но впоследствии композиторы стали писать прелюдии и как самостоятельные произведения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удучи прекрасным пианистом, Шопен явился новатором в создании лирических фортепианных миниатюр — в искусстве немногословного и точного высказывания, выражающего эмоции и чувства, не всегда поддающиеся слову. Именно Шопен утвердил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релю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ю как самостоятельный вид творчеств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08" w:firstLine="708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лушание : Ф. Шопен.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елюдия № 7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лайд  17 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Этю́д — инструментальная пьеса, как правило, небольшого объёма, основанная на частом применении какого-либо трудного приёма исполнения и предназначенная для усовершенствования техники  исполнителя.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ткрыл новое направление в развитии жанра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этюд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икогда не отделяя техническую сторону исполнения от художественной. Содержа</w:t>
        <w:softHyphen/>
        <w:t>тельность и поэтичность музыкальных образов в этюдах Шо</w:t>
        <w:softHyphen/>
        <w:t>пена вывела этот вид музыки на уровень большого искусств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е ми</w:t>
        <w:softHyphen/>
        <w:t>ниатюры Шопена, в том числе и этот этюд, звучат как непосредственный отклик на события, происходившие в стране. Возмущение, гнев, отчаяние, связанные с событиями в Польше 1830 г., вызвали к жизни образ этого сочинения: волевая, взволнованная, драматическая тема — аккорды с их пунктир</w:t>
        <w:softHyphen/>
        <w:t>ным ритмом в правой руке и яростно бушующие, вздымаю</w:t>
        <w:softHyphen/>
        <w:t>щиеся и стремительно падающие пассажи в левой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знав о вспыхнувшем в это время в Польше о восстании, Шопен решает вернуться на родину и принять непосредственное участие в событиях. Но друзья отговаривают его. Восстание было жестоко подавлено, его руководители брошены в тюрьмы .  Возвращение на родину стало невозможным для Шопена, сочувствующего повстанцам.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Дом Шопен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Юрий Пашк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ом, как старинный клавесин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низины музыку роняет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етла в податливую синь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Бьет, словно в клавиши рояля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сердце яростно в ответ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збухает нотой теплокровной —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ты звучишь на целый свет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амозабвенно, благородно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к революции этюд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завершенностью огромен..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 звуки-ходоки идут,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Угаснуть не желая в дом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лайд18  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Видео – фрагмент фильма «Жажда любви» - «Революционный этюд» в исполнении Листа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лайд19 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Полоне́з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— торжественный танец-шествие в умеренном темпе, имеющий польское происхождение. Исполнялся как правило в начале балов, подчёркивая торжественный, возвышенный характер праздника. В полонезе танцующие пары двигаются по установленным правилами геометрическим фигурам. 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лушание: Ф. Шопен. Полонез № 3 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лайд 20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альс  - бальный танец. Основан на легком вращательном движении, когда танцующие совершают оборот вокруг себя и вместе с тем продвигаются вперед. Темп вальса может быть  умеренным и более быстрым, вихревым. 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альсы ( всего 14) Шопен писал на протяжении почти всей жизни, начиная с 16 лет. В творчестве Шопена вальс представляет собой сольную фортепианную пьесу, вдохновенную и глубокую, в которой использован весь арсенал пианистической техник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егодня на уроке мы не просто послушаем один из самых вдохновеннейших вальсов Шопена. Мы посмотрим, как почитатели таланта  Шопена в наши дни  обращаются к его музыке. Шопен никогда не писал опер, балетов. Но влюбленные в балет  легко исправили это, так  появился балет, который так и называется «Шопениана». 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лайд 21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алет «Шопениана»  - «Вальс»  до диез минор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(чтение стиха на фоне видео балета)</w:t>
      </w:r>
    </w:p>
    <w:p>
      <w:pPr>
        <w:pStyle w:val="Style17"/>
        <w:ind w:left="2832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АЛЬС </w:t>
      </w:r>
    </w:p>
    <w:p>
      <w:pPr>
        <w:pStyle w:val="Normal"/>
        <w:shd w:fill="FFFFFF" w:val="clear"/>
        <w:autoSpaceDE w:val="false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ев Озеров</w:t>
      </w:r>
    </w:p>
    <w:p>
      <w:pPr>
        <w:pStyle w:val="Normal"/>
        <w:shd w:fill="FFFFFF" w:val="clear"/>
        <w:autoSpaceDE w:val="false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Еще звучит в моих ушах </w:t>
      </w:r>
    </w:p>
    <w:p>
      <w:pPr>
        <w:pStyle w:val="Normal"/>
        <w:shd w:fill="FFFFFF" w:val="clear"/>
        <w:autoSpaceDE w:val="false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едьмого вальса легкий шаг, </w:t>
      </w:r>
    </w:p>
    <w:p>
      <w:pPr>
        <w:pStyle w:val="Normal"/>
        <w:shd w:fill="FFFFFF" w:val="clear"/>
        <w:autoSpaceDE w:val="false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к вешний ветерок, </w:t>
      </w:r>
    </w:p>
    <w:p>
      <w:pPr>
        <w:pStyle w:val="Normal"/>
        <w:shd w:fill="FFFFFF" w:val="clear"/>
        <w:autoSpaceDE w:val="false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к трепетанье птичьих крыл, </w:t>
      </w:r>
    </w:p>
    <w:p>
      <w:pPr>
        <w:pStyle w:val="Normal"/>
        <w:shd w:fill="FFFFFF" w:val="clear"/>
        <w:autoSpaceDE w:val="false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мир, который я открыл</w:t>
      </w:r>
    </w:p>
    <w:p>
      <w:pPr>
        <w:pStyle w:val="Normal"/>
        <w:shd w:fill="FFFFFF" w:val="clear"/>
        <w:autoSpaceDE w:val="false"/>
        <w:spacing w:lineRule="auto" w:line="240" w:before="0" w:after="0"/>
        <w:ind w:left="283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плетенье нотных строк.</w:t>
      </w:r>
    </w:p>
    <w:p>
      <w:pPr>
        <w:pStyle w:val="Normal"/>
        <w:shd w:fill="FFFFFF" w:val="clear"/>
        <w:autoSpaceDE w:val="false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Еще звучит тот вальс во мне, </w:t>
      </w:r>
    </w:p>
    <w:p>
      <w:pPr>
        <w:pStyle w:val="Normal"/>
        <w:shd w:fill="FFFFFF" w:val="clear"/>
        <w:autoSpaceDE w:val="false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к облако в голубизне, </w:t>
      </w:r>
    </w:p>
    <w:p>
      <w:pPr>
        <w:pStyle w:val="Normal"/>
        <w:shd w:fill="FFFFFF" w:val="clear"/>
        <w:autoSpaceDE w:val="false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к родничок в траве, </w:t>
      </w:r>
    </w:p>
    <w:p>
      <w:pPr>
        <w:pStyle w:val="Normal"/>
        <w:shd w:fill="FFFFFF" w:val="clear"/>
        <w:autoSpaceDE w:val="false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к сон, что вижу наяву, </w:t>
      </w:r>
    </w:p>
    <w:p>
      <w:pPr>
        <w:pStyle w:val="Normal"/>
        <w:shd w:fill="FFFFFF" w:val="clear"/>
        <w:autoSpaceDE w:val="false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ак весть о том, что я живу </w:t>
      </w:r>
    </w:p>
    <w:p>
      <w:pPr>
        <w:pStyle w:val="Normal"/>
        <w:shd w:fill="FFFFFF" w:val="clear"/>
        <w:autoSpaceDE w:val="false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 природою в родстве.</w:t>
      </w:r>
    </w:p>
    <w:p>
      <w:pPr>
        <w:pStyle w:val="Normal"/>
        <w:shd w:fill="FFFFFF" w:val="clear"/>
        <w:autoSpaceDE w:val="false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лайд 22 Мазу́рка— польский народный танец. В XIX веке получила распространение как бальный танец в странах Европы.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ля Шопена  мазурка была подобна странице из личного дневника, в мазурке он высказывался как художник и человек, глубоко любящий свою Родину. 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з  письма  Шопена:  «  Милая  моя,  далекая,  единственная!  Почему  наша  жизнь  так  устроена,  что  я  должен  находиться  вдали  от  тебя!..  Милая  Родина,  каждую  ночь  ты  приходишь  ко  мне  неясной  мелодией  не  то  песни,  не  то  любимого  танца -  мазурки,  и  так  хочется, чтобы  этот  сон  никогда  не  кончался…»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ам Шопен разделял свои мазурки на 3 основных типа: сельские зарисовки-картинки , городские (блестящие) и лирические мазурки.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Слушание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Ф. Шопен. 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Мазурка, соч. 7 № 1 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лайд 23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октю́рн (от фр. nocturne — «ночной») —   название пьес лирического, мечтательного характера. В основе ноктюрна лежит обычно певучая мелодия, благодаря чему ноктюрн представляет собой своеобразную инструментальную песню. Обычно ноктюрны пишутся для фортепиано, но встречаются также подобные сочинения для других инструментов, а также для ансамблей и для оркестров.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лайд 24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Ф. Шопен - Ноктюрн Es-dur, op.9 №2 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 последние период  своей жизни Шопен много раз выезжал в южные страны, к морю с единственным желанием поправить свое здоровье. Многие его произведения наполнены красотой тех мест. Может быть, и этот ноктюрн  наполнен именно той красотой… Кто-то увидит в нем очаровательные виды, кто-то почувствует легкую печаль. 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7"/>
        <w:ind w:left="2124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лушая Шопена.</w:t>
      </w:r>
      <w:r>
        <w:rPr>
          <w:rFonts w:cs="Times New Roman" w:ascii="Times New Roman" w:hAnsi="Times New Roman"/>
          <w:sz w:val="28"/>
          <w:szCs w:val="28"/>
        </w:rPr>
        <w:t xml:space="preserve">      (фрагмент)     Ирина Залетаева</w:t>
      </w:r>
    </w:p>
    <w:p>
      <w:pPr>
        <w:pStyle w:val="Style17"/>
        <w:ind w:left="212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на фоне ноктюрна) </w:t>
      </w:r>
    </w:p>
    <w:p>
      <w:pPr>
        <w:pStyle w:val="Style17"/>
        <w:ind w:left="212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left="2124" w:hanging="0"/>
        <w:rPr/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 xml:space="preserve">Играл "Шопена" сын на стареньком рояле. </w:t>
      </w:r>
    </w:p>
    <w:p>
      <w:pPr>
        <w:pStyle w:val="Style17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лодия любви рождалась и плыла. </w:t>
      </w:r>
    </w:p>
    <w:p>
      <w:pPr>
        <w:pStyle w:val="Style17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альцы, как стрижи, по клавишам летали. </w:t>
      </w:r>
    </w:p>
    <w:p>
      <w:pPr>
        <w:pStyle w:val="Style17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чувственная грусть – как хрупких два крыла. </w:t>
      </w:r>
    </w:p>
    <w:p>
      <w:pPr>
        <w:pStyle w:val="Style17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чал ноктюрн светло, негромко и печально, </w:t>
      </w:r>
    </w:p>
    <w:p>
      <w:pPr>
        <w:pStyle w:val="Style17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жнейшей пеленой окутав все вокруг. </w:t>
      </w:r>
    </w:p>
    <w:p>
      <w:pPr>
        <w:pStyle w:val="Style17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арили в звуках тех торжественность и тайна, </w:t>
      </w:r>
    </w:p>
    <w:p>
      <w:pPr>
        <w:pStyle w:val="Style17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нило колдовство нездешних, тонких рук. </w:t>
      </w:r>
    </w:p>
    <w:p>
      <w:pPr>
        <w:pStyle w:val="Style17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где-то далеко, совсем в ином пространстве, </w:t>
      </w:r>
    </w:p>
    <w:p>
      <w:pPr>
        <w:pStyle w:val="Style17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лись суета, страдания и боль… </w:t>
      </w:r>
    </w:p>
    <w:p>
      <w:pPr>
        <w:pStyle w:val="Style17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 коврам пушистым в дивном, нежном танце </w:t>
      </w:r>
    </w:p>
    <w:p>
      <w:pPr>
        <w:pStyle w:val="Style17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кружились вдруг с кудесницей-судьбой. ..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лайд 25 </w:t>
      </w:r>
      <w:r>
        <w:rPr>
          <w:rFonts w:cs="Times New Roman" w:ascii="Times New Roman" w:hAnsi="Times New Roman"/>
          <w:bCs/>
          <w:iCs/>
          <w:sz w:val="28"/>
          <w:szCs w:val="28"/>
        </w:rPr>
        <w:t>.  Сегодня на уроке прозвучало много новой для вас музыки, вы услышали много новых  названий музыкальных произведений. Посмотрите, пожалуйста, на экран и скажите, правильно ли соединены названия фортепианных композиций Шопена с тем, что означают эти названия.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А как должно быть? Давайте исправим.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лайд  26</w:t>
      </w:r>
      <w:r>
        <w:rPr>
          <w:rFonts w:cs="Times New Roman" w:ascii="Times New Roman" w:hAnsi="Times New Roman"/>
          <w:sz w:val="28"/>
          <w:szCs w:val="28"/>
        </w:rPr>
        <w:t>.  А теперь правильно?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лайд  27 </w:t>
      </w:r>
      <w:r>
        <w:rPr>
          <w:rFonts w:cs="Times New Roman" w:ascii="Times New Roman" w:hAnsi="Times New Roman"/>
          <w:sz w:val="28"/>
          <w:szCs w:val="28"/>
        </w:rPr>
        <w:t xml:space="preserve">.   Мы слушали музыку Шопена: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юд № 2 (опус 25) фа минор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льс до диез минор –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ктюрн – ми бемоль мажор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юд № 12 «Революционный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нез № 3 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зурка, соч. 7 № 1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людия № 7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читали  стихи:</w:t>
      </w:r>
    </w:p>
    <w:p>
      <w:pPr>
        <w:pStyle w:val="Style17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Дои Шопена» Юрий Пашков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Вальс» Лев Озер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Горсть земли» Ашот Граши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Сердце Шопена»  Виктор Боков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«Слушая Шопена»  Ирина Залетаев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После грозы” Борис  Пастернак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Опять Шопен не ищет выгод» Борис  Пастернак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лайд  28 </w:t>
      </w:r>
      <w:r>
        <w:rPr>
          <w:rFonts w:cs="Times New Roman" w:ascii="Times New Roman" w:hAnsi="Times New Roman"/>
          <w:sz w:val="28"/>
          <w:szCs w:val="28"/>
        </w:rPr>
        <w:t xml:space="preserve">.    И завершить разговор о Фредерике Шопене стихотворением Дмитрия Бочарова, которое я прочитаю на фоне еще одного прекрасного произведения гениального композитора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ткуда это в нём? Он – человек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о знает то, что людям неподвластно…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Есть нечто большее, чем пальцев бег,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ередованье кульминаций страстных –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н мир творит, без суетности слов!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з звуков… на глазах… вот в этой зале…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ыть может, точно так же Саваоф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емь дней провёл, играя на рояле?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селенная Шопена – водоём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ожественного чистого сознанья. 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н – только человек! Откуда в нём 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Живёт нечеловеческое знанье?..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. Бочаров </w:t>
      </w:r>
    </w:p>
    <w:p>
      <w:pPr>
        <w:pStyle w:val="Style17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лайд  29 </w:t>
      </w:r>
      <w:r>
        <w:rPr>
          <w:rFonts w:cs="Times New Roman" w:ascii="Times New Roman" w:hAnsi="Times New Roman"/>
          <w:sz w:val="28"/>
          <w:szCs w:val="28"/>
        </w:rPr>
        <w:t>. Наверное, если бы Шопену удалось у нас в России, увидеть нашу красавицу зиму, он не устоял бы и сочинил музыку, связанную с ней. Но раз этого не случилось, мы с вами должны это исправить.  Сочинять музыку мы с вами пока еще не научились, поэтому давайте послушаем нашу «снежную» песенку, а потом споем ее сам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ние «Снеженика»    </w:t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2:21:00Z</dcterms:created>
  <dc:creator>Home</dc:creator>
  <dc:description/>
  <cp:keywords/>
  <dc:language>en-US</dc:language>
  <cp:lastModifiedBy>секретарь</cp:lastModifiedBy>
  <cp:lastPrinted>2010-08-01T12:46:00Z</cp:lastPrinted>
  <dcterms:modified xsi:type="dcterms:W3CDTF">2010-08-01T07:47:00Z</dcterms:modified>
  <cp:revision>9</cp:revision>
  <dc:subject/>
  <dc:title/>
</cp:coreProperties>
</file>