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занятия в старшей группе по обучению грамоте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Гласный звук </w:t>
      </w:r>
      <w:r>
        <w:rPr>
          <w:rFonts w:cs="Times New Roman" w:ascii="Times New Roman" w:hAnsi="Times New Roman"/>
          <w:b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, Буква </w:t>
      </w:r>
      <w:r>
        <w:rPr>
          <w:rFonts w:cs="Times New Roman" w:ascii="Times New Roman" w:hAnsi="Times New Roman"/>
          <w:b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.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: Канаева Е.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.</w:t>
      </w:r>
      <w:r>
        <w:rPr>
          <w:rFonts w:cs="Times New Roman" w:ascii="Times New Roman" w:hAnsi="Times New Roman"/>
          <w:sz w:val="28"/>
          <w:szCs w:val="28"/>
        </w:rPr>
        <w:t xml:space="preserve"> Гласный звук </w:t>
      </w:r>
      <w:r>
        <w:rPr>
          <w:rFonts w:cs="Times New Roman" w:ascii="Times New Roman" w:hAnsi="Times New Roman"/>
          <w:b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, буква </w:t>
      </w:r>
      <w:r>
        <w:rPr>
          <w:rFonts w:cs="Times New Roman" w:ascii="Times New Roman" w:hAnsi="Times New Roman"/>
          <w:b/>
          <w:sz w:val="28"/>
          <w:szCs w:val="28"/>
        </w:rPr>
        <w:t>У, у</w:t>
      </w:r>
      <w:r>
        <w:rPr>
          <w:rFonts w:cs="Times New Roman" w:ascii="Times New Roman" w:hAnsi="Times New Roman"/>
          <w:sz w:val="28"/>
          <w:szCs w:val="28"/>
        </w:rPr>
        <w:t xml:space="preserve">. Место звука в словах </w:t>
      </w:r>
      <w:r>
        <w:rPr>
          <w:rFonts w:cs="Times New Roman" w:ascii="Times New Roman" w:hAnsi="Times New Roman"/>
          <w:b/>
          <w:sz w:val="28"/>
          <w:szCs w:val="28"/>
        </w:rPr>
        <w:t>утка, арбуз, кенгур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количества слогов в слова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ая игра «Телеграф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Анализ звука </w:t>
      </w:r>
      <w:r>
        <w:rPr>
          <w:rFonts w:cs="Times New Roman" w:ascii="Times New Roman" w:hAnsi="Times New Roman"/>
          <w:b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 У тоже произносится голосом. Только губы складываем трубочкой. Звук У можно произносить и тихо, и громко, его можно тянуть и произносить коротк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гудит паровоз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кричит филин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Место звука в словах </w:t>
      </w:r>
      <w:r>
        <w:rPr>
          <w:rFonts w:cs="Times New Roman" w:ascii="Times New Roman" w:hAnsi="Times New Roman"/>
          <w:b/>
          <w:sz w:val="28"/>
          <w:szCs w:val="28"/>
        </w:rPr>
        <w:t>утка, арбуз, кенгуру</w:t>
      </w:r>
      <w:r>
        <w:rPr>
          <w:rFonts w:cs="Times New Roman" w:ascii="Times New Roman" w:hAnsi="Times New Roman"/>
          <w:sz w:val="28"/>
          <w:szCs w:val="28"/>
        </w:rPr>
        <w:t>. (Задание сопровождается загадками и предметными картинками.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адк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 день на вод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дой не насытиться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тка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трая крякуш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ит лягушек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тка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тан на мне зеленый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рдце, как кумач;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кус, как сахар, сладок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ам похож на мяч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рбуз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док он, друзья на вкус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овут его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рбуз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чего утка плавает?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 берег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Назови слово». В окружающей обстановке дети находят предметы, в названиях которых звучит У. (Например: стул, аквариум, кукла и т.д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Анализ буквы </w:t>
      </w:r>
      <w:r>
        <w:rPr>
          <w:rFonts w:cs="Times New Roman" w:ascii="Times New Roman" w:hAnsi="Times New Roman"/>
          <w:b/>
          <w:sz w:val="28"/>
          <w:szCs w:val="28"/>
        </w:rPr>
        <w:t>У,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ва У - два длинных уш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: У дубочка два сучоч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сматривание заглавной и строчной (маленькой) буквы, их сравнение. «Прописывание» буквы У в воздухе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минут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т пошире открываем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кверху поднимаем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ы трубочкой вперед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уки впере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ответствующие движ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колько упражнений на снятие мышечного тонуса. Например: помахать руками, как птичка крылышками; как бабочка крылышками. Наклонить голову назад, вперед, налево, направо. Медленно вращать голово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Чтение слогов </w:t>
      </w:r>
      <w:r>
        <w:rPr>
          <w:rFonts w:cs="Times New Roman" w:ascii="Times New Roman" w:hAnsi="Times New Roman"/>
          <w:b/>
          <w:sz w:val="28"/>
          <w:szCs w:val="28"/>
        </w:rPr>
        <w:t>А-У; У-А</w:t>
      </w:r>
      <w:r>
        <w:rPr>
          <w:rFonts w:cs="Times New Roman" w:ascii="Times New Roman" w:hAnsi="Times New Roman"/>
          <w:sz w:val="28"/>
          <w:szCs w:val="28"/>
        </w:rPr>
        <w:t xml:space="preserve"> по разрезной азбуке большого формата, индивидуальным разрезным азбукам. Составление схемы слова </w:t>
      </w:r>
      <w:r>
        <w:rPr>
          <w:rFonts w:cs="Times New Roman" w:ascii="Times New Roman" w:hAnsi="Times New Roman"/>
          <w:b/>
          <w:sz w:val="28"/>
          <w:szCs w:val="28"/>
        </w:rPr>
        <w:t>АР-БУЗ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чание. Методика составления слова </w:t>
      </w:r>
      <w:r>
        <w:rPr>
          <w:rFonts w:cs="Times New Roman" w:ascii="Times New Roman" w:hAnsi="Times New Roman"/>
          <w:b/>
          <w:sz w:val="28"/>
          <w:szCs w:val="28"/>
        </w:rPr>
        <w:t>А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 давайте поиграем. Представьте себе, что мы вошли в лес. Одни дети зашли за деревья и не видят, где другие. Это будут девочки. Вот они посоветовались между собой и решили позвать мальчиков. Крикнем хором: «Ау». Еще раз! Молодцы! Мальчики услышали девочек и отвечают им: «Аууу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«ау» очень коротенькое, но очень нужное: многих людей из беды выручил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 произносит слово, интонационно подчеркивая каждый звук, одновременно выставляя буквы на полотно азбу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й первый звук? Я нарисую для этого звука домик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атем воспитатель произносит слово с интонационным выделением второго звука. Дети повторяют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исуем рядом с первым квадратом второй. В слове два звука, и мы нарисовали для них два квадра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звук «живет» в первой клеточке? Во второй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я произнесу звуки друг за другом, плавно, то прочитаю слово. Смотрите и слушайте внимательно, как я это сдела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дет указкой под первой буквой и произносит звук «а», когда переходит ко второй букве, начинает произносить звук «у»: аа-у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ором произносят слово 2-3 раза. Затем несколько детей по очереди читают это слово вслу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 следит, чтобы никто «не обгонял» указку и «не отставал» от не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идактическая игра «Телеграф». Воспитатель произносит одно-, двухсложные слова, например: дом, сад, лед, мама, рама и т.д., а вызванный ребенок отхлопывает в ладоши количество слогов в слове - «передает дальше слово по телеграфу» (и т.д. цепочкой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тоги занят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6:13:00Z</dcterms:created>
  <dc:creator>Лилия</dc:creator>
  <dc:description/>
  <dc:language>en-US</dc:language>
  <cp:lastModifiedBy>Лилия</cp:lastModifiedBy>
  <dcterms:modified xsi:type="dcterms:W3CDTF">2017-09-19T16:43:00Z</dcterms:modified>
  <cp:revision>1</cp:revision>
  <dc:subject/>
  <dc:title/>
</cp:coreProperties>
</file>