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втономная некоммерческая организ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едняя общеобразовательная школ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Димитриевская»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296"/>
        <w:gridCol w:w="4960"/>
      </w:tblGrid>
      <w:tr>
        <w:trPr/>
        <w:tc>
          <w:tcPr>
            <w:tcW w:w="4294" w:type="dxa"/>
            <w:tcBorders/>
          </w:tcPr>
          <w:p>
            <w:pPr>
              <w:pStyle w:val="C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C25"/>
                <w:b/>
                <w:sz w:val="28"/>
                <w:szCs w:val="28"/>
              </w:rPr>
              <w:t xml:space="preserve">«Рассмотрено» </w:t>
            </w:r>
          </w:p>
          <w:p>
            <w:pPr>
              <w:pStyle w:val="C4"/>
              <w:spacing w:before="0" w:after="0"/>
              <w:rPr>
                <w:rStyle w:val="C2"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на заседании методического объединения  </w:t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Протокол № ____________</w:t>
            </w:r>
          </w:p>
          <w:p>
            <w:pPr>
              <w:pStyle w:val="C4"/>
              <w:spacing w:before="0" w:after="0"/>
              <w:rPr>
                <w:sz w:val="12"/>
                <w:szCs w:val="12"/>
              </w:rPr>
            </w:pPr>
            <w:r>
              <w:rPr>
                <w:rStyle w:val="C2"/>
                <w:sz w:val="28"/>
                <w:szCs w:val="28"/>
              </w:rPr>
              <w:t>от «___» __________ 2017 г.</w:t>
            </w:r>
          </w:p>
        </w:tc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школы по УВР АНО СОШ «Димитриевская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/Н.А. Дрынин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«____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__________2017 г.</w:t>
            </w:r>
          </w:p>
        </w:tc>
        <w:tc>
          <w:tcPr>
            <w:tcW w:w="496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НО СОШ «Димитриевская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/ иер. А. Лаврухин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т «___»_________2017 г.№___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/>
      </w:pPr>
      <w:r>
        <w:rPr>
          <w:rFonts w:cs="Microsoft Sans Serif"/>
          <w:b/>
          <w:bCs/>
          <w:sz w:val="40"/>
        </w:rPr>
        <w:t>по учебному курсу  «Математика»</w:t>
      </w:r>
    </w:p>
    <w:p>
      <w:pPr>
        <w:pStyle w:val="Normal"/>
        <w:jc w:val="center"/>
        <w:rPr>
          <w:rFonts w:cs="Microsoft Sans Serif"/>
          <w:b/>
          <w:b/>
          <w:bCs/>
          <w:sz w:val="40"/>
        </w:rPr>
      </w:pPr>
      <w:r>
        <w:rPr>
          <w:rFonts w:cs="Microsoft Sans Serif"/>
          <w:b/>
          <w:bCs/>
          <w:sz w:val="40"/>
        </w:rPr>
        <w:t>1 класс</w:t>
      </w:r>
    </w:p>
    <w:p>
      <w:pPr>
        <w:pStyle w:val="Normal"/>
        <w:jc w:val="center"/>
        <w:rPr>
          <w:rFonts w:cs="Microsoft Sans Serif"/>
          <w:b/>
          <w:b/>
          <w:bCs/>
          <w:sz w:val="40"/>
        </w:rPr>
      </w:pPr>
      <w:r>
        <w:rPr>
          <w:rFonts w:cs="Microsoft Sans Serif"/>
          <w:b/>
          <w:bCs/>
          <w:sz w:val="40"/>
        </w:rPr>
      </w:r>
    </w:p>
    <w:p>
      <w:pPr>
        <w:pStyle w:val="Normal"/>
        <w:jc w:val="center"/>
        <w:rPr>
          <w:rFonts w:cs="Microsoft Sans Serif"/>
          <w:b/>
          <w:b/>
          <w:bCs/>
          <w:sz w:val="40"/>
        </w:rPr>
      </w:pPr>
      <w:r>
        <w:rPr>
          <w:rFonts w:cs="Microsoft Sans Serif"/>
          <w:b/>
          <w:bCs/>
          <w:sz w:val="40"/>
        </w:rPr>
        <w:t>Базовый уровень</w:t>
      </w:r>
    </w:p>
    <w:p>
      <w:pPr>
        <w:pStyle w:val="Normal"/>
        <w:jc w:val="center"/>
        <w:rPr>
          <w:rFonts w:cs="Microsoft Sans Serif"/>
          <w:b/>
          <w:b/>
          <w:bCs/>
          <w:sz w:val="28"/>
        </w:rPr>
      </w:pPr>
      <w:r>
        <w:rPr>
          <w:rFonts w:cs="Microsoft Sans Serif"/>
          <w:b/>
          <w:bCs/>
          <w:sz w:val="28"/>
        </w:rPr>
        <w:t>Программ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Гейдмана. Б.П., Т.В. Ивакиной, И.Э. Мишариной</w:t>
      </w:r>
    </w:p>
    <w:p>
      <w:pPr>
        <w:pStyle w:val="Normal"/>
        <w:jc w:val="center"/>
        <w:rPr>
          <w:rFonts w:cs="Microsoft Sans Serif"/>
          <w:b/>
          <w:b/>
          <w:bCs/>
          <w:sz w:val="40"/>
        </w:rPr>
      </w:pPr>
      <w:r>
        <w:rPr>
          <w:rFonts w:cs="Microsoft Sans Serif"/>
          <w:b/>
          <w:bCs/>
          <w:sz w:val="40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Учитель: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Дрынина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Наталья Александров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шая квалификационная категор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. Москва 2017 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бочая программа по математике для 1 класса общеобразовательной школы разработана на основе Примерной программы начального общего образования, авторской программы Гейдмана. Б.П., Т.В. Ивакиной, И.Э. Мишариной,  (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рограммы общеобразовательных учреждений. Начальные классы (1–4). – М, 2011 ) в соответствии с требованиями Федерального компонента государственного стандарта начального образования (Москва, 2010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стоящая программа создана в полном соответствии с Федеральным государственным образовательным стандартом начального образования (2009). Программа по математике для общеобразовательной школы направлена на изучение учащимися курса математики, повышения интереса к изучению наук в целом, развитие логического мышления учащихся, формирование универсальных учебных действий. Изучение математики на ступени начального общего образования направлено на достижение следующих </w:t>
      </w:r>
      <w:r>
        <w:rPr>
          <w:b/>
          <w:i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ind w:firstLine="709"/>
        <w:rPr/>
      </w:pPr>
      <w:r>
        <w:rPr>
          <w:sz w:val="28"/>
          <w:szCs w:val="28"/>
        </w:rPr>
        <w:t>- развитие образного и логического мышления, воображ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ние универсальных учебных действий, необходимых для успешного решения учебных и практических задач, продолжения образ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своение основ математических знаний, формирование первоначальных представлений о математик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оспитание интереса к математике, стремления использовать математические знания в повседневной жизн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реализации современного курса математики начальной школы напряду с методическими приемами и находками, ставшими классическими, используются новые методики для обучения учащихся решению комбинаторных и логических задач, заданий на равновеликость и равносоставленность плоских геометрических фигу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учение курса базируется на индуктивной основе: от понимания ситуации на наглядно-интуитивном уровне до вывода, полученного в результате длительного, последовательного изучения учебного матери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лгебраический язык практически не входит в программу курса. Вошли несколько формул, связанных с умножением любого числа на 1 и 0, формулы для вычисления периметра и площади прямоугольни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чительное место в курсе занимают уравнения. Их решение подчиняется отработке вычислительных навыков, а не преобразованиям выражений, содержащих переменную. И разумеется, уравнения не применяются для решения текстовых задач. Авторы придерживаются традиций от учащихся больших интеллектуальных усилий, чем решение тех же задач алгебраическими метод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заданий, выстроенная от простого к сложному, позволяет обучать учащихся дифференцирова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вете требования стандартов второго поколения и модернизации образования содержание математики включает в себя информати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онные и коммуникационные технологии оказывают существенное влияние на мировоззрение и стиль жизни современного человека. Общество, в котором решающую роль играют информационные процессы, свойства информации, информационные и коммуникационные технологии, - реальность настоящего времен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ограмме основное внимание сконцентрировано на развитии логического и алгоритмического мышления школьников и на освоении ими практики работы на компьютер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полностью соответствует содержанию последующего обучения математике в средней школе, содержащегося в Федеральном компоненте государственного стандарта общего образования части 2 «Среднее (полное) общее образование». Учащиеся получают достаточные знания для усвоения курса математики средней школ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8"/>
          <w:szCs w:val="28"/>
        </w:rPr>
        <w:t>ЦЕЛИ И ЗАДАЧИ КУР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лагаемая программа ставит своей целью привлечь внимание к классическому подходу к изучению математики в начальной шко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формировать у учащихся умение выполнять арифметические действия на множестве натуральных чисел и применять полученные знания к решению текстовых задач, описывающих реальные ситуации окружающего ми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знакомить учащихся с простейшими геометрическими фигурами и величинам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иобщить учащихся к проведению несложных доказательств и логически корректных рассужде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звивать у школьников навыки решения задач с применением таких подходов к решению, которые наиболее типичны и распространены в областях деятельности, традиционно относящихся к информати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математики в начальной школе решает поставленные задачи через четко выстроенную систему упражнений, формирующих соответствующие умения и навыки, и через систему заданий, развивающих интеллект и творческие способности учащих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армоничное сочетание арифметической, геометрической и логической составляющих – одна из основных концептуальных идей курса математики начальной школы. Эта идея реализуется через продуманную, тщательно продозированную, методически проработанную подачу материала на каждом уроке, учитывающую возрастные особенности учащих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ащимся предлагаются не только отдельные задания вычислительного, геометрического и логического характера, но и задания, требующие интеллектуальных усилий, связанных со всеми этими тремя направлениями одновременно.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ержневыми идеями курса являются идеи, присущие самой математике как науке. Это индукция, упорядочивание, симметрия, мера, математическое моделирование жизненных ситуаций. На этих же идеях стоится курс математики основной с старшей школы. Эти идеи внедряются через систему проблемно-развивающих заданий, требующих от учащихся умения применять одновременно счет и геометрию, логику и симметрию, комбинаторику и упорядоченный счет и т.д. Полученные умения и навыки позволят учащимся начальной школы успешно осваивать курс математики в дальнейшем. Современная лексика, включение сказочного и познавательного материала в большинство уроков делают процесс обучения занимательным и в то же время подводят ученика к умению отвлекаться от второстепенного и выделять математическое содержание задач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КУРСА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Арифметическое направление</w:t>
      </w:r>
      <w:r>
        <w:rPr>
          <w:sz w:val="28"/>
          <w:szCs w:val="28"/>
        </w:rPr>
        <w:t xml:space="preserve"> – основное направление курса математики начальной школы. Учащиеся должны научиться выполнять все арифметические действия на множестве неотрицательных целых чисел и применять полученные знания в решении задач, описывающих реальные ситуации окружающего ми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предусматривает, обучение детей решению задач разных типов. При этом в один урок включаются задачи разных типов, с тем чтобы учащийся самостоятельно их распознавал. Такой подход исключает «натаскивание» учащихся на определенный тип задач, создает творческую остановку на уроке.</w:t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Геометрическая линия сочетается с арифметической</w:t>
      </w:r>
      <w:r>
        <w:rPr>
          <w:sz w:val="28"/>
          <w:szCs w:val="28"/>
        </w:rPr>
        <w:t xml:space="preserve"> с первых уроков математики. Знакомство с простейшими геометрическими фигурами, использование их при счете, сравнение предметов по какому-либо признаку переходят в простейшие построения геометрических фигур (отрезка данной длины, луча, угла, прямоугольника и т.д.). Рассматривается класс задач, связанных с упорядоченным счетом предметов, с подсчетом числа маршрутов, задания на разрезание и составление геометрических фигур и т.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рьезное внимание уделяется введению меры как на множестве отрезков, так и на множестве многоугольни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льшинство задач с геометрическим содержанием может быть выполнено в виде практических работ. Некоторые из них носят исследовательский характер. Например, выяснить, какой прямоугольник (с целочисленными измерениями) при заданном периметре имеет наибольшую площадь.</w:t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Логическая линия курса</w:t>
      </w:r>
      <w:r>
        <w:rPr>
          <w:sz w:val="28"/>
          <w:szCs w:val="28"/>
        </w:rPr>
        <w:t xml:space="preserve"> представлении набором задач на сообразительность, на умение построить простейшую математическую модель ситуации, описанной в задаче. В основе методов, которыми решаются эти задачи, лежит индукция, симметрия, четность, перебор всех возможных вариантов и т.д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Информационная и коммуникационная линия курса</w:t>
      </w:r>
      <w:r>
        <w:rPr>
          <w:sz w:val="28"/>
          <w:szCs w:val="28"/>
        </w:rPr>
        <w:t xml:space="preserve"> представлена набором заданий на умение: устанавливать истинность (верно, неверно) утверждений о числах, величинах, геометрических фигурах; читать несложные готовые столбчатые диаграммы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О КУРСА В УЧЕБНОМ ПЛАНЕ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оответствии с Федеральным базовым планом для общеобразовательных учреждений на образовательную область «Математика» на первой ступени обучения выделено 540 часов, которые распределяются следующим образом – в 1 классе – 128 часов + 4 резервных часа (из расчета 4 часа в неделю), во 2 – 3 классах – по 132 часа, в 4 классе – 148 часов (из расчета 4 часа недельной нагрузк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ВОПРОСЫ КУРС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равнение предметов и групп предметов. Пространственные и временные предста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стейшие геометрические фигуры: квадрат, круг, прямоугольник, треугольник. Прямая, отрез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Числа от 1 до 9. Знаки сравнения. Знаки действий. Знаки равенства. Слагаемые. Сумма. Переместительный закон сложения. Уменьшаемое. Вычитаемое. Разность. Таблица слож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змерение отрезков. Длина отрезка. Сантиметр. На сколько больше … На сколько меньше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Числа от 0 до 10. Сравнение выражений. Увеличить на … Уменьшить на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есяток. Счет десятками. Круглые числа. Децимет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Числа от 11 до 2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ложение вычитание чисел в пределах 20 без перехода через десят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тоговое повтор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 концу 1 класса учащиеся должны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ть названия чисел от 0 до 20; </w:t>
        <w:br/>
        <w:t xml:space="preserve">• знать названия и обозначения действий сложения и вычитания; </w:t>
        <w:br/>
        <w:t xml:space="preserve">• свободно пользоваться терминами: слагаемое, сумма, уменьшаемое, вычитаемое, разность, выражение, значение выражения; </w:t>
        <w:br/>
        <w:t xml:space="preserve">• уметь складывать и вычитать числа в пределах от 0 до 10; </w:t>
        <w:br/>
        <w:t xml:space="preserve">• уметь находить длину отрезка, чертить отрезок заданной длины; </w:t>
        <w:br/>
        <w:t xml:space="preserve">• уметь находить значение выражения, содержащего одно или два арифметических действия; </w:t>
        <w:br/>
        <w:t xml:space="preserve">• уметь выполнять задания "Уменьши на ...", "Увеличь на ..."; </w:t>
        <w:br/>
        <w:t xml:space="preserve">• уметь выполнять упражнения, включающие вопросы: "На сколько больше?", "На сколько меньше?"; </w:t>
        <w:br/>
        <w:t xml:space="preserve">• владеть навыками записи чисел и выражений; </w:t>
        <w:br/>
        <w:t xml:space="preserve">• знать названия круглых чисел в пределах 100; </w:t>
        <w:br/>
        <w:t xml:space="preserve">• уметь складывать и вычитать круглые числа в пределах 100; </w:t>
        <w:br/>
        <w:t xml:space="preserve">• знать названия двузначных чисел в пределах 20; </w:t>
        <w:br/>
        <w:t xml:space="preserve">• уметь складывать и вычитать числа в пределах 20 без перехода через десяток; </w:t>
        <w:br/>
        <w:t xml:space="preserve">• различать геометрические фигуры: квадрат, круг, прямоугольник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РЕЗУЛЬТАТЫ ОБУЧ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обучающихся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готовность ученика целенаправленно использовать знания в учении и в повседневной жизни для исследования математической сущности предмета (явления, события, факта)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пособность характеризовать собственные знания по предмету, формулировать вопросы, устанавливать, какие из предложенных математических задач могут  быть им успешно решен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знавательный интерес к математике как нау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обучающихся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пособность анализировать учебную ситуацию с точки зрения математических характеристик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станавливать количественные и пространственные отношения объектов окружающего ми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троить алгоритм поиска необходимой информа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пределять логику решения практической и учебной задач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мение моделировать –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обучающихся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лученные знания о числах и величинах, арифметических действиях, текстовых задачах, геометрических фигура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меть выбирать и использовать в ходе решения изученные алгоритмы, свойства арифметических действ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пособы нахождения величин, приемы решения задач, умение использовать приобретенные знания на практик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мение решать задачи с применением таких подходов к решению, которые наиболее типичны и распространены в областях деятельности, традиционно относящихся к информатике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ебно-методический комплект</w:t>
      </w:r>
      <w:r>
        <w:rPr>
          <w:sz w:val="28"/>
          <w:szCs w:val="28"/>
        </w:rPr>
        <w:t xml:space="preserve">: учебник «Математика.1 класс», авторы: </w:t>
      </w:r>
      <w:r>
        <w:rPr>
          <w:bCs/>
          <w:sz w:val="28"/>
          <w:szCs w:val="28"/>
        </w:rPr>
        <w:t>Б.П.Гейдман, И.Э.Мишарина, Е.А.Зверева.</w:t>
      </w:r>
      <w:r>
        <w:rPr>
          <w:sz w:val="28"/>
          <w:szCs w:val="28"/>
        </w:rPr>
        <w:t>,издательство МЦНМО, издательство «Русское слово», 2013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«Математика в 1 классе» Гейдман Б.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200"/>
        <w:gridCol w:w="748"/>
        <w:gridCol w:w="1227"/>
        <w:gridCol w:w="1954"/>
        <w:gridCol w:w="1260"/>
        <w:gridCol w:w="1793"/>
        <w:gridCol w:w="2527"/>
        <w:gridCol w:w="1620"/>
        <w:gridCol w:w="818"/>
      </w:tblGrid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Тема урока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Кол-во час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Тип урок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Целевая установка урока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е результаты (в соответствии с ФГОС)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Дата план/факт.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результат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ередметные результаты (УУ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результаты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Первое сентябр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ым школьным предметом, рабочей тетрад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учебник, рабочая тетрадь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Принятие и понимание учебной задачи урока, выполнение и контроль своих действий по заданном у образца. Учиться высказывать свое предположение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Отличать новое от уже известного с помощью учителя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Донести свою позицию до других; оформлять свою мысль в устной речи на уровне одного-двух предлож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лжительное отношение к урокам математики. В предложных педагогом ситуациях общения и сотрудничества, опираясь на общие для всех простые правила поведения, при поддержке других участников группы и педагога делать выбор модели поведения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едметов и групп предметов ( 11 часов 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похожи? Чем различаются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  <w:t>Урок закрепле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сравнивать предметы, выявлять признаки сходства и различия, выражать их в устной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по признаку, одинаковый, отличный от …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сравнивать предметы, выявлять и выражать в устной речи их сходства и различия. Уметь объединять предметы по заданному признаку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</w:t>
            </w:r>
          </w:p>
          <w:p>
            <w:pPr>
              <w:pStyle w:val="Normal"/>
              <w:rPr/>
            </w:pPr>
            <w:r>
              <w:rPr/>
              <w:t>Принятие и понимание учебной задачи урока, выполнение и контроль своих действий по заданному образцу, решение учебной задачи. Учиться высказывать свое предположение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С помощью учителя ориентироваться в своей системе знаний: отличать новое от уже известного.</w:t>
            </w:r>
          </w:p>
          <w:p>
            <w:pPr>
              <w:pStyle w:val="Normal"/>
              <w:rPr/>
            </w:pPr>
            <w:r>
              <w:rPr/>
              <w:t xml:space="preserve">К. </w:t>
            </w:r>
          </w:p>
          <w:p>
            <w:pPr>
              <w:pStyle w:val="Normal"/>
              <w:rPr/>
            </w:pPr>
            <w:r>
              <w:rPr/>
              <w:t>Донести свою позицию до других; оформлять свою мысль в устной речи на уровне 1 – 2 предлож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лжительное отношение к урокам математики. В предложных педагогом ситуациях общения и сотрудничества, опираясь на общие для всех простые правила поведения, при поддержке других участников группы и педагога делать выбор модели поведения.</w:t>
            </w:r>
          </w:p>
          <w:p>
            <w:pPr>
              <w:pStyle w:val="Normal"/>
              <w:rPr/>
            </w:pPr>
            <w:r>
              <w:rPr/>
              <w:t>Определять свою функцию на урок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ой, маленьк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амостоятельно определять признак, по которому будет произведена классифика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упорядочива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ывать и сравнивать предметы по размеру. Устанавливать правило, по которому составлена последовательность, продолжать ее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ринятие и понимание учебной задачи урока, выполнение и контроль своих действий по заданному образцу, решение учебной задачи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Производить анализ и преобразование информации, формирование основных мыслительных операций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м математических терминов и понятий, формулировать вопросы и ответы в ходе выполнения зад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этические нормы при сотрудничеств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е, тоньше. Уже, шир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едметы, имеющие различную ширин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, ширина, шире, уже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закономерность и продолжать последовательность, упорядочивать объекты по ширине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од руководством учителя учиться определять цель своей деятельности, выделять в ней этапы работы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Ориентироваться в учебнике. При помощи учителя делать вывод о результате совместной работы класса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Слушать и слышать, понимать речь учителя и учен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нутренней позиции школьника, развитие системы ценностных ориентаций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нее, короч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едметы, имеющие различную длин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, длиннее, короче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ывать предметы с использование математической терминологии, упорядочивать объекты по длине. Работать в прописи. 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Выполнение и контроль своих действий по заданному образцу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сравнивать и группировать математические объекты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 математических терминов и понятий, формулировать вопросы и ответы в ходе выполнения зад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освоение новой социально роли ученика. Формирование понимания границ того, «что я знаю», и того «что я не знаю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, ниж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едметы, имеющие различную высот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, ниже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закономерности, составлять закономерности по заданному правилу, упорядочивать объекты по высоте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Решение учебных задач, осуществление контроля своих действий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Добывать новые знания, извлекать информацию, представленную в разных формах (схема, иллюстрация)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Вступать в беседу на уроке, слушать и слышать речь других.</w:t>
            </w:r>
          </w:p>
          <w:p>
            <w:pPr>
              <w:pStyle w:val="Normal"/>
              <w:rPr/>
            </w:pPr>
            <w:r>
              <w:rPr/>
              <w:t>Строить небольшое по объему самостоятельное высказы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. Формирование самооценк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го цвета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амостоятельно определять признаки предметов по цвет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сновных цвето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предметы, находить закономерности. Читать, анализировать, заполнять таблицы на основании заданной закономерности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ринятие и понимание учебной задачи урока.</w:t>
            </w:r>
          </w:p>
          <w:p>
            <w:pPr>
              <w:pStyle w:val="Normal"/>
              <w:rPr/>
            </w:pPr>
            <w:r>
              <w:rPr/>
              <w:t xml:space="preserve">П. 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, делать выводы на основе обобщения знаний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астие в коллективном обсуждении поставленных задач, работа пар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уважения, способности адекватно оценивать себя и свои достижен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, круг, прямоугольник, треугольник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  <w:t>Урок закрепле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редставления о геометрических фигур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фигура, квадрат, прямоугольник, треугольник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в окружающем пространстве тела, имеющие заданную геометрическую форму. Составлять узоры из геометрических фигур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 </w:t>
            </w:r>
          </w:p>
          <w:p>
            <w:pPr>
              <w:pStyle w:val="Normal"/>
              <w:rPr/>
            </w:pPr>
            <w:r>
              <w:rPr/>
              <w:t>Принятие и понимание учебной задачи урока.</w:t>
            </w:r>
          </w:p>
          <w:p>
            <w:pPr>
              <w:pStyle w:val="Normal"/>
              <w:rPr/>
            </w:pPr>
            <w:r>
              <w:rPr/>
              <w:t>Выявлять причину ошибки и корректировать свои действия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Ориентироваться в учебнике: определять умения, которые будут сформированы в данной теме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мение работать в материальной и информационной сре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ложительной мотивации учебной деятельности, любознательности, интереса к новому содержанию и способом решения пробле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 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ы и группы предмет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  <w:t>Урок закрепле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сравнивать предметы, разбивать их на группы, образовывать пары, выражать их в устной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, группа, счет предмето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взаимно однозначное соответствие между предметами двух совокупностей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Корректирование своих действий на основе учета характера ошибок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Группировать предметы, объекты на основании существенных признаков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Стремление учитывать и координировать различные м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личностного смысла учен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ые и временные представления ( 4 часа 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рху, внизу. Слева, справ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пространственные представ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рху, внизу. Слева, справ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разнообразные расположения предметов на плоскости и в пространстве по их описанию. Описывать расположение объектов с использованием терминов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ринятие и понимание учебной задачи урока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Обосновывать этапы решения учебных задач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мение работать в материальной и информационной сре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правильного поведения в различных ситуациях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, на – под, над – под, по – под, за – перед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пространственное расположение объе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в пространстве, между, на, под, над, перед, по, под, з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разнообразные расположения предметов на плоскости и в пространстве по их описанию. Описывать расположение объектов с использованием терминов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ринятие и понимание учебной задачи урока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, делать выводы на основе обобщения знаний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Стремление учитывать и координировать различные м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иентации на познание нового, овладение новыми умениями компетенциям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ево, направо. Сверху вниз, снизу-вверх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пространственные представ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ево, направо. Сверху вниз, снизу-вверх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расположение объектов окружающей действительности. Писать графические диктанты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ринятие и понимание учебной задачи урока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Группировать предметы, объекты на основании существенных признаков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Инициативное сотрудничество в поиске и сборе информ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чебного сотрудничества с учителем и ученикам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ьше, позж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упорядочивать события, располагая их в порядке след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ьше, позже, времена года, режим дня школьник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ядочивать события, располагая их в порядке следования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 </w:t>
            </w:r>
          </w:p>
          <w:p>
            <w:pPr>
              <w:pStyle w:val="Normal"/>
              <w:rPr/>
            </w:pPr>
            <w:r>
              <w:rPr/>
              <w:t>Под руководством учителя учиться определять цель своей деятельности, выделять в ней этапы работы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Обосновывать этапы решения учебных задач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Овладение монологической реч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моральной децентрации – учета позиции, мотивов интересов участников образовательного процесса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, меньше, столько же (3 часа 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, меньше, столько ж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  <w:t>Урок закрепления.</w:t>
            </w:r>
          </w:p>
          <w:p>
            <w:pPr>
              <w:pStyle w:val="Normal"/>
              <w:rPr/>
            </w:pPr>
            <w:r>
              <w:rPr/>
              <w:t>Урок диагностики прочности усвоения знаний, умений и навыко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устанавливать взаимно-однозначные соответствия между группами предме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, меньше, столько же, поровну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рописи. Самостоятельно выполнять задание на выявление закономерностей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Учиться определять цель своей деятельности, выделять в ней этапы работы под руководством учителя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Осуществлять для решения учебных задач операции анализа, синтеза, сравнения, классификации. Устанавливать причинно-следственные связи, делать обобщения и выводы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Стремление учитывать и координировать различные м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верия и способности к пониманию чувств других людей, сопереживание им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1, 2. Цифры 1, 2. Пара. Оба. Обе. ( 4 часа )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1. Цифра 1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я «число» и «цифра». Научить писать цифру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многоугольники из соответствующего количества палочек. Работать в прописи. Писать цифру 1, соотносить цифру и число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ринятие и понимание учебной задачи урока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Использование индуктивного умозаключения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м математических терминов и понятий, формулировать вопросы и ответы в ходе выполнения зад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видеть свои достоинства и недостатки, уважать себя и верить в успех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меющиеся способы дей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 применять полученные знания и способы действий в измененных условиях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ринятие и понимание учебной задачи урока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Обосновывать этапы решения учебных задач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Овладение монологической реч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и интерес к литератур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2. Цифра 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бразованием числа 2. Состав числа 2. Научить писать цифру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 следующее число прибавлением 1 к предыдущему. Работать с ножницами (знать технику безопасности). Работать с таблицей. Работать в прописи. Писать цифру 2, соотносить цифру и число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ринятие и понимание учебной задачи урока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Осознание свойств предмета (существенный и несущественный)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м математических терминов и понятий, формулировать вопросы и ответы в ходе выполнения задания, доказательства верности или неверности выполненного действия, обосновывают этапы решения учебной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ое отношение к уроку математики. В предложенных педагогом ситуациях общения и сотрудничества, опираясь на общие для всех простые правила поведения, при поддержке других участников группы и педагога делать выбор как поступить. Определять степень своего участия в работе класса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. Оба. Об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о способом счета предмета пар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, группа предметов, оба, обе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устно простейшие задачи. Моделировать действия сложения и вычитания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од руководством учителя учиться определять цель своей деятельности, выделять в ней этапы работы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Обосновывать этапы решения учебных задач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Стремление учитывать и координировать различные м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видеть свои достоинства и недостатки, уважать себя и верить в успех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. Отрезок. ( 1 час 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. Отрезок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онятиями «прямая», «отрезок» и их свойств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, отрезок, точка, концы отрез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линейкой. С помощью линейки проводить прямую через 1 и 2 точки. Соотносить предметы окружающей действительности с изученными геометрическими линиями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ринятие и понимание учебной задачи урока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Группировать предметы, объекты на основании существенных признаков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Вступать в беседу на уроке, слушать и слышать речь других. Строить небольшое по объему самостоятельное высказы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иентации на познание нового, овладение новыми умениями компетенциям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сравнения &gt;, &lt;. Знаки действий +, -. Знак равенства =. ( 2 часа 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сравнения&gt;, &lt;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о знаками &gt;, &lt;, с записями вида 1&lt;2, 2&gt;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знаки, знак «больше», «меньше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два числа и записывать результат сравнения с использованием математических знаков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од руководством учителя учиться определять цель своей деятельности, выделять в ней этапы работы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Использование знаково-символических средств для создания моделей объектов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Инициативное сотрудничество в поиске и сборе информ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уважения, способности адекватно оценивать себя и свои достижен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действий +, -, знак равенств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о знаками +, -, =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знаки действий, знак «плюс», «минус», равенство, знак «равно», неравенств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и записывать выражения, использующие математическую символику. Составлять числовые равенства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Использование знаково-символических средств для создания моделей объектов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Инициативное сотрудничество в поиске и сборе информ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иентации на познание нового, овладение новыми умениями компетенциям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3. Цифра 3. Числа 1, 2, 3. ( 8 часов 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 и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систематизации знани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меющиеся способы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, равенство, точка, прямая, квадрат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 применяя знания и способы действий в измененных условиях. Работать с таблицей и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ринятие и понимание учебной задачи урока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Сравнивать предметы, объекты, находить общее и различия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м математических терминов и понятий, формулировать вопросы и ответы в ходе выполнения зад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иентации на познание нового, овладение новыми умениями компетенциям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3. Цифра 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бразование числа 3. Состав</w:t>
            </w:r>
          </w:p>
          <w:p>
            <w:pPr>
              <w:pStyle w:val="Normal"/>
              <w:rPr/>
            </w:pPr>
            <w:r>
              <w:rPr/>
              <w:t xml:space="preserve">числа 3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, равенство, неравенств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 следующее число прибавлением 1 к предыдущему числу или предыдущее число вычитанием 1 из следующего за ним в ряду чисел. Работать в прописи. Писать цифру 3, соотносить цифру и число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ринятие и понимание учебной задачи урока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Обосновывать этапы решения учебных задач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Стремление учитывать и координировать различные м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ложных педагогом ситуациях общения и сотрудничества, опираясь на общие для всех простые правила поведения, при поддержке других участников группы и педагога делать выбор модели по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 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систематизации знани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меющиеся способы дей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, равенство, неравенство, больше, меньше, столько ж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графические модели для решения математических выражений. Решать устно задачи, раскрывающие смысл действий сложения и вычитания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</w:t>
            </w:r>
          </w:p>
          <w:p>
            <w:pPr>
              <w:pStyle w:val="Normal"/>
              <w:rPr/>
            </w:pPr>
            <w:r>
              <w:rPr/>
              <w:t>Принятие и понимание учебной задачи урока, выполнение и контроль своих действий по заданному образцу, решение учебной задачи. Учиться высказывать свое предположение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Выстраивать индивидуальный путь работы с математическим содержанием, требующим различного уровня логического мышления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мение слышать, вступать в диало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иентации на познание нового, овладение новыми умениями компетенциям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3. треугольник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геометрической фигурой – треугольни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ы треугольника, стороны треугольника, «соседи числ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треугольник по заданным вершинам. Читать равенства, используя математическую терминологию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од руководством учителя учиться определять цель своей деятельности, выделять в ней этапы работы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Выстраивать индивидуальный путь работы с математическим содержанием, требующим различного уровня логического мышления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Стремление учитывать и координировать различные м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иентации на познание нового, овладение новыми умениями компетенциям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 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, 2, 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 32</w:t>
            </w:r>
          </w:p>
          <w:p>
            <w:pPr>
              <w:pStyle w:val="Normal"/>
              <w:rPr/>
            </w:pPr>
            <w:r>
              <w:rPr/>
              <w:t>Уроки обобщающего повторения.</w:t>
            </w:r>
          </w:p>
          <w:p>
            <w:pPr>
              <w:pStyle w:val="Normal"/>
              <w:rPr/>
            </w:pPr>
            <w:r>
              <w:rPr/>
              <w:t xml:space="preserve">33 Урок диагностики прочности усвоения знаний, умений и навыков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меющиеся способы действий. Проверить прочность сформированных умений и способов дей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, больше, меньше, столько ж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с помощью предметов математические выражения и решать простейшие задачи, раскрывающие смысл действий сложения и вычитания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Учиться определять цель своей деятельности, выделять в ней этапы работы под руководством учителя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Сравнивать предметы, объекты, находить общее и различия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м математических терминов и понятий, формулировать вопросы и ответы в ходе выполнения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иентации на познание нового, овладение новыми умениями компетенциям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5 ( 14 часов 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4. Цифра 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бразование числа 4. Состав</w:t>
            </w:r>
          </w:p>
          <w:p>
            <w:pPr>
              <w:pStyle w:val="Normal"/>
              <w:rPr/>
            </w:pPr>
            <w:r>
              <w:rPr/>
              <w:t>числа 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, равенство. Ромб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табличными данными. Устанавливать закономерность, заполнять в соответствии с ней таблицу. Решать задачи. Работать в прописи. Писать цифру 4, соотносить цифру и число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</w:t>
            </w:r>
          </w:p>
          <w:p>
            <w:pPr>
              <w:pStyle w:val="Normal"/>
              <w:rPr/>
            </w:pPr>
            <w:r>
              <w:rPr/>
              <w:t>Принятие и понимание учебной задачи урока, формирование умения достигать результата, используя общие интеллектуальные усилия и практические действия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Добывать новые знания; извлекать информацию, представленную в разных формах (схема, иллюстрация, текст, таблиц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м математических терминов и понятий, формулировать вопросы и ответы в ходе выполнения задания, доказательства верности или неверности выполненного действия, обосновывают этапы решения учебной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иентации на познание нового, овладение новыми умениями компетенциям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и обобщения изученного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меющиеся способы дей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, больше, меньше, столько же, равенство, прямоугольники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многоугольники из соответствующего количества палочек, выполнять преобразования в соответствии с заданным условием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од руководством учителя определять план выполнения заданий на уроке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Обосновывать этапы решения учебных задач. Использовать в своей деятельности простейшие приборы; линейку, треугольник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Стремление учитывать и координировать различные м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видеть свои достоинства и недостатки, уважать себя и верить в успех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4. Четырех угольник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геометрической фигурой – четырехугольни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ы четырехугольника, отрезок, стороны четырехугольник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из двух чисел числа 2, 3, 4 ( 4 – это 1 и 3 и т.д.) Составлять четырехугольники из других геометрических фигур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од руководством учителя определять план выполнения заданий на уроке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Использовать в своей деятельности простейшие приборы; линейку, треугольник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м математических терминов и понятий, формулировать вопросы и ответы в ходе выполнения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иентации на познание нового, овладение новыми умениями компетенциям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, 2, 3, 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8,40.</w:t>
            </w:r>
          </w:p>
          <w:p>
            <w:pPr>
              <w:pStyle w:val="Normal"/>
              <w:rPr/>
            </w:pPr>
            <w:r>
              <w:rPr/>
              <w:t>Уроки обобщающего по-вторе-ния</w:t>
            </w:r>
          </w:p>
          <w:p>
            <w:pPr>
              <w:pStyle w:val="Normal"/>
              <w:rPr/>
            </w:pPr>
            <w:r>
              <w:rPr/>
              <w:t>39. Урок</w:t>
            </w:r>
          </w:p>
          <w:p>
            <w:pPr>
              <w:pStyle w:val="Normal"/>
              <w:rPr/>
            </w:pPr>
            <w:r>
              <w:rPr/>
              <w:t xml:space="preserve">Диагно – </w:t>
            </w:r>
          </w:p>
          <w:p>
            <w:pPr>
              <w:pStyle w:val="Normal"/>
              <w:rPr/>
            </w:pPr>
            <w:r>
              <w:rPr/>
              <w:t>стики</w:t>
            </w:r>
          </w:p>
          <w:p>
            <w:pPr>
              <w:pStyle w:val="Normal"/>
              <w:rPr/>
            </w:pPr>
            <w:r>
              <w:rPr/>
              <w:t>прочно-сти</w:t>
            </w:r>
          </w:p>
          <w:p>
            <w:pPr>
              <w:pStyle w:val="Normal"/>
              <w:rPr/>
            </w:pPr>
            <w:r>
              <w:rPr/>
              <w:t>усвоения</w:t>
            </w:r>
          </w:p>
          <w:p>
            <w:pPr>
              <w:pStyle w:val="Normal"/>
              <w:rPr/>
            </w:pPr>
            <w:r>
              <w:rPr/>
              <w:t>знаний,</w:t>
            </w:r>
          </w:p>
          <w:p>
            <w:pPr>
              <w:pStyle w:val="Normal"/>
              <w:rPr/>
            </w:pPr>
            <w:r>
              <w:rPr/>
              <w:t>умений и</w:t>
            </w:r>
          </w:p>
          <w:p>
            <w:pPr>
              <w:pStyle w:val="Normal"/>
              <w:rPr/>
            </w:pPr>
            <w:r>
              <w:rPr/>
              <w:t>навыков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меющиеся способы и дей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по счету, больше,</w:t>
            </w:r>
          </w:p>
          <w:p>
            <w:pPr>
              <w:pStyle w:val="Normal"/>
              <w:rPr/>
            </w:pPr>
            <w:r>
              <w:rPr/>
              <w:t xml:space="preserve">меньше, </w:t>
            </w:r>
          </w:p>
          <w:p>
            <w:pPr>
              <w:pStyle w:val="Normal"/>
              <w:rPr/>
            </w:pPr>
            <w:r>
              <w:rPr/>
              <w:t xml:space="preserve">столько </w:t>
            </w:r>
          </w:p>
          <w:p>
            <w:pPr>
              <w:pStyle w:val="Normal"/>
              <w:rPr/>
            </w:pPr>
            <w:r>
              <w:rPr/>
              <w:t>же , раз-мер, форма , цвет, раве-нство, геометрические фигур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ростейшие задачи, раскрывающие смысл действий сложения и вычитания , объяснять и обосновывать выбор действия в вырвжении.</w:t>
            </w:r>
          </w:p>
          <w:p>
            <w:pPr>
              <w:pStyle w:val="Normal"/>
              <w:rPr/>
            </w:pPr>
            <w:r>
              <w:rPr/>
              <w:t xml:space="preserve">Работать в прописи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од руководством учителя учиться определять цель своей деятельности, выделять в ней этапы работы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Выстраивать индивидуальный путь работы с математическим содержанием, требующим различного уровня логического мышления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м математических терминов и понятий , формулировать вопросы и ответы в ходе выполнения задания , доказательства верности или неверности выполненного действия , обосновывать этапы решения учебной за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сновных моральных норм , ориентация на выполнение норм на основе понимания их социальной необходимост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5. Цифра 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бразованием числа 5.</w:t>
            </w:r>
          </w:p>
          <w:p>
            <w:pPr>
              <w:pStyle w:val="Normal"/>
              <w:rPr/>
            </w:pPr>
            <w:r>
              <w:rPr/>
              <w:t>Состав числа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, пятиугольник, вершина , сторон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 следующее число прибавлением 1 к предыдущему числу или предыдущее число вычитанием 1 из следующего за ним в ряду чисел.</w:t>
            </w:r>
          </w:p>
          <w:p>
            <w:pPr>
              <w:pStyle w:val="Normal"/>
              <w:rPr/>
            </w:pPr>
            <w:r>
              <w:rPr/>
              <w:t>Работать в прописи.</w:t>
            </w:r>
          </w:p>
          <w:p>
            <w:pPr>
              <w:pStyle w:val="Normal"/>
              <w:rPr/>
            </w:pPr>
            <w:r>
              <w:rPr/>
              <w:t>Писать цифру 5, соотносить цифру и числ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ринятия и понимание учебной задачи урока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Выстраивать индивидуальные пути с математическим содержанием, требующее различного уровня логического мышления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 xml:space="preserve">Стремление учитывать и координировать различные мн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видеть свои достоинства и недостатки, уважать себя и верить в успе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 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повторения , система-тизации  и обобще-ния изучен-но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иро-вать и обобщить </w:t>
            </w:r>
          </w:p>
          <w:p>
            <w:pPr>
              <w:pStyle w:val="Normal"/>
              <w:rPr/>
            </w:pPr>
            <w:r>
              <w:rPr/>
              <w:t>имеющиеся способы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, цифра, больше, меньше, столько же , какой по счету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из двух чисел числа 2,3,4,5(4- это 1и 3 и.т.д.).</w:t>
            </w:r>
          </w:p>
          <w:p>
            <w:pPr>
              <w:pStyle w:val="Normal"/>
              <w:rPr/>
            </w:pPr>
            <w:r>
              <w:rPr/>
              <w:t>Находить сходства и различия в объектах. Использовать в речи порядковые числительные.</w:t>
            </w:r>
          </w:p>
          <w:p>
            <w:pPr>
              <w:pStyle w:val="Normal"/>
              <w:rPr/>
            </w:pPr>
            <w:r>
              <w:rPr/>
              <w:t>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од руководством учителя учиться определять цель своей деятельности, выделять в ней этапы работы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Сравнивать предметы, объекты; находить общее и различное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м математических терминов и понятий , формулировать вопросы и ответы в ходе выполнения задания , доказательства верности или неверности выполненного действия , обосновывать этапы решения учебной за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личностного смысла учения на основе устойчивой системы познавательных и социальных мотивов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,2,3,4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и обобщающего повторения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иро-вать и обобщить </w:t>
            </w:r>
          </w:p>
          <w:p>
            <w:pPr>
              <w:pStyle w:val="Normal"/>
              <w:rPr/>
            </w:pPr>
            <w:r>
              <w:rPr/>
              <w:t>имеющиеся способы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, пятиугольник, «соседи» чис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ростейшие задачи, раскрывающие смысл действий сложения и вычитания , объяснять и обосновывать выбор действия в выражении.</w:t>
            </w:r>
          </w:p>
          <w:p>
            <w:pPr>
              <w:pStyle w:val="Normal"/>
              <w:rPr/>
            </w:pPr>
            <w:r>
              <w:rPr/>
              <w:t>Составлять задачи по рисунку и математическому выражению.</w:t>
            </w:r>
          </w:p>
          <w:p>
            <w:pPr>
              <w:pStyle w:val="Normal"/>
              <w:rPr/>
            </w:pPr>
            <w:r>
              <w:rPr/>
              <w:t>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од руководством учителя определять план выполнения заданий на уроке 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Использовать в своей деятельности простейшие приборы: линейку , треугольник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м математических терминов и понятий , формулировать вопросы и ответы в ходе выполнения задания , доказательства верности или неверности выполненного действия , обосновывать этапы решения учебной за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-ние ориентации на познание нового , овладение новыми умениями и компетенция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 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гаемые.</w:t>
            </w:r>
          </w:p>
          <w:p>
            <w:pPr>
              <w:pStyle w:val="Normal"/>
              <w:rPr/>
            </w:pPr>
            <w:r>
              <w:rPr/>
              <w:t>Сумм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Урок изучения нового материа-ла и первич-ного закреп-ления.</w:t>
            </w:r>
          </w:p>
          <w:p>
            <w:pPr>
              <w:pStyle w:val="Normal"/>
              <w:rPr/>
            </w:pPr>
            <w:r>
              <w:rPr/>
              <w:t>46. Урок закрепления и повторения изученно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азваниями компонентов при сло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гае-мое, сумма , значение сум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компоненты действия сложения.</w:t>
            </w:r>
          </w:p>
          <w:p>
            <w:pPr>
              <w:pStyle w:val="Normal"/>
              <w:rPr/>
            </w:pPr>
            <w:r>
              <w:rPr/>
              <w:t>Воспроизво-дить по памяти состав чисел 2,3, 4.</w:t>
            </w:r>
          </w:p>
          <w:p>
            <w:pPr>
              <w:pStyle w:val="Normal"/>
              <w:rPr/>
            </w:pPr>
            <w:r>
              <w:rPr/>
              <w:t xml:space="preserve">Работать в прописи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ошаговое контролирование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Обучение чтению учебных текстов , их полноценному пониманию и интегрированию информации в имеющийся запас знаний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м математических терминов и пон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ориентации на познание нового , овладение новыми умениями и компе-тенциям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,2,3,4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езиро-вать и обобщить </w:t>
            </w:r>
          </w:p>
          <w:p>
            <w:pPr>
              <w:pStyle w:val="Normal"/>
              <w:rPr/>
            </w:pPr>
            <w:r>
              <w:rPr/>
              <w:t>имеющиеся способы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седи» числа, число, циф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место числа в последовательности чисел от 1 до 5 . Представлять числа в виде двух слагаемых.</w:t>
            </w:r>
          </w:p>
          <w:p>
            <w:pPr>
              <w:pStyle w:val="Normal"/>
              <w:rPr/>
            </w:pPr>
            <w:r>
              <w:rPr/>
              <w:t>Решать простые задачи на сложение и вычитание .</w:t>
            </w:r>
          </w:p>
          <w:p>
            <w:pPr>
              <w:pStyle w:val="Normal"/>
              <w:rPr/>
            </w:pPr>
            <w:r>
              <w:rPr/>
              <w:t>Работать в пропис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од руководством учителя учиться определять цель своей деятельности , выделять в ней этапы работы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Постановка и формулирование проблемы , создание алгоритма деятельности при решении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 xml:space="preserve">Стремления учитывать и координировать различные мн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уваже-ния , способности адекватно оценивать себя и свое достиж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9 (35 часов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6. Цифра 6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бразованием числа 6.</w:t>
            </w:r>
          </w:p>
          <w:p>
            <w:pPr>
              <w:pStyle w:val="Normal"/>
              <w:rPr/>
            </w:pPr>
            <w:r>
              <w:rPr/>
              <w:t>Состав числа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, больше, меньше, столько же, равенст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задачи. Составлять геометрические фигуры из соответствующего количества палочек и выполнять заданные преобразования. Работать в прописи. Писать цифру 6, соотносить цифру и число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ринятия и понимание учебной задачи урока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Выстраивать индивидуальный путь работы с математическим содержанием, требующим различного уровня логического мышления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формулировать вопросы и ответы в ходе выполнения задания, доказательства верности или неверности выполненного действия, обосновывают этапы решения учебной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личностного смысла учения на основе устойчивой системы учебно-познавательных и социальных мотивов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- 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, 51 </w:t>
            </w:r>
          </w:p>
          <w:p>
            <w:pPr>
              <w:pStyle w:val="Normal"/>
              <w:rPr/>
            </w:pPr>
            <w:r>
              <w:rPr/>
              <w:t>Уроки обобщающего повторения.</w:t>
            </w:r>
          </w:p>
          <w:p>
            <w:pPr>
              <w:pStyle w:val="Normal"/>
              <w:rPr/>
            </w:pPr>
            <w:r>
              <w:rPr/>
              <w:t xml:space="preserve">50. Урок диагностики прочности усвоения знаний, умений и навыков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меющиеся способы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ить прочность сформированных умений и способов дей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, больше, меньше, столько же, прямая, отрезок, треугольник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ь неизвестные компоненты действия сложения с опорой на графическую модель. Воспроизводить по памяти состав чисел 2, 3, 4, 5. Работать в прописи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 xml:space="preserve">Формирование умения достигать результата, используя общие интеллектуальные усилия и практические действия. 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Постановка и формулирование проблемы, создание алгоритма деятельности при решении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/>
              <w:t xml:space="preserve">К. </w:t>
            </w:r>
          </w:p>
          <w:p>
            <w:pPr>
              <w:pStyle w:val="Normal"/>
              <w:rPr/>
            </w:pPr>
            <w:r>
              <w:rPr/>
              <w:t>Учиться формулировать вопросы и ответы в ходе выполнения задания, доказательства верности или неверности выполненного действия, обосновывать этапы решения учебной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освоение новой социальной роли ученика, развитие мотивов учебной деятельности и формирование личностного смысла учен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обобщающего повто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меющиеся способы дей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, больше, меньше, столько же, число, цифра, треугольник, «соседи числ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место числа в последовательности чисел от 1 до 6. Представлять числа в виде двух слагаемых. Образовывать следующее число прибавлением 1 к предыдущему числу или предыдущее число вычитанием 1 из следующего за ним в ряду чисел. Познакомиться с приемом упорядоченного счета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од руководством учителя учиться определять цель своей деятельности , выделять в ней этапы работы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Выстраивать индивидуальный путь работы с математическим содержанием, требующим различного уровня логического мышления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Стремление учитывать и координировать различные м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основ гражданской идентичности, развитие чувства гордости за свою Родину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7. Цифра 7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бразованием числа 7.</w:t>
            </w:r>
          </w:p>
          <w:p>
            <w:pPr>
              <w:pStyle w:val="Normal"/>
              <w:rPr/>
            </w:pPr>
            <w:r>
              <w:rPr/>
              <w:t>Состав числа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, дни недели, следует за … идет перед …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следовательность дней недели, цветового спектра радуги. Освоить прием упорядоченного счета. Работать в прописи. Писать цифру 7, соотносить цифру и число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ринятия и понимание учебной задачи урока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Обосновывать этапы решения учебных задач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м математических терминов и понят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иентации на познание нового, овладение новыми умениями компетенц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 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повторения , система-тизации  и обобще-ния изучен-но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иро-вать и обобщить </w:t>
            </w:r>
          </w:p>
          <w:p>
            <w:pPr>
              <w:pStyle w:val="Normal"/>
              <w:rPr/>
            </w:pPr>
            <w:r>
              <w:rPr/>
              <w:t>имеющиеся способы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, больше, меньше, столько же, прямая, пар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значение выражения, состоящего из двух действий; располагать числа в заданном порядке; выполнять построение по заданным точкам; находить значения выражения с опорой на предметную модель. Читать, анализировать данные таблицы, заполнять таблицу в соответствии с заданием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ринятие и понимание учебной задачи урока, выполнение и контроль своих действий по заданному образцу, решение учебной задачи. Учиться высказывать свое предположение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Добывать новые знания; извлекать информацию, представленную в разных формах (схема, иллюстрация, текст, таблица)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доказательства верности или неверности выполненного действия , обосновывать этапы решения учебной за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ложенных педагогом ситуациях общения и сотрудничества, опираясь на общие для всех простые правила поведения, при поддержке других участников группы и педагога, делать выбор модели поведен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- 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обобщающего повто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меющиеся способы дей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, названия дней недели, больше, меньше, столько же, справа, слев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ростые задачи на сложение и вычитание, находить значения выражения, состоящего из двух и трех действий, воспроизводить по памяти состав чисел 2, 3, 4, 5, 6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Учиться определять цель своей деятельности, выделять в ней этапы работы под руководством учителя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 xml:space="preserve">Устанавливать отношение между данными вопросом. </w:t>
            </w:r>
          </w:p>
          <w:p>
            <w:pPr>
              <w:pStyle w:val="Normal"/>
              <w:rPr/>
            </w:pPr>
            <w:r>
              <w:rPr/>
              <w:t xml:space="preserve">К. </w:t>
            </w:r>
          </w:p>
          <w:p>
            <w:pPr>
              <w:pStyle w:val="Normal"/>
              <w:rPr/>
            </w:pPr>
            <w:r>
              <w:rPr/>
              <w:t>Стремление учитывать и координировать различные м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иентации на познание нового, овладение новыми умениями компетенц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8. Цифра 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бразованием числа 8. Состав числа 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, слагаемое, сумма, значение суммы, прямая, треугольни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ростые задачи на сложение вычитание, проводить прямые линии по двум точкам с помощью линейки. Работать в прописи. Писать цифру 8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ринятия и понимание учебной задачи урока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Обосновывать этапы решения учебных задач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м математических терминов и понятий , формулировать вопросы и ответы в ходе выполнения задания , доказательства верности или неверности выполненного действия , обосновывать этапы решения учебной за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ложенных педагогом ситуациях общения и сотрудничества, опираясь на общие для всех простые правила поведения, при поддержке других участников группы и педагога, делать выбор модели поведен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- 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– 65</w:t>
            </w:r>
          </w:p>
          <w:p>
            <w:pPr>
              <w:pStyle w:val="Normal"/>
              <w:rPr/>
            </w:pPr>
            <w:r>
              <w:rPr/>
              <w:t>Уроки закрепления и повторения изученного.</w:t>
            </w:r>
          </w:p>
          <w:p>
            <w:pPr>
              <w:pStyle w:val="Normal"/>
              <w:rPr/>
            </w:pPr>
            <w:r>
              <w:rPr/>
              <w:t>65  Урок диагностики прочности усвоения знаний, умений и навык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меющиеся способы действий.</w:t>
            </w:r>
          </w:p>
          <w:p>
            <w:pPr>
              <w:pStyle w:val="Normal"/>
              <w:rPr/>
            </w:pPr>
            <w:r>
              <w:rPr/>
              <w:t>Проверить прочность сформированных умений и способов дей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агать числа в заданном порядке, по памяти воспроизводить состав чисел от 2 до 7.</w:t>
            </w:r>
          </w:p>
          <w:p>
            <w:pPr>
              <w:pStyle w:val="Normal"/>
              <w:rPr/>
            </w:pPr>
            <w:r>
              <w:rPr/>
              <w:t>Читать, анализировать данные таблицы, заполнять таблицу в соответствии с заданием.</w:t>
            </w:r>
          </w:p>
          <w:p>
            <w:pPr>
              <w:pStyle w:val="Normal"/>
              <w:rPr/>
            </w:pPr>
            <w:r>
              <w:rPr/>
              <w:t>Образовывать следующее число прибавлением 1 к предыдущему числу или предыдущее число вычитанием 1 из следующего за ним в ряду чисел. 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 xml:space="preserve">Формирование умения достигать результата, используя общие интеллектуальные усилия и практические действия. 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Выстраивать индивидуальный путь работы с математическим содержанием, требующим различного уровня логического мышления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формулировать доказательства верности или неверности выполненного действия , обосновывать этапы решения учебной за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декватной самооценки, оценки своих достижений, проявление личной заинтересованности в приобретении и расширении знаний и способов действий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е полугодие (2 часть учебника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 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обобщающего повтор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меющиеся способы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гаемое, сумма, число,цифра, «соседи» числа , треугольник, квадра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сложение и вычитание; представлять число в виде двух слагаемых; опираясь на знания состава чисел , находить значение выражений . Работать в пропис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ол руководством учителя учиться определять цель своей деятельности , выделять в ней этапы работы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Создавать и преобразовывать модели и схемы для решения задач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м математических терминов и понятий , формулировать вопросы и ответы в ходе выполнения задания , доказательства верности или неверности выполненного действия , обосновывать этапы решения учебной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едложенных педагогом ситуациях общения и сотрудничества , опираясь на общие для всех простые правила поведения , при поддержке других участников группы и педагога , делать выбор модели поведения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9. Цифра 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бразованием числа 9. Состав числа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, геометрические фигуры, многоугольни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ть число в виде суммы двух слагаемых; дифференцировать многоугольники ; определять места и числа в последовательности чисел от 1 до 9 : использовать таблицу  для решения логических задач .</w:t>
            </w:r>
          </w:p>
          <w:p>
            <w:pPr>
              <w:pStyle w:val="Normal"/>
              <w:rPr/>
            </w:pPr>
            <w:r>
              <w:rPr/>
              <w:t>Работать в прописи . Писать цифру 9 , соотносить число и цифр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ринятие и понимание учебной задачи урока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м математических терминов и понятий , формулировать вопросы и ответы в ходе выполнения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ложенных педагогом ситуациях общения и сотрудничества , опираясь на общие для всех простые правила поведения , при поддержке других участников группы и педагога , делать выбор модели поведен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 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 Урок повторения и закрепления изученного .</w:t>
            </w:r>
          </w:p>
          <w:p>
            <w:pPr>
              <w:pStyle w:val="Normal"/>
              <w:rPr/>
            </w:pPr>
            <w:r>
              <w:rPr/>
              <w:t>70. Урок диагностики прочности усвоения знаний , умений, навык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меющиеся способы действий.</w:t>
            </w:r>
          </w:p>
          <w:p>
            <w:pPr>
              <w:pStyle w:val="Normal"/>
              <w:rPr/>
            </w:pPr>
            <w:r>
              <w:rPr/>
              <w:t xml:space="preserve">Проверить прочность сформированных умений и способов действ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, цифра, слева, справа, треугольник, порядок возрастания , «магический» квадрат 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ростые задачи на сложение и вычитание ; располагать числа в заданном порядке ; составлять геометрические фигуры по образцу и выполнять заданные преобразования.</w:t>
            </w:r>
          </w:p>
          <w:p>
            <w:pPr>
              <w:pStyle w:val="Normal"/>
              <w:rPr/>
            </w:pPr>
            <w:r>
              <w:rPr/>
              <w:t>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Формирование умения достигать результата используя общие интеллектуальные усилия и практические действия 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Сравнивать предметы объекты; находить общее и различное 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м математических терминов и понятий , формулировать вопросы и ответы в ходе выполнения задания , доказательства верности или неверности выполненного действия , обосновывать этапы решения учебной за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основных моральных норм , ориентация на выполнение норм на основе понимания их социальной необходимост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 72,74 75.</w:t>
            </w:r>
          </w:p>
          <w:p>
            <w:pPr>
              <w:pStyle w:val="Normal"/>
              <w:rPr/>
            </w:pPr>
            <w:r>
              <w:rPr/>
              <w:t>Уроки обобщающего повторения .</w:t>
            </w:r>
          </w:p>
          <w:p>
            <w:pPr>
              <w:pStyle w:val="Normal"/>
              <w:rPr/>
            </w:pPr>
            <w:r>
              <w:rPr/>
              <w:t>73. Урок диагностики прочности усвоения знани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меющиеся способы действий.</w:t>
            </w:r>
          </w:p>
          <w:p>
            <w:pPr>
              <w:pStyle w:val="Normal"/>
              <w:rPr/>
            </w:pPr>
            <w:r>
              <w:rPr/>
              <w:t>Проверить прочность сформированных умений и способов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, цифра, прямая,</w:t>
            </w:r>
          </w:p>
          <w:p>
            <w:pPr>
              <w:pStyle w:val="Normal"/>
              <w:rPr/>
            </w:pPr>
            <w:r>
              <w:rPr/>
              <w:t xml:space="preserve">Отрезок , порядок убывания , «магический» треугольник 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ростые задачи на сложение и  вычитание ; располагать числа в порядке убывания и возрастания ; находить значение выражений , состоящих из 3 действий.</w:t>
            </w:r>
          </w:p>
          <w:p>
            <w:pPr>
              <w:pStyle w:val="Normal"/>
              <w:rPr/>
            </w:pPr>
            <w:r>
              <w:rPr/>
              <w:t>Воспроизводить по памяти состав чисел от 2 до 8 .</w:t>
            </w:r>
          </w:p>
          <w:p>
            <w:pPr>
              <w:pStyle w:val="Normal"/>
              <w:rPr/>
            </w:pPr>
            <w:r>
              <w:rPr/>
              <w:t>Работать в пропис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од руководством учителя учиться определять  цель своей деятельности , выделять в ней этапы работы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/>
              <w:t>Стремление учитывать и координировать различные мнения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, адекватной самооценки, оценки своих достижений , проявление личной заинтересованности в приобретении расширении знаний и способов действ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</w:t>
            </w:r>
          </w:p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стительный закон сложе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 Урок изучения нового материала и первичного закрепления.</w:t>
            </w:r>
          </w:p>
          <w:p>
            <w:pPr>
              <w:pStyle w:val="Normal"/>
              <w:rPr/>
            </w:pPr>
            <w:r>
              <w:rPr/>
              <w:t>77. Урок повторения и закрепления изученно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первоклассников с переместительным законом с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гаемое, сумма, значение суммы, переместительный закон сложен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ереместительный закон сложения для нахождения значений выражений ; сравнивать различные способы сложения , находить наиболее удобный ; подбирать число в выражениях с неизвестным слагаемым опираясь на знание состава чисел .</w:t>
            </w:r>
          </w:p>
          <w:p>
            <w:pPr>
              <w:pStyle w:val="Normal"/>
              <w:rPr/>
            </w:pPr>
            <w:r>
              <w:rPr/>
              <w:t>Работать в пропис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Сравнивать предметы, объекты ; находить общее и различное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м математических терминов и понятий , формулировать вопросы и ответы в ходе выполнения задания , доказательства верности или неверности выполненного действия , обосновывать этапы решения учебной за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иентаций на познание нового , овладение новыми умениями и компетенция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аемое. Вычитаемое. Разность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и изучения нового материала и первичного закрепления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с названиями компонентов при вычитании , читать выражение с использованием соответствующих математических терми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аемое, вычитаемое, разность, значение разности, порядок убывания , порядок возраст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компоненты действия вычитания; решать задачи на нахождение суммы , остатка;</w:t>
            </w:r>
          </w:p>
          <w:p>
            <w:pPr>
              <w:pStyle w:val="Normal"/>
              <w:rPr/>
            </w:pPr>
            <w:r>
              <w:rPr/>
              <w:t>находить значения выражений , состоящих из 3 действ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 xml:space="preserve">Выстраивать индивидуальный путь работы с математическим содержанием , требующим различного уровня логического мышления 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м математических терминов и понятий , формулировать вопросы и ответы в ходе выполнения задания , доказательства верности или неверности выполненного действия , обосновывать этапы решения учебной за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иентаций на познание нового , овладение новыми умениями и компетенция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 8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и обобщающего повторения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знания учащихся о сложении и вычитании чисел первичного деся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гаемое, сумма , значение суммы , таблица сложения , «магический» квадрат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правила составления таблицы сложения использовать таблицу сложения для нахождения значений  математических выражений .</w:t>
            </w:r>
          </w:p>
          <w:p>
            <w:pPr>
              <w:pStyle w:val="Normal"/>
              <w:rPr/>
            </w:pPr>
            <w:r>
              <w:rPr/>
              <w:t xml:space="preserve">Проверять правильность выполненных вычислений по таблице  сложен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ошаговое контролирование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Добывать новые знания:</w:t>
            </w:r>
          </w:p>
          <w:p>
            <w:pPr>
              <w:pStyle w:val="Normal"/>
              <w:rPr/>
            </w:pPr>
            <w:r>
              <w:rPr/>
              <w:t>Извлекать информацию, представленную в разных формах            (схема, иллюстрация, текст таблица)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м математических терминов и понятий , формулировать вопросы и отв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амоуважения , способности адекватно оценивать себя и свои достижени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0 до 10 (8 ч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0.Цифра 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числом 0 , его местом в числовом ря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, слагаемое, сумма, уменьшаемое , вычитаемое, разнос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нахождение остатка.</w:t>
            </w:r>
          </w:p>
          <w:p>
            <w:pPr>
              <w:pStyle w:val="Normal"/>
              <w:rPr/>
            </w:pPr>
            <w:r>
              <w:rPr/>
              <w:t>Воспроизводить по памяти состав чисел от 2 до 9.</w:t>
            </w:r>
          </w:p>
          <w:p>
            <w:pPr>
              <w:pStyle w:val="Normal"/>
              <w:rPr/>
            </w:pPr>
            <w:r>
              <w:rPr/>
              <w:t>Расставлять знаки действий с опорой на « чувство числа». Работать в прописи .</w:t>
            </w:r>
          </w:p>
          <w:p>
            <w:pPr>
              <w:pStyle w:val="Normal"/>
              <w:rPr/>
            </w:pPr>
            <w:r>
              <w:rPr/>
              <w:t>Писать цифру 0, соотносить число и цифр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ринятие и понимание учебной задачи урока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Обосновывать этапы решения учебных задач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 xml:space="preserve">Стремление учитывать и координировать различные мн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ложенных педагогом ситуациях общения и сотрудничества , опираясь на общие для всех простые правила поведения , при поддержке других участников группы и педагога , делать выбор модели поведен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 8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от 0 до 9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 Урок обобщающего повторения.</w:t>
            </w:r>
          </w:p>
          <w:p>
            <w:pPr>
              <w:pStyle w:val="Normal"/>
              <w:rPr/>
            </w:pPr>
            <w:r>
              <w:rPr/>
              <w:t>85. урок диагностики прочности усвоения знаний, умений , навык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имеющиеся знания и способы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, цифра, </w:t>
            </w:r>
          </w:p>
          <w:p>
            <w:pPr>
              <w:pStyle w:val="Normal"/>
              <w:rPr/>
            </w:pPr>
            <w:r>
              <w:rPr/>
              <w:t>Слагаемое,</w:t>
            </w:r>
          </w:p>
          <w:p>
            <w:pPr>
              <w:pStyle w:val="Normal"/>
              <w:rPr/>
            </w:pPr>
            <w:r>
              <w:rPr/>
              <w:t>сумма,</w:t>
            </w:r>
          </w:p>
          <w:p>
            <w:pPr>
              <w:pStyle w:val="Normal"/>
              <w:rPr/>
            </w:pPr>
            <w:r>
              <w:rPr/>
              <w:t xml:space="preserve">уменьшаемое, вычитаемое, разность 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нахождение суммы и остатка .</w:t>
            </w:r>
          </w:p>
          <w:p>
            <w:pPr>
              <w:pStyle w:val="Normal"/>
              <w:rPr/>
            </w:pPr>
            <w:r>
              <w:rPr/>
              <w:t xml:space="preserve">Использовать для нахождения значений выражений связь между компонентами сложения и вычитан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Формирование умения достигать результата , используя общие интеллектуальные усилия и практические действия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Сравнивать предметы, объекты; находить общее и различное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 доказательства верности и неверности выполненного действия , обосновывать этапы решения учебной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адекватной самооценки ,оценки своих достижений , проявление личной заинтересованности в приобретении и расширении знаний и способов действ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 8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роки изучения нового материала и первичного закрепления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с образованием числа 10 , его состав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ое число, двузначное число, число , цифра , справа, слева , порядок возраст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значение выражения с опорой на взаимосвязь между действиями сложения и вычитания.</w:t>
            </w:r>
          </w:p>
          <w:p>
            <w:pPr>
              <w:pStyle w:val="Normal"/>
              <w:rPr/>
            </w:pPr>
            <w:r>
              <w:rPr/>
              <w:t>Представлять число в виде двух слагаемых. Решать задачи  на нахождения суммы  и остатка .</w:t>
            </w:r>
          </w:p>
          <w:p>
            <w:pPr>
              <w:pStyle w:val="Normal"/>
              <w:rPr/>
            </w:pPr>
            <w:r>
              <w:rPr/>
              <w:t xml:space="preserve">Работать в прописи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ринятие и понимание учебной задачи урока , выполнение и контроль своих действий по заданному образцу , решение учебной задачи.</w:t>
            </w:r>
          </w:p>
          <w:p>
            <w:pPr>
              <w:pStyle w:val="Normal"/>
              <w:rPr/>
            </w:pPr>
            <w:r>
              <w:rPr/>
              <w:t>Учиться высказывать свое предположение   (версию) на основе работы с иллюстрацией учебника 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Выстраивать индивидуальный путь работы с математическим содержанием , требующим различного уровня логического мышления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 xml:space="preserve">Учиться высказывать суждения с использованием математических терминов и пон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амоуважения , способности адекватно оценивать себя и свои достижени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9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от 0 до 10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 90.</w:t>
            </w:r>
          </w:p>
          <w:p>
            <w:pPr>
              <w:pStyle w:val="Normal"/>
              <w:rPr/>
            </w:pPr>
            <w:r>
              <w:rPr/>
              <w:t>Уроки обобщающего повторения.</w:t>
            </w:r>
          </w:p>
          <w:p>
            <w:pPr>
              <w:pStyle w:val="Normal"/>
              <w:rPr/>
            </w:pPr>
            <w:r>
              <w:rPr/>
              <w:t xml:space="preserve">89.Урок диагностики прочности усвоения знаний, умений, навыков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имеющиеся знания и способы действий.</w:t>
            </w:r>
          </w:p>
          <w:p>
            <w:pPr>
              <w:pStyle w:val="Normal"/>
              <w:rPr/>
            </w:pPr>
            <w:r>
              <w:rPr/>
              <w:t>Проверить уровень усвоения материала и прочность полученных знаний , умений , навы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 , однозначные и двузначные числа , треугольник, четырехугольник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значения выражений, опираясь на связь между компонентами  сложения и вычитания . Решать простые задачи  на сожжение и вычитание . Представлять число в виде суммы двух чисел.</w:t>
            </w:r>
          </w:p>
          <w:p>
            <w:pPr>
              <w:pStyle w:val="Normal"/>
              <w:rPr/>
            </w:pPr>
            <w:r>
              <w:rPr/>
              <w:t>Определять место числа 0 в ряду чисе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Формулировании достигать результата , используя общие интеллектуальные  усилия и практические действия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Выстраивать индивидуальный путь  работы с математическим содержанием , , требующим  различного уровня логического мышления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 xml:space="preserve">Стремление учитывать и координировать  различные мн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декватной самооценки , оценки своих достижений , проявление личной заинтересованности в приобретении и расширении знаний и способов действ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ние выражений ( 3 ч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9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ние выраж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Урок изучения нового материала и первичного закрепления.</w:t>
            </w:r>
          </w:p>
          <w:p>
            <w:pPr>
              <w:pStyle w:val="Normal"/>
              <w:rPr/>
            </w:pPr>
            <w:r>
              <w:rPr/>
              <w:t>92,93. Уроки повторения и закрепления изученно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с алгоритмом сравнения  выражений , состоящих из числового значения и выражения ; из двух числовых выраж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ение , значение выражения, больше, меньше , столько же , равенство , неравенство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выражения , действуя по алгоритму.</w:t>
            </w:r>
          </w:p>
          <w:p>
            <w:pPr>
              <w:pStyle w:val="Normal"/>
              <w:rPr/>
            </w:pPr>
            <w:r>
              <w:rPr/>
              <w:t>Представлять числа первого десятка в виде суммы двух чисел.</w:t>
            </w:r>
          </w:p>
          <w:p>
            <w:pPr>
              <w:pStyle w:val="Normal"/>
              <w:rPr/>
            </w:pPr>
            <w:r>
              <w:rPr/>
              <w:t>Решать простые задачи на сложение и вычитание , находить значение выражений содержащих 4 действ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ошаговый контроль правильности и 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Сравнивать предметы, выражения; находить общее и различное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использовать в речи математическую терминолог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сновных моральных норм, ориентация на выполнение норм на основе понимания социальной необходимост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ить  на… Уменьшить на… </w:t>
            </w:r>
          </w:p>
          <w:p>
            <w:pPr>
              <w:pStyle w:val="Normal"/>
              <w:rPr/>
            </w:pPr>
            <w:r>
              <w:rPr/>
              <w:t>(3 ч 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 9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ь на…</w:t>
            </w:r>
          </w:p>
          <w:p>
            <w:pPr>
              <w:pStyle w:val="Normal"/>
              <w:rPr/>
            </w:pPr>
            <w:r>
              <w:rPr/>
              <w:t>Уменьшить на…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Урок изучения нового материала и первичного закрепления .</w:t>
            </w:r>
          </w:p>
          <w:p>
            <w:pPr>
              <w:pStyle w:val="Normal"/>
              <w:rPr/>
            </w:pPr>
            <w:r>
              <w:rPr/>
              <w:t>95.Урок повторения и закрепления изученно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с понятиями         «Уменьшить на …» , Увеличить на …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ько же, столько же , да еще … увеличить на … уменьшить на … дешевле – дороже, моложе – старше, легче – тяжелее, короче - длинне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раивать предметные модели , показывающие отношения увеличения или уменьшения на несколько единиц, записывать их математическим языком, обосновывать  правильность выбора действ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ошаговый контроль правильности и 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Выстраивать индивидуальный путь  работы с математическим содержанием , , требующим  различного уровня логического мышления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Стремление учитывать и координировать различные м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иентации на познание нового , овладение новыми умениями и компетенция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от 0 до 10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диагностики прочности усвоения знаний , умений , навык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прочность усвоения знаний и способов действ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, уменьшить на … увеличить на …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математические выражения различными способами . На данном уроке проводится проверочная работа для диагностики прочности усвоенный знаний , умений, навык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Формирование умения достигать результата , используя общие интеллектуальные усилия и практические действия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Сравнивать предметы, выражения , находить общее и различное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 xml:space="preserve">Учиться высказывать суждения с использованием математических терминов и понятий, обосновывать этапы решения задач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декватной самооценки , оценки своих достижений, проявление в личной заинтересованности в приобретении и расширении знаний и способов действ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трезков (4 ч 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трезков. Длина отрез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с единицей измерения длины – сантимет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иметр, длина отрезка, длиннее , короч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единицу измерения длины – сантиметр.</w:t>
            </w:r>
          </w:p>
          <w:p>
            <w:pPr>
              <w:pStyle w:val="Normal"/>
              <w:rPr/>
            </w:pPr>
            <w:r>
              <w:rPr/>
              <w:t xml:space="preserve">Сравнивать отрезки по длине , измерять отрезки выражать длину отрезка в сантиметрах , строить отрезки заданной длины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од руководством учителя определять план выполнения заданий на уроках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Использовать в своей деятельности простейшие приборы -  линейку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Стремление учитывать и координировать различные м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ориентации на познание  нового, овладение новыми умениями и компетенциям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-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трез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Практическая работа.</w:t>
            </w:r>
          </w:p>
          <w:p>
            <w:pPr>
              <w:pStyle w:val="Normal"/>
              <w:rPr/>
            </w:pPr>
            <w:r>
              <w:rPr/>
              <w:t>99.Урок повторения и закрепления изученного</w:t>
            </w:r>
          </w:p>
          <w:p>
            <w:pPr>
              <w:pStyle w:val="Normal"/>
              <w:rPr/>
            </w:pPr>
            <w:r>
              <w:rPr/>
              <w:t>100.Урок изучения нового материала и первичного закрепл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навык построения отрезка заданной длины , использование букв латинского алфавита для обозначения отрез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нее , короче, сантиметр, длина отрезка.</w:t>
            </w:r>
          </w:p>
          <w:p>
            <w:pPr>
              <w:pStyle w:val="Normal"/>
              <w:rPr/>
            </w:pPr>
            <w:r>
              <w:rPr/>
              <w:t>Равенство противоположных сторон прямоугольни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ять отрезки, строить отрезки заданной длины, обозначать отрезки буквами латинского алфавита. Решать простые задачи на нахождение суммы и остат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Формирование умения достигать результата , используя общие интеллектуальные усилия и практические действия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Выстраивать индивидуальный путь работы с математическим содержанием , требующим различного уровня логического мышления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использовать в речи математическую терминолог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уважения, способности адекватно  оценивать себя в свои достиж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колько больше ? На сколько меньше?</w:t>
            </w:r>
          </w:p>
          <w:p>
            <w:pPr>
              <w:pStyle w:val="Normal"/>
              <w:rPr/>
            </w:pPr>
            <w:r>
              <w:rPr/>
              <w:t>( 8 ч 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1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колько больше? </w:t>
            </w:r>
          </w:p>
          <w:p>
            <w:pPr>
              <w:pStyle w:val="Normal"/>
              <w:rPr/>
            </w:pPr>
            <w:r>
              <w:rPr/>
              <w:t>На сколько меньше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Урок изучения нового материала и первичного закрепления.</w:t>
            </w:r>
          </w:p>
          <w:p>
            <w:pPr>
              <w:pStyle w:val="Normal"/>
              <w:rPr/>
            </w:pPr>
            <w:r>
              <w:rPr/>
              <w:t>102, 104 -108 .Уроки повторения и закрепления изученного.</w:t>
            </w:r>
          </w:p>
          <w:p>
            <w:pPr>
              <w:pStyle w:val="Normal"/>
              <w:rPr/>
            </w:pPr>
            <w:r>
              <w:rPr/>
              <w:t>103. Урок диагностики прочности усвоения знаний,  умений,</w:t>
            </w:r>
          </w:p>
          <w:p>
            <w:pPr>
              <w:pStyle w:val="Normal"/>
              <w:rPr/>
            </w:pPr>
            <w:r>
              <w:rPr/>
              <w:t>навык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устанавливать отношения между числами  (на сколько одно число больше или меньше друго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колько больше , на сколько меньше, равенство, неравенст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зностное сравнение , нахождение суммы , остатка.</w:t>
            </w:r>
          </w:p>
          <w:p>
            <w:pPr>
              <w:pStyle w:val="Normal"/>
              <w:rPr/>
            </w:pPr>
            <w:r>
              <w:rPr/>
              <w:t>Располагать числа в порядке возрастания.</w:t>
            </w:r>
          </w:p>
          <w:p>
            <w:pPr>
              <w:pStyle w:val="Normal"/>
              <w:rPr/>
            </w:pPr>
            <w:r>
              <w:rPr/>
              <w:t>Определять какое число больше или меньше и на скольк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ошаговый контроль правильности и 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Добывать новые знания; извлекать информацию , представленную в разных формах            (схема, иллюстрация, текст, таблица)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м математических терминов и понятий , формулировать вопросы и ответы в ходе выполнения задания , доказательства верности или неверности выполненного действия , обосновывать этапы решения учебной за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декватной самооценки , оценки своих достижений, проявление в личной заинтересованности в приобретении и расширении знаний и способов действ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ок. Счет десятками. Круглые числа</w:t>
            </w:r>
          </w:p>
          <w:p>
            <w:pPr>
              <w:pStyle w:val="Normal"/>
              <w:rPr/>
            </w:pPr>
            <w:r>
              <w:rPr/>
              <w:t>( 5 ч 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ок. Счет десятк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с новой единицей счета - десятк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ок , «круглое» числ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счет десятками.</w:t>
            </w:r>
          </w:p>
          <w:p>
            <w:pPr>
              <w:pStyle w:val="Normal"/>
              <w:rPr/>
            </w:pPr>
            <w:r>
              <w:rPr/>
              <w:t xml:space="preserve">Сводить счет десятками к однозначным числам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Формирование умения достигать результата, используя общие интеллектуальные усилия и практические действия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Выполнять действия в материализованной и умственной форма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использовать в речи математическую терминолог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уважения, способности адекватно оценивать себя и свои достиж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1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е чис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Урок изучения нового материала и первичного закрепления.</w:t>
            </w:r>
          </w:p>
          <w:p>
            <w:pPr>
              <w:pStyle w:val="Normal"/>
              <w:rPr/>
            </w:pPr>
            <w:r>
              <w:rPr/>
              <w:t>111.Урок повторения и закрепления изученно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читать , записывать, сравнивать «круглые» числа от 20 до 100.</w:t>
            </w:r>
          </w:p>
          <w:p>
            <w:pPr>
              <w:pStyle w:val="Normal"/>
              <w:rPr/>
            </w:pPr>
            <w:r>
              <w:rPr/>
              <w:t>Освоить приемы сложения и вычитания, Основанные на нум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десятков первой сотн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, читать , записывать «круглые» числа .</w:t>
            </w:r>
          </w:p>
          <w:p>
            <w:pPr>
              <w:pStyle w:val="Normal"/>
              <w:rPr/>
            </w:pPr>
            <w:r>
              <w:rPr/>
              <w:t>Выполнять действия с «круглыми» числами.</w:t>
            </w:r>
          </w:p>
          <w:p>
            <w:pPr>
              <w:pStyle w:val="Normal"/>
              <w:rPr/>
            </w:pPr>
            <w:r>
              <w:rPr/>
              <w:t>Решать задачи на разностное сравнение, нахождение суммы, остатка.</w:t>
            </w:r>
          </w:p>
          <w:p>
            <w:pPr>
              <w:pStyle w:val="Normal"/>
              <w:rPr/>
            </w:pPr>
            <w:r>
              <w:rPr/>
              <w:t>Объяснять позиционный принцип записи чисел.</w:t>
            </w:r>
          </w:p>
          <w:p>
            <w:pPr>
              <w:pStyle w:val="Normal"/>
              <w:rPr/>
            </w:pPr>
            <w:r>
              <w:rPr/>
              <w:t>Работать в пропис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ринятие и понимание учебной задачи урока , выполнение и контроль своих действий по заданному образцу , решение учебной задачи.</w:t>
            </w:r>
          </w:p>
          <w:p>
            <w:pPr>
              <w:pStyle w:val="Normal"/>
              <w:rPr/>
            </w:pPr>
            <w:r>
              <w:rPr/>
              <w:t>Учиться высказывать свое предположение   (версию) на основе работы с иллюстрацией учебника 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Выстраивать индивидуальный путь работы с математическим содержанием , требующим различного уровня логического мышления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м математических терминов и понятий , формулировать вопросы и ответы в ходе выполнения задания , доказательства верности или неверности выполненного действия , обосновывать этапы решения учебной за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иентации на познание  нового, овладение новыми умениями и компетенция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1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цимет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Урок изучения нового материала и первичного закрепления.</w:t>
            </w:r>
          </w:p>
          <w:p>
            <w:pPr>
              <w:pStyle w:val="Normal"/>
              <w:rPr/>
            </w:pPr>
            <w:r>
              <w:rPr/>
              <w:t>113.Урок повторения и закрепления изученно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ой единицей длины, , показать аналогию с преобразованием единиц с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циметр, сантиметр, десятки единиц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еобразования одних единиц на другие. Сравнивать , складывать и вычитать значения величин, исследовать ситуации , требующие перехода от одних единиц измерения к други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Формирование умения достигать результата , используя общие интеллектуальные усилия и практические действия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Выстраивать индивидуальный путь работы с математическим содержанием , требующим различного уровня логического мышления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Стремление учитывать и координировать различные м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иентации на познание  нового, овладение новыми умениями и компетенция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11 до 20. Сложение и вычитание чисел в пределах 20 без перехода  через десяток</w:t>
            </w:r>
          </w:p>
          <w:p>
            <w:pPr>
              <w:pStyle w:val="Normal"/>
              <w:rPr/>
            </w:pPr>
            <w:r>
              <w:rPr/>
              <w:t>( 14 ч 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 до 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Урок изучения нового материала и первичного закрепления.</w:t>
            </w:r>
          </w:p>
          <w:p>
            <w:pPr>
              <w:pStyle w:val="Normal"/>
              <w:rPr/>
            </w:pPr>
            <w:r>
              <w:rPr/>
              <w:t>115-118юУроки повторения и закрепления изученно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азванием, образованием, записью чисел второго деся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, однозначное число, двузначное число , десяток, порядок возрастания и убывания , на сколько больше , на сколько меньш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, читать, записывать, сравнивать числа второго десятка.</w:t>
            </w:r>
          </w:p>
          <w:p>
            <w:pPr>
              <w:pStyle w:val="Normal"/>
              <w:rPr/>
            </w:pPr>
            <w:r>
              <w:rPr/>
              <w:t>Располагать их в ряду чисел.</w:t>
            </w:r>
          </w:p>
          <w:p>
            <w:pPr>
              <w:pStyle w:val="Normal"/>
              <w:rPr/>
            </w:pPr>
            <w:r>
              <w:rPr/>
              <w:t>Представлять число в виде суммы десятка и единиц.</w:t>
            </w:r>
          </w:p>
          <w:p>
            <w:pPr>
              <w:pStyle w:val="Normal"/>
              <w:rPr/>
            </w:pPr>
            <w:r>
              <w:rPr/>
              <w:t>Решать задачи на нахождение суммы, остатка, разностное сравнение.</w:t>
            </w:r>
          </w:p>
          <w:p>
            <w:pPr>
              <w:pStyle w:val="Normal"/>
              <w:rPr/>
            </w:pPr>
            <w:r>
              <w:rPr/>
              <w:t>Выполнять перебор всех возможных вариантов устного решения задач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Формирование умения достигать результата , используя общие интеллектуальные усилия и практические действия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Выстраивать индивидуальный путь работы с математическим содержанием , требующим различного уровня логического мышления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м математических терминов и понятий , формулировать вопросы и ответы в ходе выполнения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уважения, способности адекватно оценивать себя и свое достиже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-1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 в пределах 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.Урок изучения нового материала и первичного закрепления.</w:t>
            </w:r>
          </w:p>
          <w:p>
            <w:pPr>
              <w:pStyle w:val="Normal"/>
              <w:rPr/>
            </w:pPr>
            <w:r>
              <w:rPr/>
              <w:t>120-123,125, 126. Уроки повторения и закрепления изученного.</w:t>
            </w:r>
          </w:p>
          <w:p>
            <w:pPr>
              <w:pStyle w:val="Normal"/>
              <w:rPr/>
            </w:pPr>
            <w:r>
              <w:rPr/>
              <w:t>124.Урок диагностики прочности усвоения знаний, умений, навык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алгоритмом устных вычислений чисел в пределах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, вычитание, арифметические действия , именованные числа , выражение, равенство , неравенст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вать и вычитать числа в пределах 20 без перехода через разряд.</w:t>
            </w:r>
          </w:p>
          <w:p>
            <w:pPr>
              <w:pStyle w:val="Normal"/>
              <w:rPr/>
            </w:pPr>
            <w:r>
              <w:rPr/>
              <w:t>Выполнять сложение и вычитание именованных чисел.</w:t>
            </w:r>
          </w:p>
          <w:p>
            <w:pPr>
              <w:pStyle w:val="Normal"/>
              <w:rPr/>
            </w:pPr>
            <w:r>
              <w:rPr/>
              <w:t>Преобразовывать единицы длины.</w:t>
            </w:r>
          </w:p>
          <w:p>
            <w:pPr>
              <w:pStyle w:val="Normal"/>
              <w:rPr/>
            </w:pPr>
            <w:r>
              <w:rPr/>
              <w:t xml:space="preserve">Решать составные задачи на нахождение суммы , записывая вычисления выражением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Пошаговый контроль правильности и 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Добывать новые знания; извлекать информацию , представленную в разных формах            (схема, иллюстрация, текст, таблица).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Стремление учитывать и координировать различные м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иентации на познание  нового, овладение новыми умениями и компетенция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 рабо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диагностики прочности усвоения знаний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прочность полученных знаний ,   сформированность умений и навы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, усвоенные в течение учебного го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олученные знания и способы действий для решений типовых заданий , контролировать свои действия, корректировать их в случае необходим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Формирование умения достигать результата , используя общие интеллектуальные усилия и практические действия</w:t>
            </w:r>
          </w:p>
          <w:p>
            <w:pPr>
              <w:pStyle w:val="Normal"/>
              <w:rPr/>
            </w:pP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Выстраивать индивидуальный путь работы с математическим содержанием , требующим различного уровня логического мышления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  <w:t>Учиться высказывать суждения с использованием математических терминов и понятий , формулировать вопросы и ответы в ходе выполнения задания , доказательства верности или неверности выполненного действия , обосновывать этапы решения учебной за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декватной самооценки , оценки своих достижений, проявление в личной заинтересованности в приобретении и расширении знаний и способов действ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5">
    <w:name w:val="c25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1:08:00Z</dcterms:created>
  <dc:creator>Евгений</dc:creator>
  <dc:description/>
  <cp:keywords/>
  <dc:language>en-US</dc:language>
  <cp:lastModifiedBy>Наталья Дрынина</cp:lastModifiedBy>
  <cp:lastPrinted>2012-06-13T07:30:00Z</cp:lastPrinted>
  <dcterms:modified xsi:type="dcterms:W3CDTF">2017-09-03T19:41:00Z</dcterms:modified>
  <cp:revision>7</cp:revision>
  <dc:subject/>
  <dc:title>Пояснительная записка</dc:title>
</cp:coreProperties>
</file>