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чреждение Нефтекамский машиностроительный колледж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Методическая разработка классного часа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Блокада Ленинграда»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99732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Разработала преподаватель</w:t>
      </w:r>
    </w:p>
    <w:p>
      <w:pPr>
        <w:pStyle w:val="Normal"/>
        <w:jc w:val="right"/>
        <w:rPr/>
      </w:pPr>
      <w:r>
        <w:rPr>
          <w:color w:val="000080"/>
          <w:sz w:val="32"/>
          <w:szCs w:val="32"/>
        </w:rPr>
        <w:t>Давлетханова Г.Н</w:t>
      </w:r>
      <w:r>
        <w:rPr>
          <w:color w:val="003366"/>
          <w:sz w:val="32"/>
          <w:szCs w:val="32"/>
        </w:rPr>
        <w:t>.</w:t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г.Нефтекамск, 2017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й час: "Блокада Ленинграда" в Великой Отечественной войн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се может родная зем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рмить своим хлебом, напоить из своих родников, удивить своей красо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только защитить сама себя не може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щита родной земли – долг тех, кто ест ее хлеб, кто пьет ее воду, любуется ее красот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Митя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18 дней и ночей продолжалась Великая Отечественная вой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патриотизма, чувства гордости за свою страну, за свой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ребят с понятием блока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знакомить со страшным периодом в жизни нашей страны на основе поэтического творчеств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удить в детях чувство сострадания и гордости за стойкость своего народа в период блокады Ленинграда и на протяжении всей Великой Отечественной войны с помощью музыкальных произведений и поэтической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рдцах наших жить будут веч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ои минувшей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м память о них дорога бесконеч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ею с тобой мы си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 звучание музыки «Священная война» говорит учит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Зловещие языки пламени, рвущие ввысь и испепеляющие все, что встает на их пути. Искаженные ужасом лица женщин, прижимающих к груди насмерть перепуганных детей. Душе раздирающие стоны раненых. Грохот орудий. Свист пуль. И всюду трупы людей, еще недавно думающих о будущем, мечтавших о любви и счаст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это и есть война - самое страшное событие, которое только может случиться как в жизни отдельного человека, так и в истории всего челове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ожет быть страшнее, чем война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слезы да страдания несет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частье разбивает у люд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мых разлучает и др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голос Левитана о начале войны. Слышен звук летящих фашистских самолетов, разрывы бомб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ашу страну 22 июня 1941 года напала фашистская Германия, во главе которой стоял Адольф Гитлер. Он намеревался захватить нашу страну за 6 нед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ую часть славянских народов фашисты хотели истребить, а оставшихся загнать в военные поселения, превратив в рабов. Долго учить детей в школах не собирались. (Правила уличного движения, чтобы не мешали двигаться машинам, подписываться, таблицу умножения до 25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поработить наш народ, надо было захватить столицу нашего государства - Москву. Гитлер хотел, чтобы от города ничего не осталось. Решено было затопить Москву, поставив огромные плотины вокруг го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ередине октября немцы были у стен столицы. Они уже мечтали поставить памятник Гитлеру. С собой они взяли для сооружения памятника гранитные плиты и бл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Москва не сдалась. День и ночь люди готовились к обороне. 600 самолетов - истребителей охраняли небо Моск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тва за Москву продолжалась с 30 сентября 1941 года по 20 апреля 1942 года. Население довоенной Москвы – 4 млн.215 тыс. людей, после призыва в армию осталось 2,5 млн.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 января 1944 года - что это за да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7 января 1944 года – это дата полного снятия немецко-фашистской блокады с Ленингра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такое блокад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асную участь готовил Гитлер Ленинграду. Вот выдержка из секретной директивы немецкого военно-морского штаба «О будущности Ленинграда» от 22 сентября 1941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Фюрер решил стереть с лица земли город Ленинград… После поражения Советской России нет никакого интереса для дальнейшего существования этого большого населенного пун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ожено блокировать город и путем обстрела из артиллерии всех калибров и беспрерывной бомбежки с воздуха сравнять его с землей. С нашей стороны нет заинтересованности в сохранении хотя бы части населения этого большого гор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существления этого варварского замысла гитлеровское командование бросило к Ленинграду огромные военные силы - более 40 отборных дивизий, свыше тысячи танков и полторы тысячи самолетов. Немцев поддерживала 200 тысячная финская армия «Голубая дивизия» Из фашистской Испании, легионеры Нидерландов, Голландии, Бельгии, Норве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мощь нашим воинам пришло народное ополчение. Вместе со взрослыми сражались с врагом и ленинградские мальчишки – сыновья полков и юн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работа с иллюстрациями, посвященными Великой Отечественной войн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защиту родного города поднялись все ее жители. В короткий срок он был превращен в город- крепость. В нем построили 35 км баррикад, 4170 дотов, 22 тысячи огненных точек. Вместе со взрослыми ребята дежурили на чердаках и крышах при налетах вражеской авиации. Они тушили зажигательные бомбы, возникшие пожары. Их называли часовыми ленинградских крыш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мясь сравнять город с землей, фашисты обрушили на него за время осады: 150 тысяч тяжелых снарядов, 5 тысяч фугасных, более 100 тысяч зажигательных бом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сентября 1941 года, захватив город Шлиссельбург, фашисты прорвали на южный берег Ладожского озера. Ленинград оказался полностью блокирован с с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аждым днем в городе таяли запасы продовольствия. Были сокращены нормы. Рабочие получали в день хлеба по 250 грамм, а служащие и дети по 125 грамм. Муки в этом хлебе почти не было, его выпекали из отраслей, мякоти, целлюлозы. Хлеб был почти единственным питанием ленинград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ой 1941-1942 года в городе не было топлива и электроэнергии. Люди, истощенные голодом, измученные непрерывными бомбежками жили в непотопляемых дом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рзли водопровод и канализация. За водой ходили на набережную Невы, делали прорубь и набирали воду под обстрел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рть входила во все дома. Свыше 640 тысяч ленинградцев погибло от гол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тихи читают ребя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ие знают печальную историю 11-летней ленинградской девочки Тани Савичевой. Большая семья Савичевых жила на Васильевском острове. Блокада отняла у девочки родных и сделала ее сиротой. В те жуткие дни Таня сделала в записной книжке девять коротких трагических запис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читает уче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первой же возможности Таню Савичеву вывезли с детским домом в Горьковскую область. Но крайнее истощение, нервное потрясение сломили девочку, и она вскоре умерла. 19 мая 1972 года на могиле Тани был поставлен памя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раги надеялись, что жестокие лишения пробудят в ленинградцах низменные инстинкты, запутают в них все человеческое. Они думают, что голодные, мерзнущие люди перессорятся между собой из-за куска хлеба, из-за полена дров, перестанут защищать город и в конце концов сдадут его. Недаром 30 января 1942 года Гитлер цинично заявил: «Ленинград мы штурмуем сознательно. Ленинград выжрет самого себ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гитлеровцы просчитались. Люди, пережившие блокаду, до сих пор помнят глубокую человечность безмерно страдающих ленинградцев, их доверие и уважение друг к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школы. В осажденном городе работали 30 школ. Местом учебы стали и некоторые бомбоубежища жилых зданий. Даже в таких жутких условиях дети учились. Это был подвиг. Опасен и тяжел путь в школу. На улицах часто рвались снаря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ах и бомбоубежищах, где проводились занятия, стоял такой мороз, что замерзали чернила. Ученики сидели в пальто, шапках, рукавицах. Руки коченели, а мел выскальзывал из паль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 шатались от голода. У всех была общая болезнь - дистрофия. А к ней еще прибавилась и цинга. Кровоточили десны. Качались зубы. Ученики умирали не только дома, на улице, по дороге в школу, но, случалось и прямо в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 руки протяну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ну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казалось - умерла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то не обронил ни сл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хрипло, сквозь метельный ст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 выдавил, что сн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ки после похорон (Ю. Воронов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льга Бергольц писала: «сто двадцать пять блокадных грамм с огнем и кровью пополам». Город не просто жил, он давал фронту танки и самолеты. Промышленность города за 900 героических дней дала фронту более 2000 танков, 1500 самолетов, 150 тяжелых орудий, 12000 минометов и пулеметов, 10 миллионов снарядов и м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рабочие требовались еще больше, так как прежние уходили в народное опол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воды и фабрики пришли мальчишки и девчонки, досрочно выпущенные из ремесленных училищ. Многие из них становились на подставки, чтобы достать рычаги своих стан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остки-рабочие работали в невыносимых условиях. Голодные, изможденные, они по 12-14 часов не выходили из промерзших цехов и вносили свой вклад в разгром вра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а помогала Ленинграду в его героической борьбе. С Большой земли в осажденный город с невероятными трудностями доставляли продукты и топливо. Оставалась узкая полоска воды Ладожского озера. Но поздней осенью Ладога замерзла и эта единственная ниточка, связавшая город со страной оборва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 по Ладожскому озеру проложили автомобильную трассу. От нее зависело спасение жителей города, обеспечение фронта всем необходим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 ноября 1941 года по еще неокрепшему льду пошли первые грузовики с му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Дорогой жизни» шел к нам хлеб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ой жизни многих к мног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ще не знают на земл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шней и радостней дороги. (О. Берголь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, кто обслуживал ледовую трассу, - водители, дорожники, связисты, зенитчики, регулировщики - работали в необычайно сложных условиях. В цепенящую стужу, в слепящий буран, под непрерывными бомбежками и обстрел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ыло на всем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а задняя ос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офер вскочил, шофер на ль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так и есть, мотор за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монт на пять минут - пустя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мка эта не угроз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рук не разомкнуть ник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на руле свело мороз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разогнешь - опять све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ять? А хлеб? Других дожда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хлеб - две тонны? Он спас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надцать тысяч ленинград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т в бензине руки 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мочил, поджег их от мотор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ыстро двинулся ремо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ылающих руках шоф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еред! Как ноют волды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мерзли к варежкам ладо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н доставит хлеб, пригон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хлебопекарне до за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естнадцать тысяч матер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йки получат на заре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 двадцать пять блокадных гра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огнем и кровью попол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, мы познали в декабр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ря священным даром назв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ычный хлеб, и тяжкий гр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 бы крошку бросить назем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лоть до 23 апреля 1942 года по Ладожскому озеру непрерывно двигались автоколонны с продуктами, а обратно на Большую Землю вывозили детей, раненых, истощенных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их людей спасла эта доро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од очень точно назвал ее «дорогой жизни». Наконец наступила весна 1942 года. но с весной пришли новые заботы. Зимой город не очищался. Людям угрожала эпидемия. Голодные, измученные за зиму, они приводили в порядок дворы, у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была вскопана и засеяна каждая полоска земли: на пустырях, в пар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я, ученики для школ заготавливали дрова, разбирали деревянные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 декабря 1942 года была учреждена медаль «За оборону Ленинграда». 1500000 ленинградцев были представлены к награде. Из них 15249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йска Ленинградского и Волховского фронтов получили приказ - в январе 1943 года прорвать блокад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 января 1943 года вражеское кольцо было прорвано. Но окончательное освобождение наступило только через год. 13 января 1944 года войска Ленинградского и Волховского фронтов при активной поддержке Балтийского флота и отрядов партизан начали операцию по ликвидации вражеских группировок. За две недели они разгромили 18 немецкую армию, отбросили оккупантов на 650-1000 километров от Ленинграда, освободили более 800 городов и деревень. Город полностью был освобожден от блока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честь выигранного сражения 27 января 1944 года над Невой прогремели 24 залпа торжественного салю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ого дня не видел Ленингра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, радости подобной не бывал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залось, что все небо грохотал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тствуя великое нача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ы, уже не знающей прегр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емел неумолкаемо сал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боевых прославленных оруд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ялись, пели, обнимались люди…(В. Рождественс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емит сал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кеты в воздухе горяч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ами пестрыми цвет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ленинградцы тихо плач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успокаивать п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утешать людей не н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радость слишком велик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емит салют над Ленингра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радость вели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о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оворила и прорвала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аздничный салют с то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-Ленинграда не подня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дают люди, и по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иц заплаканных не пряч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в городе салю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годня ленинградцы плачут. (Ю. Воронов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чашу горя выпили до 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раг не взял нас никаким измо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изнью смерть была побежд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бедили человек и го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д сорок втор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города лежит в земле сыр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гасима память покол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амять тех, кого так свято чти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, люди, встанем на мгнов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корби постоим и помолчим (В. Сусл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ута молч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42305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Borders w:display="allPages" w:offsetFrom="page">
        <w:top w:val="double" w:sz="18" w:space="24" w:color="4F81BD"/>
        <w:left w:val="double" w:sz="18" w:space="24" w:color="4F81BD"/>
        <w:bottom w:val="double" w:sz="18" w:space="24" w:color="4F81BD"/>
        <w:right w:val="double" w:sz="18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5:00Z</dcterms:created>
  <dc:creator>User</dc:creator>
  <dc:description/>
  <cp:keywords/>
  <dc:language>en-US</dc:language>
  <cp:lastModifiedBy>Профи</cp:lastModifiedBy>
  <cp:lastPrinted>2010-04-12T22:58:00Z</cp:lastPrinted>
  <dcterms:modified xsi:type="dcterms:W3CDTF">2017-09-27T17:56:00Z</dcterms:modified>
  <cp:revision>12</cp:revision>
  <dc:subject/>
  <dc:title>Классный час: "Блокада Ленинграда" в Великой Отечественной войне</dc:title>
</cp:coreProperties>
</file>