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 «Отрадновский социально-культурный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иноровская сельская библиоте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Я лиру посвятил народу своему…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Литературный час, посвященный 195-летию Н.А.Некрасо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Целевая аудитория: средний школьный возра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вторы: </w:t>
        <w:br/>
        <w:t>Кантуева С.Н.,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блиотекарь Ниноровской сельской библиотеки,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тозвонова Л.А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итель литературы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У Ниноровская оо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г. Углич,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694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796"/>
      </w:tblGrid>
      <w:tr>
        <w:trPr/>
        <w:tc>
          <w:tcPr>
            <w:tcW w:w="19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:</w:t>
            </w:r>
          </w:p>
        </w:tc>
        <w:tc>
          <w:tcPr>
            <w:tcW w:w="7796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и развитие читательского кругозора читателей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чи:</w:t>
            </w:r>
          </w:p>
        </w:tc>
        <w:tc>
          <w:tcPr>
            <w:tcW w:w="7796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ворчеством поэта Н.А.Некрасова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формление:</w:t>
            </w:r>
          </w:p>
        </w:tc>
        <w:tc>
          <w:tcPr>
            <w:tcW w:w="7796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Н.А.Некрасова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ая выставка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ция картины А.Рылова «Зелёный шум»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од мероприят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тихотворение «Не ветер бушует над бором…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рузья!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0 декабря исполнилось бы 195 лет нашему земляку,  </w:t>
      </w:r>
      <w:r>
        <w:rPr>
          <w:rFonts w:cs="Times New Roman" w:ascii="Times New Roman" w:hAnsi="Times New Roman"/>
          <w:sz w:val="28"/>
          <w:szCs w:val="28"/>
        </w:rPr>
        <w:t xml:space="preserve">замечательном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э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колаю Алексеевичу Некрасову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огат Ярославский край своей историей! С землёй Ярославской Николай Алексеевич был связан с детских лет до последних дней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след за Пушкиным Некрасов стремился пробудить в читателях чувство сострадания и любви ко всем, кто страдает от гнёта и произвола, терпит нужду и голод. Современники и критики называли  Николая  Некрасова  «Поэтом народной боли»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отрывок стихотворения «Элегия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скай нам говорит изменчивая мода,</w:t>
        <w:br/>
        <w:t xml:space="preserve">  Что тема старая «страдания народа»</w:t>
        <w:br/>
        <w:t xml:space="preserve">  И что поэзия забыть ее должна,</w:t>
        <w:br/>
        <w:t xml:space="preserve">  Не верьте, юноши! не стареет она.</w:t>
        <w:br/>
        <w:t xml:space="preserve">  О, если бы ее могли состарить годы!</w:t>
        <w:br/>
        <w:t xml:space="preserve">  Процвел бы божий мир!.. Увы! пока народы</w:t>
        <w:br/>
        <w:t xml:space="preserve">  Влачатся в нищете, покорствуя бичам,</w:t>
        <w:br/>
        <w:t xml:space="preserve">  Как тощие стада по скошенным лугам,</w:t>
        <w:br/>
        <w:t xml:space="preserve">  Оплакивать их рок, служить им будет Муза,</w:t>
        <w:br/>
        <w:t xml:space="preserve">  И в мире нет прочней, прекраснее союза!..</w:t>
        <w:br/>
        <w:t xml:space="preserve">  Толпе напоминать, что бедствует народ,</w:t>
        <w:br/>
        <w:t xml:space="preserve">  В то время как она ликует и поет,</w:t>
        <w:br/>
        <w:t xml:space="preserve">  К народу возбуждать вниманье сильных мира</w:t>
        <w:br/>
        <w:t xml:space="preserve">  Чему достойнее служить могла бы лира?..</w:t>
        <w:br/>
      </w:r>
    </w:p>
    <w:p>
      <w:pPr>
        <w:pStyle w:val="Normal"/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В центре многих произведений Некрасова – образ русской женщины, гордой и величавой, красивой и статной, не сломленной под бременем нищеты и бесправи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оэме «Мороз, Красный нос»</w:t>
      </w:r>
      <w:r>
        <w:rPr>
          <w:rStyle w:val="1"/>
          <w:rFonts w:cs="Times New Roman" w:ascii="Times New Roman" w:hAnsi="Times New Roman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Н.А.Некрасов </w:t>
      </w:r>
      <w:r>
        <w:rPr>
          <w:rFonts w:cs="Times New Roman" w:ascii="Times New Roman" w:hAnsi="Times New Roman"/>
          <w:sz w:val="28"/>
          <w:szCs w:val="28"/>
        </w:rPr>
        <w:t>в образе Дарьи воспел  облик «величавой славянки».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Показал  её выносливость, самоотверженность, скромность и терпимость, любовь к труду,  доброту. Он произносит гимн во славу русской женщины.</w:t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  <w:shd w:fill="FFFFFF" w:val="clear"/>
        </w:rPr>
        <w:t xml:space="preserve">  </w:t>
      </w:r>
      <w:r>
        <w:rPr>
          <w:b/>
          <w:sz w:val="28"/>
          <w:szCs w:val="28"/>
          <w:shd w:fill="FFFFFF" w:val="clear"/>
        </w:rPr>
        <w:t>(Отрывок из поэмы «Мороз, Красный нос»)</w:t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Есть женщины в русских селеньях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спокойною важностью лиц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красивою силой в движеньях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походкой, со взглядом цариц,—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Их разве слепой не заметит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зрячий о них говорит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Пройдет — словно солнце осветит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мотрит — рублем подарит!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В этой же поэме Некрасов пишет о трагическом и бесправном положении русской женщины – крестьянки</w:t>
      </w:r>
      <w:r>
        <w:rPr>
          <w:b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rPr>
          <w:rStyle w:val="C0"/>
          <w:b/>
          <w:b/>
          <w:sz w:val="28"/>
          <w:szCs w:val="28"/>
        </w:rPr>
      </w:pPr>
      <w:r>
        <w:rPr>
          <w:rStyle w:val="1"/>
          <w:b w:val="false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(Отрывок из поэмы «Мороз, Красный нос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тяжкие доли имела судьба,</w:t>
        <w:br/>
        <w:t>И первая доля: с рабом повенчаться,</w:t>
        <w:br/>
        <w:t>Вторая — быть матерью сына раба,</w:t>
        <w:br/>
        <w:t>А третья — до гроба рабу покоряться,</w:t>
        <w:br/>
        <w:t>И все эти грозные доли легли</w:t>
        <w:br/>
        <w:t>На женщину русской земли.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Никто до Некрасова так правдиво, так смело и взволнованно не говорил о бесправном положении крепостной женщины. </w:t>
      </w:r>
      <w:r>
        <w:rPr>
          <w:rFonts w:cs="Times New Roman" w:ascii="Times New Roman" w:hAnsi="Times New Roman"/>
          <w:sz w:val="28"/>
          <w:szCs w:val="28"/>
        </w:rPr>
        <w:t>С поэмой «Мороз, Красный нос» перекликается стихотворение «Выбор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нсценировка стихотворения «Выбор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Автор: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очка сегодня морозная, ясная.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горе стоит над рекой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усская девица, девица красная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Щупает прорубь ногой.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Тонкий ледок под ногою ломается,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т на него набежала вода;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Царь водяной из воды появляется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Шепчет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Водяной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«Бросайся, бросайся сюда!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Любо здесь!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Автор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Девица, зову покорная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ся наклонилась к нему.</w:t>
      </w:r>
      <w:r>
        <w:rPr>
          <w:rFonts w:cs="Times New Roman" w:ascii="Times New Roman" w:hAnsi="Times New Roman"/>
          <w:bCs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Водяной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«Сердце покинет кручинушка черная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олько разок обойму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янь!..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Автор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: И руками к ней длинными тянется…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ние льды затрещали кругом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рогнула девица! Ждет — не оглянется —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то-то шагает, идет прямико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Водяной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Прянь! Будь царицею царства подводного!..»</w:t>
      </w:r>
      <w:r>
        <w:rPr>
          <w:rFonts w:cs="Times New Roman" w:ascii="Times New Roman" w:hAnsi="Times New Roman"/>
          <w:bCs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Автор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Тут подошел воевода Мороз:</w:t>
      </w:r>
      <w:r>
        <w:rPr>
          <w:rFonts w:cs="Times New Roman" w:ascii="Times New Roman" w:hAnsi="Times New Roman"/>
          <w:bCs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Мороз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Я тебя, я тебя, вора негодного!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уть было девку мою не унес!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Автор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Белый старик с бородою пушистою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 воду трижды дохнул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рубь подернулась корочкой льдистою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Царь водяной подо льдом потонул.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олвил Моро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Мороз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«Не топися, красавица!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лез не осушишь водой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Жадная рыба, речная пиявица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ам твой нарушит покой;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ам защекотят тебя водяные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аки вопьются в высокую грудь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оги опутают травы речные.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учше со мной эту ночку побудь!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утру я горе твое успокою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ладкие грезы его усыпят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удешь ты так же пригожа собою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олько красивее дам я наряд: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белом венке голова засияет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втра, чуть красное солнце взойдет».</w:t>
      </w:r>
      <w:r>
        <w:rPr>
          <w:rFonts w:cs="Times New Roman" w:ascii="Times New Roman" w:hAnsi="Times New Roman"/>
          <w:bCs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Автор: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Девица берег реки покидает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темному лесу идет.</w:t>
      </w:r>
      <w:r>
        <w:rPr>
          <w:rFonts w:cs="Times New Roman" w:ascii="Times New Roman" w:hAnsi="Times New Roman"/>
          <w:bCs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ела на пень у дороги: ласкается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ней воевода-старик.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рогнется — зубы колотят — зевается —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т и закрыла глаза… забывается…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друг разбудил ее Лешего крик:</w:t>
      </w:r>
      <w:r>
        <w:rPr>
          <w:rFonts w:cs="Times New Roman" w:ascii="Times New Roman" w:hAnsi="Times New Roman"/>
          <w:bCs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Леший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: «Девонька! встань ты на резвые ноги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олго Морозко тебя протомит.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л я и слышал давно: у дороги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то-то зубами стучит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Жалко мне стало. Иди-ка за мною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то за охота всю ноченьку ждать!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а и умрешь — тут не будет покою: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анут оттаивать, станут качать!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Я заведу тебя в чащу лесную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де никому до тебя не дойти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ыберем, девонька, сосну любую…»</w:t>
      </w:r>
      <w:r>
        <w:rPr>
          <w:rFonts w:cs="Times New Roman" w:ascii="Times New Roman" w:hAnsi="Times New Roman"/>
          <w:bCs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Автор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Девица с Лешим решилась идти.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дут. Навстречу медведь попадается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евица вскрикнула — страх обуял.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Хохотом Лешего лес наполняется: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Леший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Смерть не страшна, а медведь испугал!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Экой лесок, что ни дерево — чудо!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евонька! глянь-ка, какие стволы!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лянь на вершины — с синицу оттуда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ажутся спящие летом орлы!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емень тут вечная, тайна великая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лнце сюда не доносит лучей,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уря взыграет — ревущая, дикая —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ес не подумает кланяться ей!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олько вершины поропщут тревожно…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у, полезай! подсажу осторожно…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юб тебе, девица, лес вековой!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 каждого дерева броситься можно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низ головой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Некрасову были доступны разнообразные поэтические формы и жанры. Одной из его наиболее излюбленной форм была форма песни. Ею Николай Алексеевич владел в совершенстве. Недаром он называл многие свои стихотворения песнями. Например, знаменитая «Тройка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сказывающая о молодой красивой крестьянке. </w:t>
      </w:r>
      <w:r>
        <w:rPr>
          <w:rFonts w:cs="Times New Roman" w:ascii="Times New Roman" w:hAnsi="Times New Roman"/>
          <w:sz w:val="28"/>
          <w:szCs w:val="28"/>
        </w:rPr>
        <w:t xml:space="preserve"> Послушаем романс «Что ты жадно глядишь на дорогу» в исполнении Людмилы Зыки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ит аудиозапись романса «</w:t>
      </w: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  <w:t xml:space="preserve">Что ты жадно глядишь на дорогу» музыка неизвестного автора, исполняет Людмила Зыкина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Многие стихотворения Некрасова, когда-то положенные на музыку неизвестными композиторами, стали потом народными песнями. Это «Огородник», «Меж высоких хлебов затерялося…» и др.  Эти песни популярны до сих пор. Послушаем романс «Меж высоких хлебов затерялося…» в исполнении Жанны Бичевск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(Звучит аудиозапись романса </w:t>
      </w:r>
      <w:r>
        <w:rPr>
          <w:rFonts w:cs="Times New Roman" w:ascii="Times New Roman" w:hAnsi="Times New Roman"/>
          <w:b/>
          <w:sz w:val="28"/>
          <w:szCs w:val="28"/>
        </w:rPr>
        <w:t>«Меж высоких хлебов затерялося…», исполняет Жанна Бичев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едущий 1: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зия Николая Алексеевича служила источником вдохновения для многих русских композиторов, однако чаще других обращался к ней Цезарь Антонович Кюи, издавший в 1920 году цикл «21 стихотворение Некрасова в музыке Цезаря Кюи». Особенно удался композитору романс «Что ты сердце моё расходилося…».  К сожалению, у нас нет аудиозаписи этого роман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ты, сердце моё расходилося?..</w:t>
        <w:br/>
        <w:t>             Постыдись! Уж про нас не впервой</w:t>
        <w:br/>
        <w:t>Снежным комом прошла - прокатилася</w:t>
        <w:br/>
        <w:t>             Клевета по Руси по родной.</w:t>
        <w:br/>
        <w:t>Не тужи! пусть растет, прибавляется,</w:t>
        <w:br/>
        <w:t>             Не тужи! как умрем,</w:t>
        <w:br/>
        <w:t>Кто-нибудь и об нас проболтается</w:t>
        <w:br/>
        <w:t>             Добрым словцом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 xml:space="preserve">  Нежное отнош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красова</w:t>
      </w:r>
      <w:r>
        <w:rPr>
          <w:rFonts w:cs="Times New Roman" w:ascii="Times New Roman" w:hAnsi="Times New Roman"/>
          <w:sz w:val="28"/>
          <w:szCs w:val="28"/>
        </w:rPr>
        <w:t xml:space="preserve"> к русской природе просматривается во всем его творчеств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иколай Алексеевич вырос в российской глубинке вблизи великой реки Волги. </w:t>
      </w:r>
      <w:r>
        <w:rPr>
          <w:rFonts w:cs="Times New Roman" w:ascii="Times New Roman" w:hAnsi="Times New Roman"/>
          <w:sz w:val="28"/>
          <w:szCs w:val="28"/>
        </w:rPr>
        <w:t xml:space="preserve">  В стихотворении “На Волге” Некрасов описывает свое детство и природу тех мест, где проходили его молодые годы: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  <w:t>Я рос, как многие, в глуши,</w:t>
        <w:br/>
        <w:t>У берегов большой реки,</w:t>
        <w:br/>
        <w:t>Где лишь кричали кулики,</w:t>
        <w:br/>
        <w:t>Шумели глухо камыши...</w:t>
        <w:br/>
        <w:t xml:space="preserve">Необычайно трогательны строки этого стихотворения, в которых автор признается в любви реке. </w:t>
        <w:br/>
        <w:t>О Волга!… колыбель моя!</w:t>
        <w:br/>
        <w:t>Любил ли кто тебя, как я?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2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ля Некрасова нет ничего дороже «родных лугов, родных полей», разлива «гордых» русских рек!  Влюбленный в русскую природу, Некрасов видит в ней такие тонкие, красивые элементы, такие простые и вместе с тем важные вещи, какие не заметны глазу человека, не влюбленного в это изящество и красоту.  Сравнивая полную своеобразной прелести красоту русского пейзажа с пейзажем Запада, Некрасов восклиц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ожь кругом, как степь жив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амков, ни людей, ни гор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сторона род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вой врачующий простор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альним Средиземным мор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ебом ярче твое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л я примиренья с гор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нашёл я ничег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едущий 1: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ная Русь! Родина! Какое это великое слово! Как много оно значило для Некрасова: оно вбирало в себя и красоту, и величие русского национального характера, и народ с его богатырской силой, и суровость русских рек, и ровный шум лесов сосновых, и неоглядное раздолье нив, и Зелёный Шум пробуждающейся к новой жизни весенней приро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(Отрывок стихотворения «Зелёный шум»)</w:t>
      </w:r>
    </w:p>
    <w:p>
      <w:pPr>
        <w:pStyle w:val="Style15"/>
        <w:spacing w:before="168" w:after="168"/>
        <w:rPr>
          <w:iCs/>
          <w:sz w:val="28"/>
          <w:szCs w:val="28"/>
        </w:rPr>
      </w:pPr>
      <w:r>
        <w:rPr>
          <w:iCs/>
          <w:sz w:val="28"/>
          <w:szCs w:val="28"/>
        </w:rPr>
        <w:t>Идет-гудет Зеленый Шум,</w:t>
        <w:br/>
        <w:t>Зеленый Шум, весенний шум!</w:t>
      </w:r>
    </w:p>
    <w:p>
      <w:pPr>
        <w:pStyle w:val="Style15"/>
        <w:spacing w:before="168" w:after="168"/>
        <w:rPr>
          <w:iCs/>
          <w:sz w:val="28"/>
          <w:szCs w:val="28"/>
        </w:rPr>
      </w:pPr>
      <w:r>
        <w:rPr>
          <w:iCs/>
          <w:sz w:val="28"/>
          <w:szCs w:val="28"/>
        </w:rPr>
        <w:t>Как молоком облитые,</w:t>
        <w:br/>
        <w:t>Стоят сады вишневые,</w:t>
        <w:br/>
        <w:t>Тихохонько шумят;</w:t>
      </w:r>
    </w:p>
    <w:p>
      <w:pPr>
        <w:pStyle w:val="Style15"/>
        <w:spacing w:before="168" w:after="168"/>
        <w:rPr>
          <w:iCs/>
          <w:sz w:val="28"/>
          <w:szCs w:val="28"/>
        </w:rPr>
      </w:pPr>
      <w:r>
        <w:rPr>
          <w:iCs/>
          <w:sz w:val="28"/>
          <w:szCs w:val="28"/>
        </w:rPr>
        <w:br/>
        <w:t>Пригреты теплым солнышком,</w:t>
        <w:br/>
        <w:t>Шумят повеселелые</w:t>
        <w:br/>
        <w:t>Сосновые леса;</w:t>
        <w:br/>
        <w:t>А рядом новой зеленью</w:t>
        <w:br/>
        <w:t>Лепечут песню новую</w:t>
        <w:br/>
        <w:t>И липа бледнолистая,</w:t>
        <w:br/>
        <w:t>И белая березонька</w:t>
        <w:br/>
        <w:t>С зеленою косой!</w:t>
        <w:br/>
        <w:t>Шумит тростинка малая,</w:t>
        <w:br/>
        <w:t>Шумит высокий клен…</w:t>
        <w:br/>
        <w:t>Шумят они по-новому,</w:t>
        <w:br/>
        <w:t>По-новому, весеннему…</w:t>
      </w:r>
    </w:p>
    <w:p>
      <w:pPr>
        <w:pStyle w:val="Style15"/>
        <w:spacing w:before="168" w:after="168"/>
        <w:rPr>
          <w:iCs/>
          <w:sz w:val="28"/>
          <w:szCs w:val="28"/>
        </w:rPr>
      </w:pPr>
      <w:r>
        <w:rPr>
          <w:iCs/>
          <w:sz w:val="28"/>
          <w:szCs w:val="28"/>
        </w:rPr>
        <w:t>Идет-гудет Зеленый Шум,</w:t>
        <w:br/>
        <w:t>Зеленый Шум, весенний шум!</w:t>
      </w:r>
    </w:p>
    <w:p>
      <w:pPr>
        <w:pStyle w:val="Style15"/>
        <w:spacing w:before="168" w:after="168"/>
        <w:rPr/>
      </w:pPr>
      <w:r>
        <w:rPr>
          <w:b/>
          <w:sz w:val="28"/>
        </w:rPr>
        <w:t>Ведущий 2</w:t>
      </w:r>
      <w:r>
        <w:rPr>
          <w:sz w:val="28"/>
          <w:szCs w:val="28"/>
        </w:rPr>
        <w:t xml:space="preserve">: В России эти некрасовские стихи не только любили, многие их знали наизусть. Прошли годы, и в 1904 г. художник Аркадий Рылов заканчивает картину, которая поставила его в ряды лучших пейзажистов страны. Увидев картину, друг Рылова художник Богаевский продекламировал стихотворение Некрасова «Зеленый шум». Лучшего названия для картины нельзя было и придумать. Так некрасовские стихи навсегда сроднились с одной из лучших картин Рыло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На тему «Зелёного шума» Некрасова Сергей Васильевич Рахманинов написал кантату «Весна» для голоса, хора и оркестра. Стихотворение поэта покорило композитора своей ликующей мелодией, слиянием духовного мира человека с миром природы. Послушаем отрывок кантаты Рахманинова «Весн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(Звучит аудиозапись отрывка  кан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хманин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есна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Так и остаются в нашем сознании рядом эти три творения больших художников, глубоко выразивших тему весеннего обновления жизни и влюблённость в природу родной страны, родного Ярославского кра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трывок стихотворения «Родина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они опять, знакомые мес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изнь текла отцов моих, бесплодна и пус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ла среди пиров, бессмысленного чван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рата грязного и мелкого тиран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ой подавленных и трепетных раб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довал житью последних барских п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ыло суждено мне божий свет увиде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аучился я терпеть и ненавиде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и подошел к концу наш литературный вечер. Мы затронули только самую небольшую часть литературных произведений Николая Алексеевича Некрасова и это лишь малая дань уважения народному поэту. А сейчас мы посмотрим отрывок фильма о Некрасов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отрывок фильма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вот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они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пять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знакомые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места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..." д/ф - Н.Некрасов (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ИА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Русская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летопись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2008)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hyperlink r:id="rId2">
        <w:r>
          <w:rPr>
            <w:rStyle w:val="InternetLink"/>
            <w:sz w:val="28"/>
          </w:rPr>
          <w:t>http://nsportal.ru/kultura/literaturnoe-tvorchestvo/library/2015/03/25/stsenariy-vechera-poezii-tsvety-lyubimomu-poetu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hyperlink r:id="rId3">
        <w:r>
          <w:rPr>
            <w:rStyle w:val="InternetLink"/>
            <w:sz w:val="28"/>
          </w:rPr>
          <w:t>http://rupoem.ru/nekrasov/all.aspx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hyperlink r:id="rId4">
        <w:r>
          <w:rPr>
            <w:rStyle w:val="InternetLink"/>
            <w:sz w:val="28"/>
          </w:rPr>
          <w:t>http://www.stihi.ru/2009/01/01/1098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hyperlink r:id="rId5">
        <w:r>
          <w:rPr>
            <w:rStyle w:val="InternetLink"/>
            <w:sz w:val="28"/>
          </w:rPr>
          <w:t>http://nekrasov.niv.ru/nekrasov/stihi/017.htm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А.Ф. Некрасов в Карабихе. – 3-е изд., доп. – Ярославль: Верх.-Волж. КН. Изд-во, 1989. – 224с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 Н.А.Некрасова: Материалы для выставки в школе и детской библиотеке/Составление и вступительная ст. Н.И. Якушина. – М.: Дет.лит., 1981. – 64 с., (Выставка в школе)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вот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н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пять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знакомые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мест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.." д/ф - Н.Некрасов (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ИА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Русская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летопись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2008)(ТК Спас 2012-06-19) [26:00].  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umorina.info</w:t>
        </w:r>
      </w:hyperlink>
      <w:r>
        <w:rPr>
          <w:rStyle w:val="Pathseparator"/>
          <w:rFonts w:cs="Times New Roman" w:ascii="Times New Roman" w:hAnsi="Times New Roman"/>
          <w:color w:val="007700"/>
          <w:sz w:val="28"/>
          <w:szCs w:val="28"/>
        </w:rPr>
        <w:t>›</w:t>
      </w:r>
      <w:hyperlink r:id="rId7" w:tgtFrame="_blank">
        <w:r>
          <w:rPr>
            <w:rStyle w:val="InternetLink"/>
            <w:rFonts w:cs="Times New Roman" w:ascii="Times New Roman" w:hAnsi="Times New Roman"/>
            <w:color w:val="007700"/>
            <w:sz w:val="28"/>
            <w:szCs w:val="28"/>
          </w:rPr>
          <w:t>track/</w:t>
        </w:r>
        <w:r>
          <w:rPr>
            <w:rStyle w:val="InternetLink"/>
            <w:rFonts w:cs="Times New Roman" w:ascii="Times New Roman" w:hAnsi="Times New Roman"/>
            <w:b/>
            <w:bCs/>
            <w:color w:val="007700"/>
            <w:sz w:val="28"/>
            <w:szCs w:val="28"/>
          </w:rPr>
          <w:t>ПиА</w:t>
        </w:r>
      </w:hyperlink>
    </w:p>
    <w:p>
      <w:pPr>
        <w:pStyle w:val="Normal"/>
        <w:spacing w:before="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">
    <w:name w:val="Заголовок 1 Знак"/>
    <w:qFormat/>
    <w:rPr>
      <w:rFonts w:eastAsia="Times New Roman"/>
      <w:b/>
      <w:bCs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Poemyear">
    <w:name w:val="poemyear"/>
    <w:basedOn w:val="Style13"/>
    <w:qFormat/>
    <w:rPr/>
  </w:style>
  <w:style w:type="character" w:styleId="Vl">
    <w:name w:val="vl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athseparator">
    <w:name w:val="path_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kultura/literaturnoe-tvorchestvo/library/2015/03/25/stsenariy-vechera-poezii-tsvety-lyubimomu-poetu" TargetMode="External"/><Relationship Id="rId3" Type="http://schemas.openxmlformats.org/officeDocument/2006/relationships/hyperlink" Target="http://rupoem.ru/nekrasov/all.aspx" TargetMode="External"/><Relationship Id="rId4" Type="http://schemas.openxmlformats.org/officeDocument/2006/relationships/hyperlink" Target="http://www.stihi.ru/2009/01/01/1098" TargetMode="External"/><Relationship Id="rId5" Type="http://schemas.openxmlformats.org/officeDocument/2006/relationships/hyperlink" Target="http://nekrasov.niv.ru/nekrasov/stihi/017.htm" TargetMode="External"/><Relationship Id="rId6" Type="http://schemas.openxmlformats.org/officeDocument/2006/relationships/hyperlink" Target="http://yandex.ru/clck/jsredir?from=yandex.ru%3Bsearch%2F%3Bweb%3B%3B&amp;text=&amp;etext=1251.JiqQS4YCJBvv6tmM6L43bAoNs5M1M0pRVmJWWS-bykbiOifjDxZoWJHdGFg7k0p3zwjx5xrqE1ewaW-0BgryWcF2iou-rAi8nU0uOpvI36uJiIS6G1cA6s3NoOt6T_P68XMW83oG3w3S46TNALdeLsAcan8vGRNe-xoTnDhZ6gF1_O_gu2iVLFJywPhsS9Xd.93837f2121152d560471d6773a89f6260c83caab&amp;uuid=&amp;state=PEtFfuTeVD4jaxywoSUvtJXex15Wcbo_9CKT3MmlQxHOF3wlM5O9qif2GkUy5N1-&amp;data=UlNrNmk5WktYejR0eWJFYk1LdmtxcVUyWmEyNVFTUlBlbUpMaDBkSndnemlKTUNlaThwRExVRldZRkhiR096Ynl0bk5vZnV5Y0lVSEJiT3ZDSHlrNkt2NUlydWlRVmFO&amp;b64e=2&amp;sign=d0bdc2d54e9fc5c674578c95d3d4b867&amp;keyno=0&amp;cst=AiuY0DBWFJ5Hyx_fyvalFJFkbcf8FeWEEWVP1pKgbV7QBQTbddh4_QFoSFxqTYkkGWZqiM1zMPAosbNaO59gEyNmZ9rZREY9lexC2CFoNlzLfgs49Wu4hEMHTXcyA4uNdKgEQK3wbHy4f7QutxaX2Ji_lxZUs78KVE86IY-xoKdCask1a9liTUm6hrAzlBrCIPh4iaqiCsoc_hUc-yyyWZiWBKfsojjiaDg1aNmzCmh3rvMYlm_qfq9Q5pcOblPt&amp;ref=orjY4mGPRjk5boDnW0uvlrrd71vZw9kpEZfiZznxUWvdIkChHpUIzqYf81cL_fKx8SIA8DAzw9zcSdZmfaCttQSj7DB-oePsCuaWbZd9R68b0IThBt6Kmd1Jw9HJEn5MyyxjrIbGgf-Ae0iEM3bXhkWxQWzfirXwAU_dtN_Ug2TUQzGaJ2PLdset6bJ08_wjXNJxTigMP8a_XNsikp3IMmrp1XXYLctHK8XE7ha4i7NUPdf7j4k4BeigWPhwUG1RsKcO5a8yoiQX7eY7-M_1vsvRE0Rv9UVKJtMjejVKbG9qMGWRJqgKkPEKjwCihzzlXBUryuhjf-QFgAZZLLUyPO7tXN9QcDj7ObI_bMwlG58GmQb5Dz2uYySsMcGwetzrtsk9-4Kc2dFPtq_RypC8KJYADE6yQXB3UyfwsoBKsI4JD6rHY3qo0IxJ5hxnP_mOrjb5WCmqPkuPOxtQYcEMNUfNICF5tbesHvOUxWBBJejf1uC8WDQzH07UH9jAuIN6N75Vzu_vi7PSzzHgM1QP0OGlWtDVxr1vfeT_plz7_-DH3qcBcN9xM8bzTni3M1LmMiU4AJno0WkIkIxUtrAOdR3cQOH-zoNozfHoOCTHsTyMNJ4-_PbuxhcGMoumSK9o1nkWQJ_eHV9yKjawbsxatQBCkVe1lH84_K-978gXS6AkIdeBcHZmC_uJl3czggWeGtqt7aQChZKKbeXq2sTRwmwE3LaoxQt2CITMoA249CUd_jddxzzo3zXVttEoE5EdovVpzNc1KCuBGjtUSDScmdLpTqk7wDPm6q8Qv5fXuw0vAO2ROuY4CJx_mzOvtW0_7_QjzrPpIHqhZ3uYd1A27gPDjn35bR9Emr-g-8GfFDn_4UzXTBtcOVmMpG0oElOUb95qGX5YqKcYkHrEt7ehe6ugfc7z76HZoN_b6uuODyEqqJ4-1nf1g_3eUtVpgySb&amp;l10n=ru&amp;cts=1480142662339&amp;mc=6.213799670553054" TargetMode="External"/><Relationship Id="rId7" Type="http://schemas.openxmlformats.org/officeDocument/2006/relationships/hyperlink" Target="http://umorina.info/track/&#1055;&#1080;&#1040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9:24:00Z</dcterms:created>
  <dc:creator>Пользователь</dc:creator>
  <dc:description/>
  <cp:keywords/>
  <dc:language>en-US</dc:language>
  <cp:lastModifiedBy>User</cp:lastModifiedBy>
  <cp:lastPrinted>2016-12-06T12:52:00Z</cp:lastPrinted>
  <dcterms:modified xsi:type="dcterms:W3CDTF">2017-09-23T17:48:00Z</dcterms:modified>
  <cp:revision>16</cp:revision>
  <dc:subject/>
  <dc:title/>
</cp:coreProperties>
</file>