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rPr>
          <w:b w:val="false"/>
          <w:color w:val="000000"/>
          <w:sz w:val="44"/>
          <w:szCs w:val="44"/>
        </w:rPr>
        <w:t>План-конспект урока  математики  в 5-ом классе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ема: «Смешанные числа»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Тип: урок ознакомления с новым материало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  <w:sz w:val="28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Смешанные числ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учащихся с понятием смешанного числа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учить выделять целую часть из неправильной дроби и представлять  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мешанное число в виде неправильной дроби;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тие   внимательности, навыков устного счета;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оспитание аккуратности, культуры записей на доске и в тетради.</w:t>
      </w:r>
    </w:p>
    <w:p>
      <w:pPr>
        <w:pStyle w:val="Normal"/>
        <w:rPr/>
      </w:pPr>
      <w:r>
        <w:rPr>
          <w:b/>
          <w:sz w:val="28"/>
          <w:szCs w:val="28"/>
        </w:rPr>
        <w:t>Тип:</w:t>
      </w:r>
      <w:r>
        <w:rPr>
          <w:sz w:val="28"/>
          <w:szCs w:val="28"/>
        </w:rPr>
        <w:t xml:space="preserve">   урок ознакомления с новым материалом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уктура урока.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. Постановка цели урока(2 мин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. Подготовка к изучению нового материала(7 мин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. Ознакомление с новым материалом(15 мин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4. Первичное осмысление и применение изученного(15 мин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5. Постановка домашнего задания(2 мин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6. Подведение итогов урока(3 мин.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7. Резервные задания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остановка цели урока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Проверяется подготовленность классного помещения и готовность учащихся к уроку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Отмечается, что изучение дробей и действий над ними продолжается.        </w:t>
      </w:r>
    </w:p>
    <w:p>
      <w:pPr>
        <w:pStyle w:val="Normal"/>
        <w:ind w:firstLine="680"/>
        <w:rPr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 на уроке мы с вами научимся выделять целую часть из неправильной дроби и представлять неправильную дробь в виде смешанного числа. В тетрадях запишите число, классная работа и тему урока: «Смешанные числа»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Подготовка к  изучению нового материала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В ходе фронтального опроса учащиеся отвечают на вопросы тип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ая дробь называется правильно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акая дробь называется неправильной?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оделить сумму на числ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редставить частное а : 2 в виде дроби7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представить число 8 в виде дроби со знаменателем 4?</w:t>
      </w:r>
    </w:p>
    <w:p>
      <w:pPr>
        <w:pStyle w:val="Normal"/>
        <w:ind w:left="1040" w:hanging="0"/>
        <w:rPr>
          <w:sz w:val="28"/>
          <w:szCs w:val="28"/>
        </w:rPr>
      </w:pPr>
      <w:r>
        <w:rPr>
          <w:sz w:val="28"/>
          <w:szCs w:val="28"/>
        </w:rPr>
        <w:t>Внимание учащихся акцентируется на последних вопросах, потому что именно эти сведения будут использоваться при объяснении новой темы</w:t>
      </w:r>
    </w:p>
    <w:p>
      <w:pPr>
        <w:pStyle w:val="Normal"/>
        <w:ind w:firstLine="680"/>
        <w:rPr>
          <w:rFonts w:ascii="Century" w:hAnsi="Century" w:cs="Century"/>
          <w:b/>
          <w:b/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вспомним, как складывать и вычитать дроби с одинаковыми знаменателями. Для этого решим №1041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;                                в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б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</w:rPr>
        <w:t>;                              г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Ознакомление с новым материалом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Учитель объясняет новый материал, учащиеся внимательно слушают и  делают записи в тетрадях.</w:t>
      </w:r>
    </w:p>
    <w:p>
      <w:pPr>
        <w:pStyle w:val="Normal"/>
        <w:ind w:firstLine="680"/>
        <w:rPr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Давайте посмотрим на эти два круга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1600200" cy="148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0.45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1600200" cy="148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0.45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0500</wp:posOffset>
                </wp:positionH>
                <wp:positionV relativeFrom="paragraph">
                  <wp:posOffset>27305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.15pt" to="315pt,1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43000</wp:posOffset>
                </wp:positionH>
                <wp:positionV relativeFrom="paragraph">
                  <wp:posOffset>27305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15pt" to="90pt,1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812800" cy="800100"/>
                <wp:effectExtent l="12065" t="1270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800280"/>
                          <a:chOff x="0" y="0"/>
                          <a:chExt cx="812880" cy="800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812160" cy="800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80" y="-2880"/>
                              <a:ext cx="800280" cy="80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92">
                                  <a:moveTo>
                                    <a:pt x="0" y="0"/>
                                  </a:moveTo>
                                  <a:cubicBezTo>
                                    <a:pt x="17" y="66"/>
                                    <a:pt x="39" y="272"/>
                                    <a:pt x="99" y="398"/>
                                  </a:cubicBezTo>
                                  <a:cubicBezTo>
                                    <a:pt x="159" y="524"/>
                                    <a:pt x="229" y="651"/>
                                    <a:pt x="359" y="758"/>
                                  </a:cubicBezTo>
                                  <a:cubicBezTo>
                                    <a:pt x="489" y="865"/>
                                    <a:pt x="729" y="984"/>
                                    <a:pt x="879" y="1038"/>
                                  </a:cubicBezTo>
                                  <a:cubicBezTo>
                                    <a:pt x="1029" y="1092"/>
                                    <a:pt x="1181" y="1071"/>
                                    <a:pt x="1260" y="108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800280"/>
                              <a:ext cx="79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0" y="0"/>
                            <a:ext cx="800280" cy="800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2pt;width:63.95pt;height:63.5pt" coordorigin="5040,4" coordsize="1279,1270">
                <v:group id="shape_0" style="position:absolute;left:5045;top:4;width:1274;height:1270">
                  <v:shape id="shape_0" coordsize="1260,1092" path="m0,0c17,66,39,272,99,398c159,524,229,651,359,758c489,865,729,984,879,1038c1029,1092,1181,1071,1260,1080e" stroked="t" o:allowincell="f" style="position:absolute;left:5046;top:4;width:1259;height:1269;mso-wrap-style:none;v-text-anchor:middle;rotation:90">
                    <v:imagedata r:id="rId4" o:detectmouseclick="t"/>
                    <v:stroke color="black" weight="9360" joinstyle="round" endcap="flat"/>
                    <w10:wrap type="none"/>
                  </v:shape>
                  <v:line id="shape_0" from="6267,9" to="6267,1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4,1269" to="6319,1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5040;top:9;width:1259;height:1259;mso-wrap-style:none;v-text-anchor:middle;rotation:270" type="_x0000_t6">
                  <v:imagedata r:id="rId5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812800" cy="800100"/>
                <wp:effectExtent l="12065" t="12700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2880" cy="800280"/>
                          <a:chOff x="0" y="0"/>
                          <a:chExt cx="812880" cy="800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812160" cy="800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80" y="-2880"/>
                              <a:ext cx="800280" cy="80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92">
                                  <a:moveTo>
                                    <a:pt x="0" y="0"/>
                                  </a:moveTo>
                                  <a:cubicBezTo>
                                    <a:pt x="17" y="66"/>
                                    <a:pt x="39" y="272"/>
                                    <a:pt x="99" y="398"/>
                                  </a:cubicBezTo>
                                  <a:cubicBezTo>
                                    <a:pt x="159" y="524"/>
                                    <a:pt x="229" y="651"/>
                                    <a:pt x="359" y="758"/>
                                  </a:cubicBezTo>
                                  <a:cubicBezTo>
                                    <a:pt x="489" y="865"/>
                                    <a:pt x="729" y="984"/>
                                    <a:pt x="879" y="1038"/>
                                  </a:cubicBezTo>
                                  <a:cubicBezTo>
                                    <a:pt x="1029" y="1092"/>
                                    <a:pt x="1181" y="1071"/>
                                    <a:pt x="1260" y="108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8320" y="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" y="800280"/>
                              <a:ext cx="79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0" y="0"/>
                            <a:ext cx="800280" cy="800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2pt;width:63.95pt;height:63.5pt" coordorigin="540,4" coordsize="1279,1270">
                <v:group id="shape_0" style="position:absolute;left:545;top:4;width:1273;height:1270">
                  <v:shape id="shape_0" coordsize="1260,1092" path="m0,0c17,66,39,272,99,398c159,524,229,651,359,758c489,865,729,984,879,1038c1029,1092,1181,1071,1260,1080e" stroked="t" o:allowincell="f" style="position:absolute;left:546;top:4;width:1259;height:1269;mso-wrap-style:none;v-text-anchor:middle;rotation:90">
                    <v:imagedata r:id="rId8" o:detectmouseclick="t"/>
                    <v:stroke color="black" weight="9360" joinstyle="round" endcap="flat"/>
                    <w10:wrap type="none"/>
                  </v:shape>
                  <v:line id="shape_0" from="1767,9" to="1767,12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4,1269" to="1819,1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540;top:9;width:1259;height:1259;mso-wrap-style:none;v-text-anchor:middle;rotation:270" type="_x0000_t6">
                  <v:imagedata r:id="rId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5715</wp:posOffset>
                </wp:positionV>
                <wp:extent cx="800100" cy="812800"/>
                <wp:effectExtent l="5715" t="12065" r="1270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12880"/>
                          <a:chOff x="0" y="0"/>
                          <a:chExt cx="800280" cy="81288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800280" cy="812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800280" cy="80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092">
                                  <a:moveTo>
                                    <a:pt x="0" y="0"/>
                                  </a:moveTo>
                                  <a:cubicBezTo>
                                    <a:pt x="17" y="66"/>
                                    <a:pt x="39" y="272"/>
                                    <a:pt x="99" y="398"/>
                                  </a:cubicBezTo>
                                  <a:cubicBezTo>
                                    <a:pt x="159" y="524"/>
                                    <a:pt x="229" y="651"/>
                                    <a:pt x="359" y="758"/>
                                  </a:cubicBezTo>
                                  <a:cubicBezTo>
                                    <a:pt x="489" y="865"/>
                                    <a:pt x="729" y="984"/>
                                    <a:pt x="879" y="1038"/>
                                  </a:cubicBezTo>
                                  <a:cubicBezTo>
                                    <a:pt x="1029" y="1092"/>
                                    <a:pt x="1181" y="1071"/>
                                    <a:pt x="1260" y="1080"/>
                                  </a:cubicBezTo>
                                </a:path>
                              </a:pathLst>
                            </a:cu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783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4400"/>
                              <a:ext cx="0" cy="79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800280" cy="8002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0.45pt;width:63.05pt;height:63.95pt" coordorigin="6299,9" coordsize="1261,1279">
                <v:group id="shape_0" style="position:absolute;left:6299;top:9;width:1260;height:1279">
                  <v:shape id="shape_0" coordsize="1260,1092" path="m0,0c17,66,39,272,99,398c159,524,229,651,359,758c489,865,729,984,879,1038c1029,1092,1181,1071,1260,1080e" stroked="t" o:allowincell="f" style="position:absolute;left:6300;top:10;width:1259;height:1269;mso-wrap-style:none;v-text-anchor:middle;rotation:180">
                    <v:imagedata r:id="rId12" o:detectmouseclick="t"/>
                    <v:stroke color="black" weight="9360" joinstyle="round" endcap="flat"/>
                    <w10:wrap type="none"/>
                  </v:shape>
                  <v:line id="shape_0" from="6300,1236" to="7559,12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300,33" to="6300,128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6300;top:9;width:1259;height:1259;mso-wrap-style:none;v-text-anchor:middle" type="_x0000_t6">
                  <v:imagedata r:id="rId1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193040</wp:posOffset>
                </wp:positionV>
                <wp:extent cx="800100" cy="698500"/>
                <wp:effectExtent l="508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8400"/>
                          <a:chOff x="0" y="0"/>
                          <a:chExt cx="800280" cy="698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0028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92">
                                <a:moveTo>
                                  <a:pt x="0" y="0"/>
                                </a:moveTo>
                                <a:cubicBezTo>
                                  <a:pt x="17" y="66"/>
                                  <a:pt x="39" y="272"/>
                                  <a:pt x="99" y="398"/>
                                </a:cubicBezTo>
                                <a:cubicBezTo>
                                  <a:pt x="159" y="524"/>
                                  <a:pt x="229" y="651"/>
                                  <a:pt x="359" y="758"/>
                                </a:cubicBezTo>
                                <a:cubicBezTo>
                                  <a:pt x="489" y="865"/>
                                  <a:pt x="729" y="984"/>
                                  <a:pt x="879" y="1038"/>
                                </a:cubicBezTo>
                                <a:cubicBezTo>
                                  <a:pt x="1029" y="1092"/>
                                  <a:pt x="1181" y="1071"/>
                                  <a:pt x="1260" y="1080"/>
                                </a:cubicBezTo>
                              </a:path>
                            </a:pathLst>
                          </a:cu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5.2pt;width:63pt;height:55pt" coordorigin="5040,304" coordsize="1260,1100">
                <v:shape id="shape_0" coordsize="1260,1092" path="m0,0c17,66,39,272,99,398c159,524,229,651,359,758c489,865,729,984,879,1038c1029,1092,1181,1071,1260,1080e" stroked="t" o:allowincell="f" style="position:absolute;left:5040;top:312;width:1259;height:1091;mso-wrap-style:none;v-text-anchor:middle">
                  <v:imagedata r:id="rId15" o:detectmouseclick="t"/>
                  <v:stroke color="black" weight="9360" joinstyle="round" endcap="flat"/>
                  <w10:wrap type="none"/>
                </v:shape>
                <v:line id="shape_0" from="5040,350" to="6299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304" to="6300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00400</wp:posOffset>
                </wp:positionH>
                <wp:positionV relativeFrom="paragraph">
                  <wp:posOffset>193040</wp:posOffset>
                </wp:positionV>
                <wp:extent cx="800100" cy="685800"/>
                <wp:effectExtent l="13970" t="5715" r="508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685800"/>
                        </a:xfrm>
                        <a:prstGeom prst="rtTriangl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5.2pt;width:62.95pt;height:53.95pt;mso-wrap-style:none;v-text-anchor:middle;rotation:180" type="_x0000_t6">
                <v:imagedata r:id="rId17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800100" cy="685800"/>
                <wp:effectExtent l="13970" t="5715" r="508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00280" cy="685800"/>
                        </a:xfrm>
                        <a:prstGeom prst="rtTriangl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5.2pt;width:62.95pt;height:53.95pt;mso-wrap-style:none;v-text-anchor:middle;rotation:180" type="_x0000_t6">
                <v:imagedata r:id="rId19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900</wp:posOffset>
                </wp:positionH>
                <wp:positionV relativeFrom="paragraph">
                  <wp:posOffset>193040</wp:posOffset>
                </wp:positionV>
                <wp:extent cx="800100" cy="698500"/>
                <wp:effectExtent l="5080" t="0" r="571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98400"/>
                          <a:chOff x="0" y="0"/>
                          <a:chExt cx="800280" cy="698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00280" cy="6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092">
                                <a:moveTo>
                                  <a:pt x="0" y="0"/>
                                </a:moveTo>
                                <a:cubicBezTo>
                                  <a:pt x="17" y="66"/>
                                  <a:pt x="39" y="272"/>
                                  <a:pt x="99" y="398"/>
                                </a:cubicBezTo>
                                <a:cubicBezTo>
                                  <a:pt x="159" y="524"/>
                                  <a:pt x="229" y="651"/>
                                  <a:pt x="359" y="758"/>
                                </a:cubicBezTo>
                                <a:cubicBezTo>
                                  <a:pt x="489" y="865"/>
                                  <a:pt x="729" y="984"/>
                                  <a:pt x="879" y="1038"/>
                                </a:cubicBezTo>
                                <a:cubicBezTo>
                                  <a:pt x="1029" y="1092"/>
                                  <a:pt x="1181" y="1071"/>
                                  <a:pt x="1260" y="1080"/>
                                </a:cubicBezTo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5.2pt;width:63pt;height:55pt" coordorigin="540,304" coordsize="1260,1100">
                <v:shape id="shape_0" coordsize="1260,1092" path="m0,0c17,66,39,272,99,398c159,524,229,651,359,758c489,865,729,984,879,1038c1029,1092,1181,1071,1260,1080e" stroked="t" o:allowincell="f" style="position:absolute;left:540;top:312;width:1259;height:1091;mso-wrap-style:none;v-text-anchor:middle">
                  <v:imagedata r:id="rId21" o:detectmouseclick="t"/>
                  <v:stroke color="black" weight="9360" joinstyle="round" endcap="flat"/>
                  <w10:wrap type="none"/>
                </v:shape>
                <v:line id="shape_0" from="540,350" to="1799,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1,304" to="1801,1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68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9525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75pt" to="152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00400</wp:posOffset>
                </wp:positionH>
                <wp:positionV relativeFrom="paragraph">
                  <wp:posOffset>9525</wp:posOffset>
                </wp:positionV>
                <wp:extent cx="1600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75pt" to="377.9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75100</wp:posOffset>
                </wp:positionH>
                <wp:positionV relativeFrom="paragraph">
                  <wp:posOffset>-1028700</wp:posOffset>
                </wp:positionV>
                <wp:extent cx="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-81pt" to="313pt,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ый из них разделен на 4 части. В первом круге закрашено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круга, а во втором –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круга. Тогда в двух кругах закрашено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круга . Запомним э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перь мы возьмем одну часть первого круга и перенесем во второй. Мы получили, что в первом круге закраше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часть круга, а во втором –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круга, или 1. Тогда в двух кругах закраше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частей. Т.е мы можем записать: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принято записывать короч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 Читается « Одна целая одна четвертая»</w:t>
      </w:r>
    </w:p>
    <w:p>
      <w:pPr>
        <w:pStyle w:val="Normal"/>
        <w:rPr/>
      </w:pPr>
      <w:r>
        <w:rPr>
          <w:sz w:val="28"/>
          <w:szCs w:val="28"/>
        </w:rPr>
        <w:t xml:space="preserve">В сумм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число 1 называют целой частью, 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– его дробной ча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из неправильной дроби выделит целую часть надо числитель дроби разделить на знаменатель дроби с остат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таток от деления будет числителем, частное – целой частью, а делитель знаменател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имер: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4191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pt" to="54pt,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-8   </w:t>
      </w:r>
      <w:r>
        <w:rPr>
          <w:sz w:val="28"/>
          <w:szCs w:val="28"/>
          <w:u w:val="single"/>
        </w:rPr>
        <w:t>6_</w:t>
      </w:r>
    </w:p>
    <w:p>
      <w:pPr>
        <w:pStyle w:val="Normal"/>
        <w:ind w:firstLine="68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6_</w:t>
      </w:r>
      <w:r>
        <w:rPr>
          <w:sz w:val="28"/>
          <w:szCs w:val="28"/>
        </w:rPr>
        <w:t xml:space="preserve">  1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Получим, что  неправильная дроб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firstLine="680"/>
        <w:rPr/>
      </w:pPr>
      <w:r>
        <w:rPr>
          <w:sz w:val="28"/>
          <w:szCs w:val="28"/>
        </w:rPr>
        <w:t xml:space="preserve">Запись числа, содержащую целую и дробную части называют </w:t>
      </w:r>
      <w:r>
        <w:rPr>
          <w:i/>
          <w:sz w:val="28"/>
          <w:szCs w:val="28"/>
        </w:rPr>
        <w:t>смешанной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смешанным числом</w:t>
      </w:r>
      <w:r>
        <w:rPr>
          <w:sz w:val="28"/>
          <w:szCs w:val="28"/>
        </w:rPr>
        <w:t>.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Мы уже знаем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Но мы также знаем, что 1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.Значит,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,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апишите в тетрадях прав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представить смешанное число в виде неправильной дроби ,надо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1)его целую часть умножить на знаменатель его дробной части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2)к полученному произведению прибавить числитель дробной части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3)полученную сумму записать в числитель, а знаменатель оставить тот ж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апишите примеры: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ервичное осмысление и применение изученн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entury" w:ascii="Century" w:hAnsi="Century"/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давайте  решим номера из учеб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57. Представьте число в виде су4ммы его целой и дробной ч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;  б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;  в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 xml:space="preserve">;   г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58. Запишите  в виде смешанного чи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 xml:space="preserve">;   б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59(1-4). Выделите целую часть из дроб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;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sz w:val="28"/>
          <w:szCs w:val="28"/>
        </w:rPr>
        <w:t xml:space="preserve">;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;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итель проверяет, как учащиеся усвоили материал, спрашивая нескольких из них правила. Далее класс приступает к решению задач из  учебника, причем первые номера решаются очень подробно, с комментарием отвечающего. Учитель добивается от детей логичной, правильно выстроенной реч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65(а)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;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8"/>
          <w:szCs w:val="28"/>
        </w:rPr>
        <w:t xml:space="preserve">;   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9.</w:t>
      </w:r>
      <w:r>
        <w:rPr>
          <w:i/>
          <w:sz w:val="28"/>
          <w:szCs w:val="28"/>
        </w:rPr>
        <w:t xml:space="preserve">Бревно, длина которог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 xml:space="preserve"> м,  распилили на части по 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 xml:space="preserve"> м  в каждой. Сколько получилось таких частей?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2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(м) – количество частей;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Ответ: 29 частей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i/>
          <w:sz w:val="28"/>
          <w:szCs w:val="28"/>
        </w:rPr>
        <w:t>5.Постановка домашнего задания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Задается прочитать объяснительный текст урока п. 28учебника, выучить правило, решить №1082</w:t>
      </w:r>
      <w:r>
        <w:rPr>
          <w:i/>
          <w:sz w:val="28"/>
          <w:szCs w:val="28"/>
        </w:rPr>
        <w:t>( а, в),</w:t>
      </w:r>
      <w:r>
        <w:rPr>
          <w:sz w:val="28"/>
          <w:szCs w:val="28"/>
        </w:rPr>
        <w:t xml:space="preserve"> №1083</w:t>
      </w:r>
      <w:r>
        <w:rPr>
          <w:i/>
          <w:sz w:val="28"/>
          <w:szCs w:val="28"/>
        </w:rPr>
        <w:t>(а),</w:t>
      </w:r>
      <w:r>
        <w:rPr>
          <w:sz w:val="28"/>
          <w:szCs w:val="28"/>
        </w:rPr>
        <w:t xml:space="preserve"> №1084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Подведение итогов урока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firstLine="680"/>
        <w:rPr>
          <w:sz w:val="28"/>
          <w:szCs w:val="28"/>
        </w:rPr>
      </w:pPr>
      <w:r>
        <w:rPr>
          <w:sz w:val="28"/>
          <w:szCs w:val="28"/>
        </w:rPr>
        <w:t>Фронтальным опросом вместе с учащимися подводятся итоги урока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ся смешанным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выделить целую часть из неправильной дроби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ак представить неправильную дробь в виде смешанного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етом работы в течение всего урока  комментируются ответы учащихся и выставляются отметки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Резервные задания</w:t>
      </w:r>
    </w:p>
    <w:p>
      <w:pPr>
        <w:pStyle w:val="Normal"/>
        <w:ind w:firstLine="6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  <w:t>На случай досрочного выполнения всем классом рассмотренных выше заданий и обеспечения занятости и развития наиболее  подготовленных учащихся планируется использовать также №1061 и №10654</w:t>
      </w:r>
      <w:r>
        <w:rPr>
          <w:i/>
          <w:sz w:val="28"/>
          <w:szCs w:val="28"/>
        </w:rPr>
        <w:t>(б).</w:t>
      </w:r>
    </w:p>
    <w:p>
      <w:pPr>
        <w:pStyle w:val="Normal"/>
        <w:ind w:firstLine="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68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2"/>
      <w:footerReference w:type="first" r:id="rId2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8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8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color w:val="000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7:11:00Z</dcterms:created>
  <dc:creator>Заяц</dc:creator>
  <dc:description/>
  <cp:keywords/>
  <dc:language>en-US</dc:language>
  <cp:lastModifiedBy>user</cp:lastModifiedBy>
  <dcterms:modified xsi:type="dcterms:W3CDTF">2002-12-31T22:58:00Z</dcterms:modified>
  <cp:revision>4</cp:revision>
  <dc:subject/>
  <dc:title> </dc:title>
</cp:coreProperties>
</file>