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Автономная некоммерческая организ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едняя общеобразовательная школ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Димитриевская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387"/>
        <w:gridCol w:w="5066"/>
      </w:tblGrid>
      <w:tr>
        <w:trPr/>
        <w:tc>
          <w:tcPr>
            <w:tcW w:w="4388" w:type="dxa"/>
            <w:tcBorders/>
          </w:tcPr>
          <w:p>
            <w:pPr>
              <w:pStyle w:val="C4"/>
              <w:spacing w:before="0" w:after="0"/>
              <w:rPr>
                <w:b/>
                <w:b/>
                <w:sz w:val="28"/>
                <w:szCs w:val="28"/>
              </w:rPr>
            </w:pPr>
            <w:bookmarkStart w:id="0" w:name="_Hlk491280467"/>
            <w:bookmarkEnd w:id="0"/>
            <w:r>
              <w:rPr>
                <w:rStyle w:val="C25"/>
                <w:b/>
                <w:sz w:val="28"/>
                <w:szCs w:val="28"/>
              </w:rPr>
              <w:t xml:space="preserve">«Рассмотрено» </w:t>
            </w:r>
          </w:p>
          <w:p>
            <w:pPr>
              <w:pStyle w:val="C4"/>
              <w:spacing w:before="0" w:after="0"/>
              <w:rPr>
                <w:rStyle w:val="C2"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на заседании методического объединения  </w:t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Протокол № ________</w:t>
            </w:r>
          </w:p>
          <w:p>
            <w:pPr>
              <w:pStyle w:val="C4"/>
              <w:spacing w:before="0" w:after="0"/>
              <w:rPr>
                <w:sz w:val="12"/>
                <w:szCs w:val="12"/>
              </w:rPr>
            </w:pPr>
            <w:r>
              <w:rPr>
                <w:rStyle w:val="C2"/>
                <w:sz w:val="28"/>
                <w:szCs w:val="28"/>
              </w:rPr>
              <w:t>от «___» __________ 2017 г.</w:t>
            </w:r>
          </w:p>
        </w:tc>
        <w:tc>
          <w:tcPr>
            <w:tcW w:w="438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 АНО СОШ «Димитриевская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/Н.А. Дрынин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«____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__________2017 г.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НО СОШ «Димитриевская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/ иер. А. Лаврухин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 «___»_________2017 г.№___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rFonts w:cs="Microsoft Sans Serif"/>
          <w:b/>
          <w:b/>
          <w:bCs/>
          <w:sz w:val="40"/>
          <w:szCs w:val="52"/>
        </w:rPr>
      </w:pPr>
      <w:r>
        <w:rPr>
          <w:rFonts w:cs="Microsoft Sans Serif"/>
          <w:b/>
          <w:bCs/>
          <w:sz w:val="40"/>
          <w:szCs w:val="52"/>
        </w:rPr>
      </w:r>
    </w:p>
    <w:p>
      <w:pPr>
        <w:pStyle w:val="Normal"/>
        <w:jc w:val="center"/>
        <w:rPr/>
      </w:pPr>
      <w:r>
        <w:rPr>
          <w:rFonts w:cs="Microsoft Sans Serif"/>
          <w:b/>
          <w:bCs/>
          <w:sz w:val="40"/>
        </w:rPr>
        <w:t>по учебному курсу  «Окружающий мир»</w:t>
      </w:r>
    </w:p>
    <w:p>
      <w:pPr>
        <w:pStyle w:val="Normal"/>
        <w:jc w:val="center"/>
        <w:rPr>
          <w:rFonts w:cs="Microsoft Sans Serif"/>
          <w:b/>
          <w:b/>
          <w:bCs/>
          <w:sz w:val="40"/>
        </w:rPr>
      </w:pPr>
      <w:r>
        <w:rPr>
          <w:rFonts w:cs="Microsoft Sans Serif"/>
          <w:b/>
          <w:bCs/>
          <w:sz w:val="40"/>
        </w:rPr>
        <w:t>1 класс</w:t>
      </w:r>
    </w:p>
    <w:p>
      <w:pPr>
        <w:pStyle w:val="Normal"/>
        <w:jc w:val="center"/>
        <w:rPr>
          <w:rFonts w:cs="Microsoft Sans Serif"/>
          <w:b/>
          <w:b/>
          <w:bCs/>
          <w:sz w:val="40"/>
        </w:rPr>
      </w:pPr>
      <w:r>
        <w:rPr>
          <w:rFonts w:cs="Microsoft Sans Serif"/>
          <w:b/>
          <w:bCs/>
          <w:sz w:val="40"/>
        </w:rPr>
      </w:r>
    </w:p>
    <w:p>
      <w:pPr>
        <w:pStyle w:val="Normal"/>
        <w:jc w:val="center"/>
        <w:rPr>
          <w:rFonts w:cs="Microsoft Sans Serif"/>
          <w:b/>
          <w:b/>
          <w:bCs/>
          <w:sz w:val="40"/>
        </w:rPr>
      </w:pPr>
      <w:r>
        <w:rPr>
          <w:rFonts w:cs="Microsoft Sans Serif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cs="Microsoft Sans Serif"/>
          <w:b/>
          <w:b/>
          <w:bCs/>
          <w:sz w:val="28"/>
        </w:rPr>
      </w:pPr>
      <w:r>
        <w:rPr>
          <w:rFonts w:cs="Microsoft Sans Serif"/>
          <w:b/>
          <w:bCs/>
          <w:sz w:val="28"/>
        </w:rPr>
        <w:t xml:space="preserve">Программа </w:t>
      </w:r>
      <w:r>
        <w:rPr>
          <w:b/>
          <w:sz w:val="28"/>
          <w:szCs w:val="28"/>
        </w:rPr>
        <w:t>А.А. Плешакова</w:t>
      </w:r>
    </w:p>
    <w:p>
      <w:pPr>
        <w:pStyle w:val="Normal"/>
        <w:jc w:val="center"/>
        <w:rPr>
          <w:rFonts w:cs="Microsoft Sans Serif"/>
          <w:b/>
          <w:b/>
          <w:bCs/>
          <w:sz w:val="40"/>
        </w:rPr>
      </w:pPr>
      <w:r>
        <w:rPr>
          <w:rFonts w:cs="Microsoft Sans Serif"/>
          <w:b/>
          <w:bCs/>
          <w:sz w:val="40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Учитель: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Дрынина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Наталья Александров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шая квалификационная категор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. Москва 2017 г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ющий мир как учебный предмет несет в себе большой развивающий потенциал: у детей формируются предпосылки научного мировоззрения, их познавательные интересы и способности; создаются условия для самопознания и саморазвития ребенка. Знания, формируемые в рамках данного учебного предмета, имеют глубокий личностный смысл и тесно связаны с практической жизнью младшего школьни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адресована учащимся первых классов общеобразовательных шко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о окружающему миру разработана на основе федерального государственного образовательного стандарта начального общего образования.   (Стандарты второго поколения. Москва «Просвещение», 2009 г.), программы А.А. Плешакова «Окружающий мир» («Школа России». Концепция и программы для начальных классов. В 2 частях. Москва, «Просвещение», 2009 г.), приказа Министерства образования и науки Российской Федерации от 24 декабря 2010 г. года № N 2080 (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1/2012 учебный год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ка изложения и содержание программы полностью соответствуют требованиям федерального государственного образовательного стандарта начального общего образования по окружающему миру. 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 изучения окружающего мира - 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стного опыта взаимодействия-общения с людьми, обществом и природо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Задачи</w:t>
      </w:r>
      <w:r>
        <w:rPr>
          <w:b/>
          <w:i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умений наблюдать, характеризовать, анализировать, обобщать объекты окружающего мира, рассуждать, решать творческие задач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личностного восприятия, эмоционального, оценочного отношения к миру природы и культуры в их единств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ние экологической и духовно-нравственной культуры, патриотических чувст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потребности участвовать в созидательной деятельности по умелому преобразованию природы и общественной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ориентаций и установок на активную заботу о природе родного края и места жительства, с учетом реальных возможностей и приобретенных знаний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дея многообразия мир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дея целостности мир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дея уважения к мир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важение к миру — это своего рода формула нового от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тов с помощью специально разработан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курс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доровый образ жизни в единстве составляющих: здо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курса «Окружающий мир» в 1 классе на</w:t>
        <w:softHyphen/>
        <w:t>чальной школы отводится 2ч в неделю. Программа рассчита</w:t>
        <w:softHyphen/>
        <w:t>на на—66 ч (33 учебные недел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sz w:val="28"/>
          <w:szCs w:val="28"/>
        </w:rPr>
        <w:t xml:space="preserve">личностных результатов </w:t>
      </w:r>
      <w:r>
        <w:rPr>
          <w:sz w:val="28"/>
          <w:szCs w:val="28"/>
        </w:rPr>
        <w:t>начального образования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витие этических чувств, доброжелательности и эмо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sz w:val="28"/>
          <w:szCs w:val="28"/>
        </w:rPr>
        <w:t xml:space="preserve">метапредметных результатов </w:t>
      </w:r>
      <w:r>
        <w:rPr>
          <w:sz w:val="28"/>
          <w:szCs w:val="28"/>
        </w:rPr>
        <w:t xml:space="preserve">начального образования, таких как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) использование знаково-символических средств пред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  <w:sz w:val="28"/>
          <w:szCs w:val="28"/>
        </w:rPr>
        <w:t>предметные 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 сберегающего поведения в природной и социальной сред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освоение доступных способов изучения природы и общества (наблюдение, запись, измерение, опыт, сравнение, клас</w:t>
        <w:softHyphen/>
        <w:t>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napToGrid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организации учебного процесса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едусматривает проведение традиционных и нетрадиционных уроков, обобщающих уроков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фронтальная, групповая, индивидуальная работа, работа в парах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требования к уровню подготовки учащихся 1 класса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онцу обучения в 1 классе учащиеся должн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нашей планеты, родной страны и её столицы, региона, где живут учащиеся, родного города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ую символику Росс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праздник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(легко определяемые) свойства вод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условия, необходимые для жизни живых организм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охранения и укрепления здоровь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поведения в окружающей сред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части растения, отображать их на рисунке (схеме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представителей разных групп растений и животных (2-3 представителя из изученных), раскрывать особенности их внешнего вида и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связи между сезонными изменениями в неживой и живой природ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воздействия человеку на природу, выполнения правил поведения в природе и участия в её охран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я познавательных интересов, поиска дополнительной информации о родном крае, родной стране, нашей план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учебного предмет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блиотечный фонд (книгопечатная продукция)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начального общего образования. – М.: Просвещение, 2010 (Стандарты второго поколения)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ешаков А.А, Мир вокруг нас. Учебник. 1  класс, М.: Просвещение, 2011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ешаков А.А, Крючкова Е.А. Окружающий мир, Рабочая тетрадь. 1 класс, М., Просвещение, 2011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лешаков А.А. От земли до неба. Атлас-определитель: пособие для уч-ся общеобразовательных учреждений:  М.: Просвещение, 2010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Style w:val="FontStyle58"/>
          <w:b w:val="false"/>
          <w:i w:val="false"/>
          <w:sz w:val="28"/>
          <w:szCs w:val="28"/>
        </w:rPr>
        <w:t>Тесты к учебнику для 1 класса «Мир вокруг нас»</w:t>
      </w:r>
      <w:r>
        <w:rPr>
          <w:rStyle w:val="FontStyle63"/>
          <w:sz w:val="28"/>
          <w:szCs w:val="28"/>
        </w:rPr>
        <w:t xml:space="preserve">  (авт. </w:t>
      </w:r>
      <w:r>
        <w:rPr>
          <w:rStyle w:val="FontStyle58"/>
          <w:b w:val="false"/>
          <w:i w:val="false"/>
          <w:sz w:val="28"/>
          <w:szCs w:val="28"/>
        </w:rPr>
        <w:t>А. А.  Плешаков,</w:t>
      </w:r>
      <w:r>
        <w:rPr>
          <w:rStyle w:val="FontStyle63"/>
          <w:b/>
          <w:i/>
          <w:sz w:val="28"/>
          <w:szCs w:val="28"/>
        </w:rPr>
        <w:t xml:space="preserve"> </w:t>
      </w:r>
      <w:r>
        <w:rPr>
          <w:rStyle w:val="FontStyle63"/>
          <w:sz w:val="28"/>
          <w:szCs w:val="28"/>
        </w:rPr>
        <w:t>М.: Просвещение, 2010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Style w:val="FontStyle63"/>
          <w:sz w:val="28"/>
          <w:szCs w:val="28"/>
        </w:rPr>
        <w:t>Плешаков А.А. Зеленые страницы: книга  для уч-ся нач. классов, М: Просвещение, 2010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ечатные пособия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природоведческого содержания в соответствии с программой обучения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люстративные материалы (альбомы, комплекты открыток и др.)</w:t>
      </w:r>
    </w:p>
    <w:p>
      <w:pPr>
        <w:pStyle w:val="Style15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о-коммуникативные средства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ружающий мир: электронное приложение к учебнику А.А. Плешакова (СД)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ЗВЁРНУТОЕ  Календарно-тематическое планировани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кружающий мир 1 класс УМК «Школа России»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33"/>
        <w:gridCol w:w="433"/>
        <w:gridCol w:w="2199"/>
        <w:gridCol w:w="1497"/>
        <w:gridCol w:w="1756"/>
        <w:gridCol w:w="3381"/>
        <w:gridCol w:w="2249"/>
        <w:gridCol w:w="1985"/>
      </w:tblGrid>
      <w:tr>
        <w:trPr>
          <w:trHeight w:val="511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траницы учебника, рабочей тетради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аемые проблем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 (в соответствии с ФГОС  НОО)</w:t>
            </w:r>
          </w:p>
        </w:tc>
      </w:tr>
      <w:tr>
        <w:trPr>
          <w:trHeight w:val="59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е учебные действия (УУД: регулятивные, познавательные, коммуникатив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(1 час)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одный урок. Задавайте вопросы!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3-8 (1ча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3 (1часть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мы хотим узнать о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ем мир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задавать вопросы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ы будем находить ответы на свои вопросы?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жающий мир,  учебни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, атлас-определитель «От земли до неба». Постоянные персонажи учебника — Муравей Вопросик и Мудрая Черепаха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познакомятся с новым предметом, учебником, тетрад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ользоваться условными обозначениями учеб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вать вопросы об окружающем мире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воё рабочее место под руководством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учебнике, находить в нём нужную информац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вить вопросы, используя слова-помощники: </w:t>
            </w:r>
            <w:r>
              <w:rPr>
                <w:i/>
                <w:sz w:val="20"/>
                <w:szCs w:val="20"/>
              </w:rPr>
              <w:t>Что? Кто? Как? Откуда? Куда? Где? Когда? Почему? Зачем?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аться за помощью к учител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</w:tr>
      <w:tr>
        <w:trPr>
          <w:trHeight w:val="273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и кто? (20 часов)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такое Родин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узнаем и чему мы научимся, изучая разд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и кто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его начинается Родин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, столица, Москва, Кремль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-ные символы: флаг, герб, гимн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одины для человека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щиеся научатся </w:t>
            </w:r>
            <w:r>
              <w:rPr>
                <w:bCs/>
                <w:sz w:val="20"/>
                <w:szCs w:val="20"/>
              </w:rPr>
              <w:t>работ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картинной картой Ро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 представления о родной стране и своём го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государственную символику РФ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герб и флаг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 xml:space="preserve">онимать </w:t>
            </w:r>
            <w:r>
              <w:rPr>
                <w:sz w:val="20"/>
                <w:szCs w:val="20"/>
              </w:rPr>
              <w:t>учебную задачу урока и стремиться её выполни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, формулировать собственное м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идентичность в форме осознания «Я» как гражданина России, чувства сопричастности и гордости за свою Родину, народ и истор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мы знаем о народах России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12-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5-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народы живут в России?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од, национальность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личия представителей разных народов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язь народов России в единую семью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ый костюм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лиги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религии в жизни народов России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зличать некоторые народы России по национальным костюм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лица представителей разных национальнос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религии народов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ить под понятие на основе распознавания объектов, выделения существенных признаков (национальный костюм: цвет, орнамент и т.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ю мысль в уст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остное отношение к Родине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знание своей этнической принадлежности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мы знаем о Москве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14-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толиц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ы знаем о Москве?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ква — столица России. Достоприме-чательно</w:t>
              <w:softHyphen/>
              <w:t xml:space="preserve">сти Москвы: Кремль, Красная площадь, собор Василия Блаженного, метро, зоопарк и  т. д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знь москвичей — наших сверстник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узнавать достопримечательности столиц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по иллюстрациям в учебнике о жизни москвичей – своих сверст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работать по предложенному плану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</w:rPr>
              <w:t>ассматривать иллюстрации учебника, извлекать из них нужную информацию о Моск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bCs/>
                <w:sz w:val="20"/>
                <w:szCs w:val="20"/>
              </w:rPr>
              <w:t>твечать на итоговые вопросы и оценивать свои достижения на уро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ученика на основе положительного отношения к школ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ект: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оя малая Родина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16-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8-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малая Родин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ботать над проектом?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ая Родина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ковская область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 Долгопрудный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ная деятельность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узнают о проектн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ятся к выполнению проекта (познакомятся с материалами учебника, распределят задания, обсудят способы и сроки работ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онимать учебную задачу урока и стремить</w:t>
              <w:softHyphen/>
              <w:t>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помощью взрослых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тографировать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ить в семейном фотоархиве соответствующий мате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 xml:space="preserve">нтервьюировать членов своей семьи об истории и достопримечательностях своей малой родин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ять устный расск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ительного отношения к своей Родин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у нас над головой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18-1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курси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Наблюдаем за небом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о у нас над головой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о можно увидеть на небе днём, а что ночью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о такое Солнц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к найти на небе созвездие Большая Медведица?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бо и  облака. Дневное и ночное небо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лнце и его форм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уна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вёзды и созвезди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вездие Большой Медве</w:t>
              <w:softHyphen/>
              <w:t>дицы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наблюдать и сравнивать дневное и ночное неб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озвездиями, Луной, погод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на небе Большую Медведиц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форму Солн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и формулировать проблемы при помощи учителя (побуждающий и подводящий диалог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: освоение деятельности модел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мотивация учебной деятельности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то у нас под ногами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20-2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10-1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пределяем камни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ожно найти под ногами во время прогулк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отличаются друг от друга разные камн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спознавать природные объекты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мни как природные объекты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нообразие их признаков (форма, цвет, сравнительные разме</w:t>
              <w:softHyphen/>
              <w:t xml:space="preserve">ры)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нит, кремень, известняк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упа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лас –определитель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камней в жизни людей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группировать объекты неживой природы по разным призна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бразцы камней по фотографиям и рисункам атласа – определи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кремень, гранит, известня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луп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действия и его результат с заданным эталоном: алгоритм определения вида кам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>спользовать представленную информацию для получения новых знаний, осуществлять самопровер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</w:rPr>
              <w:t xml:space="preserve">аботать в пар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чать на итоговые вопросы и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общего у разных растений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22-2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12-1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зучаем части растени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каких частей состоят растения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асти растения (корень, стебель, листья, цветок, плод, семя)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ветия разных растений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оль растений в природе и жизни людей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зличать части раст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ролью растений в природе и жизни люд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ут, почему нужно бережное отношение человека к раст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у разных растений есть общие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действия и его результат с заданным эталоном с целью обнаружения отклонения от него: описание рас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ервоначальные умения практического исследования природных объектов: описание растения по готовому плану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аргументировать свою пози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 учебной деятельности, этические чувства, доброжелательность и эмоционально-нравственная отзывчивость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24-2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13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пределяем комнатные расте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растёт на подоконнике в нашем класс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ные расте</w:t>
              <w:softHyphen/>
              <w:t xml:space="preserve">ни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висимость внешнего вида растений от природных условий их родины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ва, горшок, поддон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комнатных растений в жизни людей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узнавать комнатные растения по рисункам с помощью атласа-определи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комнатными растения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>спользовать представлен</w:t>
              <w:softHyphen/>
              <w:t>ную информацию для получения новых знаний о родине комнатных растений, осуществлять самопровер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</w:rPr>
              <w:t>аботать в группе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чать на итоговые вопросы и оценивать свои достижения на урок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учению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растёт на клумбе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26-2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15-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пределяем растения клумбы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растёт на клумбе в парк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умба, цветник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оративные растения цветника (космея, гладиолус, бархатцы, астра, петуния, ка</w:t>
              <w:softHyphen/>
              <w:t xml:space="preserve">лендула), цветущие осенью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декоративных растений в жизни людей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узнают, какие растения называются декоративн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де практической работы с атласом-определителем учащиеся научатся </w:t>
            </w:r>
            <w:r>
              <w:rPr>
                <w:bCs/>
                <w:sz w:val="20"/>
                <w:szCs w:val="20"/>
              </w:rPr>
              <w:t>определять растения цвет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 xml:space="preserve">онимать учебную задачу урока и стараться её выполни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ить под понятие на основе распознавания объектов, выделять существенные признаки: краткое описание декоративного раст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это за листья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28-2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16-1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курсия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Деревья возле школы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пределяем деревья по листьям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различаются  листья разных пород деревьев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ревья возле школы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ья деревьев, разно</w:t>
              <w:softHyphen/>
              <w:t>образие их формы и осенней окраски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ннее явление природы - листопад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пределять наиболее распространённые породы деревьев по листь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и группировать листья по различным признака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В ходе практической работы с атласом-определителем учащиеся научатся </w:t>
            </w:r>
            <w:r>
              <w:rPr>
                <w:bCs/>
                <w:sz w:val="20"/>
                <w:szCs w:val="20"/>
              </w:rPr>
              <w:t>описывать внешний вид листьев какого-либо дер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ходе наблюдений в природе учащиеся смогут сделать вывод об осенних изменениях окраски листьев на деревьях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действия и его результат с заданным эталоном с целью обнаружения отклонения от него: распознавания породы дерева по листь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формулирование познавательной ц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просить о помощи, формулировать свои затрудн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такое хвоинки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30-3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19-2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пределяем хвойные расте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деревья называются лиственными а какие – хвойными?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иственные и хвойные деревь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ь и со</w:t>
              <w:softHyphen/>
              <w:t xml:space="preserve">сна — хвойные деревь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, черешок, листовая пластинка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воинки — видоизме</w:t>
              <w:softHyphen/>
              <w:t xml:space="preserve">нённые листь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ишки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деревьев в природе и жизни человека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научатся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лиственные и хвойные деревь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сравнивать сосну и ель по общему виду, веточкам, хвоинкам, шиш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дерево по план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планировании способа решения: алгоритм описания дерева с целью определения его по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: распознавание сосны и ел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, ставить вопросы собеседнику с целью более прочного усвоения материа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то такие насекомые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32-3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22-2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х животных называют насекомыми?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секомые как группа животных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ние тела бабочки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ый при</w:t>
              <w:softHyphen/>
              <w:t xml:space="preserve">знак насекомых — шесть ног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нообразие и красота на</w:t>
              <w:softHyphen/>
              <w:t>секомых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насекомых в природе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научат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насекомых среди других живот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ой признак насеком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асти тела различных насеком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актической работы с атласом-определителем учащиеся научатся приводить примеры насеком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: изучение видов насеком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, выделять и обобщённо фиксировать группы существенных признаков объектов с целью решения конкретных задач: описание насеком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природоохранно-го повед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то такие рыбы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34-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х животных называют рыбами?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ыбы — водные животные, тело которых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у боль</w:t>
              <w:softHyphen/>
              <w:t xml:space="preserve">шинства) покрыто чешуёй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ние тела рыбы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нообразие и красота рыб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а обитания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ские и речные рыбы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научат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рыб среди других живот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части тела и основной признак рыб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ровать строение чешуи рыбы с помощью монет или кружочков из фоль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де практической работы с атласом-определителем учащиеся научатся приводить примеры </w:t>
            </w:r>
            <w:r>
              <w:rPr>
                <w:bCs/>
                <w:sz w:val="20"/>
                <w:szCs w:val="20"/>
              </w:rPr>
              <w:t>речных и морских рыб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рыбу по плану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установленные правила в планировании способа решения, сличать способ действия и его результат с заданным эталоном с целью обнаружения отклонений и отличий от эталона, устанавливать соответствие полученного результата поставленной цели: отличие рыб от других видов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, выделять и обобщённо фиксировать группы существенных признаков объектов с целью решения конкретных задач: описание рыбы по готовому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собственное поведение и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то такие птицы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36-3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25-2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сследуем перья птиц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х животных называют птицами?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ицы как одна из групп жи</w:t>
              <w:softHyphen/>
              <w:t xml:space="preserve">вотных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ья — главный признак птиц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ние тела птицы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ние пера птицы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лётные птицы, нелетающие птицы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называть части тела птицы и основной признак пти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птиц среди других живот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актической работы с атласом-определителем учащиеся научатся узнавать птиц по рисун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птицу по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получат возможность исследовать строение пера птиц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, выбирать действия в соответствии с поставленной задачей и условиями её реализации: самостоятельное составление плана описания пт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, выделять и обобщённо фиксировать группы существенных признаков объектов с целью решения конкретных задач: описание птицы по готовому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и задавать вопросы, строить понятные для партнёра высказывания, осуществлять взаимный контро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природоохран-ного повед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то такие звери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Странички для любознательных» Что такое зоопарк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38-4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27-2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сследуем шерсть звере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о многообра-зие зверей? Каковы их важнейшие признаки? Для чего нужен зоопарк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нешнее строение и разнообразие зверей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</w:t>
              <w:softHyphen/>
              <w:t>новные признаки зверей: шерсть, выкармлива</w:t>
              <w:softHyphen/>
              <w:t xml:space="preserve">ние детёнышей молоком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язь строения тела зверя с его образом жизн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называть основные признаки зверей, приводить признаки зверей, узнавать зверей с помощью атласа-определ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зоопарк - это музей живой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, выбирать действия в соответствии с поставленной задачей и условиями её реализации: самостоятельное составление плана описания живот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, выделять и обобщённо фиксировать группы существенных признаков объектов с целью решения конкретных задач: описание животного по готовому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и задавать вопросы, обращаться за помощью, предлагать помощь и сотрудниче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природоохран-ного повед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окружает нас дома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42-4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29-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правила безопасного пребывания дом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тизация представлений детей о предме</w:t>
              <w:softHyphen/>
              <w:t xml:space="preserve">тах домашнего обиход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ппировка предметов по их назначению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научатся группировать предметы обихода по их назначен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необходимость соблюдения элементарных правил безопасности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: составлять план и последовательность действий при возникновении опасной си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в па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 личная ответственность за свои поступ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 здоровый образ жиз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умеет компьютер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44-4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3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кскурсия </w:t>
            </w:r>
            <w:r>
              <w:rPr>
                <w:bCs/>
                <w:sz w:val="20"/>
                <w:szCs w:val="20"/>
              </w:rPr>
              <w:t>в кабинет информатик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компьютер помогает человек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комство с компьютером, его назначением и составными частям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компьютера в совре</w:t>
              <w:softHyphen/>
              <w:t xml:space="preserve">менной жизн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безопасного обращения с ним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сравнивать стационарные компьютер и ноутбу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назначение частей компьюте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тройство компьютера соблюдать правила безопасного обращения с компьютером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ученика на основе положительного отношения к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 здоровый образ жиз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вокруг нас может быть опасным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46-4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вести себя дома и на улице, чтобы ты был в безопасност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оначальное знакомство с потенциально опасными окружающими предметами и транс</w:t>
              <w:softHyphen/>
              <w:t xml:space="preserve">портом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арные правила дорожного дви</w:t>
              <w:softHyphen/>
              <w:t>же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выявлять потенциально опасные предметы домашнего обихода и соблюдать осторожность при обращении с ни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пасность бытовых предме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тройство светоф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что похожа наша планета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48-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ы знаете о нашей планет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оначальные сведения о форме Земли и её движении вокруг Солнца и своей ос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о</w:t>
              <w:softHyphen/>
              <w:t>бус — модель Земл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использовать глобус для объяснения шарообразной формы Зем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особенности движения Земли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ыполнять различные роли в группе (лидера, исполнителя, критика; осваивать ролевые игры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ие потребности, ценности и чув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иному м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за «хорошего ученика»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общение пройденного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разделу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Что и кто?»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резентация проекта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«Моя малая Родина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50-5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, чему научилис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рка знаний и умений. Представление результатов проектной деятельности.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выступать с подготовленными сообщениями (презентация проектов «Моя малая Родина») и иллюстрировать их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в па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ительного отношения к своей Родине.</w:t>
            </w:r>
            <w:r>
              <w:rPr>
                <w:bCs/>
                <w:sz w:val="20"/>
                <w:szCs w:val="20"/>
              </w:rPr>
              <w:t xml:space="preserve"> Формирование адекватной оценки своих достижений</w:t>
            </w:r>
          </w:p>
        </w:tc>
      </w:tr>
      <w:tr>
        <w:trPr>
          <w:trHeight w:val="273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к, откуда и куда? (12 ч)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к живёт семья?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ект: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оя семья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56-5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35-3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емь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комство с целями и задачами раздел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</w:t>
              <w:softHyphen/>
              <w:t xml:space="preserve">мья — это самые близкие люд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о объединяет членов семьи. Имена, отчества и фамилии чле</w:t>
              <w:softHyphen/>
              <w:t xml:space="preserve">нов семь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знь семьи.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Учащиеся научатся называть имена, отчества, фамилии членов своей семьи, рассказывать об интересных событиях своей семьи; оценивать значение семьи для человека и общества.</w:t>
            </w:r>
            <w:r>
              <w:rPr>
                <w:bCs/>
                <w:sz w:val="20"/>
                <w:szCs w:val="20"/>
              </w:rPr>
              <w:t xml:space="preserve"> Подготовятся к выполнению проекта «Моя семья»: познакомятся с материалами учебника, распределят заданий, обсудят способы и сроки выполнения ра</w:t>
              <w:softHyphen/>
              <w:t>бот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ительного отношения к своей семь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е чувства, доброжелательность и эмоционально-нравственная отзывчивость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уда в наш дом приходит вода и куда она уходит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60-6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38-4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ыполняем опыты с водо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делать, чтобы Злючка-Грязючка не поселилась в реке и не попала в наш дом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чение воды в доме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ть воды от природных источников до жилища людей. Значение очист</w:t>
              <w:softHyphen/>
              <w:t>ных сооружений для предотвраще-ния загрязне</w:t>
              <w:softHyphen/>
              <w:t xml:space="preserve">ния природных вод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асность использования загрязнённой воды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истка загрязнённой вод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прослеживать путь 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необходимость использования чистой воды, ее экономии, опасность употребления загрязненной воды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; 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уда в наш дом приходит электричество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62-6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40-4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бираем электрическую цепь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м помогает электри-честв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чение электро-приборов в жизни современного человека. Разнообразие бытовых электро-приборов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ы выработки электричества и доставки его потребителям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безопасности при использовании электричества и электро-приборов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ременные энергосберега-ющие бытовые прибор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соблюдать правила безопасности при обращении с электричеством и электроприборами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ть мысль образом, моделью, рисунком – схе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, навыки сотрудничества в разных ситуациях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к путешествует письмо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64-6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42-4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кскурсия </w:t>
            </w:r>
            <w:r>
              <w:rPr>
                <w:bCs/>
                <w:sz w:val="20"/>
                <w:szCs w:val="20"/>
              </w:rPr>
              <w:t>на почту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делиться информа-цией с другом, живущим в другом городе, другой стран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нообразие почтовых отправлений и средств доставки корреспонден-ци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чение почтовой связи для обществ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работой поч</w:t>
              <w:softHyphen/>
              <w:t>ты. Современные средства коммуник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зличать почтовые отправления (письма, бандероли, посылки, открытки)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технологии оценивания образовательных достижений (учебных успех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ие потребности, ценности и чув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да текут реки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66-6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43-4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Готовим «морскую» воду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реку от мор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сравнивать реку и мо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еживать путь воды из реки в мо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есную и морскую воду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природоохран-ного, нерасточитель-ного, здоровье-сберегающего повед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уда берутся снег и лёд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68-6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45-4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ыполняем опыты со снегом и льдом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нег и лёд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нег и лёд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свойств снега и льд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научатся проводить опыты по исследованию снега и льда и формулиров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формой снежинок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 учеб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за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к живут растения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70-7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48-4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чимся ухаживать за комнатными растениями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необходимые условия для жизни растений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тение как живой организм. Представление о жизненном цикле растени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, необхо</w:t>
              <w:softHyphen/>
              <w:t xml:space="preserve">димые для жизни растений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ход за комнатными растения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приемам ухода за комнатными растениями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ученика на основе положительного отношения к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к живут животные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72-7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50-5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чимся ухаживать за животными живого уголк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необходимые условия для жизни животных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вотные как живые организмы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ставление о жизненном цикле животных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, необхо</w:t>
              <w:softHyphen/>
              <w:t xml:space="preserve">димые для жизни животных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ход за животными живого угол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наблюдать за жизнью животных и рассказывать о своих наблюдениях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в па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 личная ответственность за свои поступ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за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к зимой помочь птицам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Странички для любознательных» Откуда берутся изюм, шоколад и мед?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74-7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52-5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чимся мастерить кормушки и подкармливать птиц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к зимой помочь птицам?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тицы, зимующие в наших краях, их питание зимой. Важность заботы о зимующих птицах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ройство кормушек и виды корм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одкормки пти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спознавать зимующих птиц на картинках и в природе; изготавливать кормушки и выбирать корм для птиц. Учащиеся познакомятся с производством хорошо известных им сладостей, узнают их природное происхожде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за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уда берётся и куда девается мусор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78-7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54-5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чимся сортировать мусор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делать так, чтобы меньше было мусор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научатся сортировать мусор из разного материал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необходимость соблюдения чистоты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природоохран-ного, нерасточитель-ного, здоровье-сберегающего пове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куда в снежках грязь?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80-8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56-57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сследуем снежки и снеговую воду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делать Землю чищ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загрязнения нашей планеты и спосо</w:t>
              <w:softHyphen/>
              <w:t xml:space="preserve">бы защиты её от загрязнений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ростране-ние загрязнений в окружающей сред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усвоят, что заводы, фабрики, автомобили загрязняют Землю, что людям необходимо защищать ее от загрязнений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природоохран-ного, нерасточитель-ного, здоровье-сберегающего пове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общение пройденного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разделу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«Как, откуда и куда?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резентация проекта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«Моя семья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82-8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, чему научилис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рка знаний и умений. Представление результатов проектной деятельности.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выступать с подготовленными сообщениями (презентация проектов «Моя семья») и иллюстрировать их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ть мысль образом, моделью, рисунком – схе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де и когда? (11ч)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гда учиться интересно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4-5 (2 ча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3 (2 часть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но ли вам учитьс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комство с целями и задачами раздел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</w:t>
              <w:softHyphen/>
              <w:t>вия интересной и успешной учебы: хорошее оснащение классного помещения, дружный кол</w:t>
              <w:softHyphen/>
              <w:t xml:space="preserve">лектив класса, взаимопомощь одноклассников, доверительные отношения с учителем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ще</w:t>
              <w:softHyphen/>
              <w:t>ние к учителю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познакомятся с целями и задачами разде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уют и расширят представления об учебной работе, о жизни класса и школ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сознавать себя частью коллектив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: «Мой класс и моя школа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6-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4-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он, наш класс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обсудят тему проекта, подготовятся к выполнению проект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 личная ответственность за свои поступ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следование в поведении социальным нормам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гда придёт суббота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8-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6-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 и куда бежит врем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ремя и его течение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шлое, настоящее и бу</w:t>
              <w:softHyphen/>
              <w:t>дущее. Последовательность дней недел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зличать прошлое, настоящее и будуще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дни недели в определенном порядке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ыполнять различные роли в группе (лидера, исполнителя, критика; осваивать ролевые игры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 личная ответственность за свои поступ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 здоровый образ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гда наступит лето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10-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9-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, какое сейчас время год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 летних месяцев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исимость природных явле</w:t>
              <w:softHyphen/>
              <w:t>ний от смены времён год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называть месяцы и времена года в определенной последова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явления природы в разные времена год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в па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ученика на основе положительного отношения к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за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де живут белые медведи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12-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11-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ли белые медведи охотиться на пингвинов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олодные районы Земли: Северный Ледовитый океан и Антарктид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вотный мир холодных район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показывать на глобусе и называть холодные районы Зем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между строением, образом жизни животных и природными условиями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природоохран-ного, нерасточитель-ного, здоровье-сберегающего повед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де живут слоны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14-1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12-1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чимся работать с глобусом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саванну и тропический лес от холодных районов Земл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аркие районы Земли: саванна и тропический лес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вотный мир жарких район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показывать на глобусе и называть экватор и жаркие районы Зем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между строением, образом жизни животных и природными условиями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природоохран-ного, нерасточитель-ного, здоровье-сберегающего повед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де зимуют птицы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Странички для любознательных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гда жили динозавры?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16-1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14-1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 птицы исчезают зимой? Когда жили динозавры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имующие и перелётные птицы. Места зимовок перелётных птиц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учёными марш</w:t>
              <w:softHyphen/>
              <w:t xml:space="preserve">рутов перелёта птиц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чины, заставляющие птиц улетать на зиму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приводить примеры перелетных и оседлых пти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ут, что птицы зимуют по-разному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в па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ность и личная ответствен-ность за свои поступки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гда появилась одежда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20-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15-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 люди придумали одежд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рия появления одежды и развития моды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прослеживать историю появления одежды и развития м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национальную одежду своего нар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подходящую одежду для конкретного случая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гда изобрели велосипед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22-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17-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строен велосипед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появления и усовершен-ствования вело</w:t>
              <w:softHyphen/>
              <w:t xml:space="preserve">сипед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велосипеда, разнообразие со</w:t>
              <w:softHyphen/>
              <w:t xml:space="preserve">временных моделей (прогулочный, гоночный, тандем, детский трёхколёсный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сравнивать старинные и современные велосипе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ут роль велосипеда в нашей жизни, необходимость соблюдения правил безопасной езды на велосипеде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, уважительное отношение к иному мнению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гда мы станем взрослыми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24-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18-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 бы вы хотели видеть окружающий мир в будущем? Как нам нужно себя вести, чтобы он таким стал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 xml:space="preserve">вых установок на будущее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-ность че</w:t>
              <w:softHyphen/>
              <w:t>ловека за состояние окружающего мир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по фотографиям в учебнике определять профессии люд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различных професс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, какие профессии будут востребованы в будущ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ют зависимость развитие окружающего мира от поступков людей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в па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, осознание ответственности человека за общее благополучи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общение пройденного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разделу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«Где и когда?» </w:t>
            </w:r>
            <w:r>
              <w:rPr>
                <w:b/>
                <w:bCs/>
                <w:i/>
                <w:sz w:val="20"/>
                <w:szCs w:val="20"/>
              </w:rPr>
              <w:t xml:space="preserve">Презентация проекта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«Мой класс и моя школ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26-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, чему научилис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выступать с подготовленными сообщениями (презентация проектов «Мой класс и моя школа») и иллюстрировать их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ыполнять различные роли в группе (лидера, исполнителя, критика; осваивать ролевые игры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 личная ответственность за свои поступ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следование в поведении социальным нормам.</w:t>
            </w:r>
          </w:p>
        </w:tc>
      </w:tr>
      <w:tr>
        <w:trPr>
          <w:trHeight w:val="273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и зачем? (22 ч)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чему Солнце светит днём,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 звёзды ночью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32-3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21-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днём на небе не видно звёзд? Почему они становятся видны ночью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комство с целями и задачами раздел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лнце — ближайшая к Земле звезд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а, цвет, сравнительные размеры звёзд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вездие Льв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находить на небе созвездие Льв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Луна бывает разной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34-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22-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люди изучают лун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уна — спутник Земли, её особенност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</w:t>
              <w:softHyphen/>
              <w:t xml:space="preserve">ние внешнего вида Луны и его причины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</w:t>
              <w:softHyphen/>
              <w:t>бы изучения Лун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анализировать схемы движения Луны вокруг Земли и освещения ее поверхности Солнц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выводы о причинах изменения внешнего вида Луны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стный, социально-ориентирован-ный взгляд на мир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идёт дождь и дует ветер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36-3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23-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ему идёт дождь и дует ветер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чины возникновения дождя и ветр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х зна</w:t>
              <w:softHyphen/>
              <w:t>чение для человека, растений и животных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научатся объяснять причины возникновения дождя и ветр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виды дождя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ыполнять различные роли в группе (лидера, исполнителя, критика; осваивать ролевые игры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иному м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звенит звонок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38-3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25-2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зучаем возникновение звуков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 берётся звук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нообразие звуков в окружающем мире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</w:t>
              <w:softHyphen/>
              <w:t>чина возникновения и способ распростране-ния звуков. Необходимость беречь уш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осознают необходимость бережного отношения к органу слух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в па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ие потребности, ценности и чув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радуга разноцветная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40-4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26-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озникает радуг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дуга — украшение окружающего мир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вета радуг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чины возникновения радуг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перечислять цвета радуги в правильной последовательности с помощью мнемонического прием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природоохран-ного, нерасточитель-ного, здоровье-сберегающего повед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мы любим кошек и собак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42-4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2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чимся ухаживать за кошкой и собако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мы любим своих домашних питомцев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аимоотно-шения человека и его домашних пи</w:t>
              <w:softHyphen/>
              <w:t xml:space="preserve">томцев (кошек и собак)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ы ухода за домаш</w:t>
              <w:softHyphen/>
              <w:t xml:space="preserve">ними животным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ухода за кошкой и собако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писывать своего домашнего питомца по пла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б уходе за кошкой и собакой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следование в поведении социальным нормам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ект: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ои домашние питомцы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44-4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28-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животные живут у нас дом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составлять рассказ о своем питомц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дят тему проекта, подготовятся к выполнению проект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ть мысль образом, моделью, рисунком – схе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 личная ответственность за свои поступ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следование в поведении социальным нормам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мы не будем рвать цветы и ловить бабочек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46-4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30-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хранить приятные воспомина-ния о прогулке по цветущему луг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нообразие цветов и бабочек. Взаимосвязь цветов и бабочек. Необходимость сохранения природного окружения человек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ове</w:t>
              <w:softHyphen/>
              <w:t>дения на лугу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узнавать цветы и бабочек с помощью атласа-определи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правила поведения в природе и соблюдать их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технологии оценивания образовательных достижений (учебных успех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природоохран-ного, нерасточитель-ного, здоровье-сберегающего пове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в лесу мы будем соблюдать тишину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Странички для любознательных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чему их так назвали?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48-5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3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услышать лесные голоса?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вуки леса, их разнообразие и красот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бхо</w:t>
              <w:softHyphen/>
              <w:t>димость соблюдения тишины в лесу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узнавать голоса лесных ж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правила поведения в природе и соблюдать их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природоохран-ного, нерасточитель-ного, здоровье-сберегающего пове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м мы спим ночью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52-5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3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готовиться ко сну? Все ли люди спят ночью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сна в жизни человека. Правила подго</w:t>
              <w:softHyphen/>
              <w:t xml:space="preserve">товки ко сну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к спят животные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человека в ночную смену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осознают необходимость соблюдения определенных правил подготовки ко сну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 на уроке и в жизненных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-гающее поведение, установка на здоровый образ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нужно есть много овощей и фруктов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54-5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36-3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полезны овощи и фрукты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вощи и фрукты, их разнообразие и значение в питании человек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тамины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гигие</w:t>
              <w:softHyphen/>
              <w:t>ны при употреблении овощей и фрукт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зличать овощи и фрук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оль витаминов А, В и С в жизнедеятельности организ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 овощи и фрукты перед едой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ыполнять различные роли в группе (лидера, исполнителя, критика; осваивать ролевые игры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 личная ответственность за свои поступ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 здоровый образ жиз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нужно чистить зубы и мыть руки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56-5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38-3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чимся правильно мыть руки и чистить зубы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ставаться здоровым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ажнейшие правила гигиены, необходимость их соблюдени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оение приёмов чистки зубов и мытья рук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осознают необходимость чистки зубов и мытья ру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тбирать из предложенных нужные предметы гигиены и объяснять их назначение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в па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-гающее поведение, установка на здоровый образ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м нам телефон и телевизор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58-5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39-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редства связи и массовой информаци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чта, телеграф, телефон — средства связ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</w:t>
              <w:softHyphen/>
              <w:t>дио, телевидение, пресса (газеты и журна</w:t>
              <w:softHyphen/>
              <w:t>лы) — средства массовой информации. Интерне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зличать средства связи и средства массовой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назначение радиоприемника, телефона, телевизора, газет и журналов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стный, социально-ориентирован-ный взгляд на ми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м нужны автомобили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60-6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автомобиль помогает людям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и — наземный транспорт, их разно</w:t>
              <w:softHyphen/>
              <w:t xml:space="preserve">образие и назначение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комство с устройством автомобил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мобиль — автомобиль буду</w:t>
              <w:softHyphen/>
              <w:t>щег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ъяснять назначение автомобилей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 личная ответственность за свои поступ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 здоровый образ жиз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м нужны поезда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62-6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42-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чего нужны поезда?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езда — наземный и подземный транспорт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ы поездов в зависимости от назначени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железной дороги. Представление о развитии железнодо-рожного транспор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научатся объяснять назначение поезд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б устройстве железной дороги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ть мысль образом, моделью, рисунком – схе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стный, социально-ориентирован-ный взгляд на ми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ч</w:t>
            </w:r>
            <w:r>
              <w:rPr>
                <w:bCs/>
                <w:sz w:val="20"/>
                <w:szCs w:val="20"/>
              </w:rPr>
              <w:t>. стр. 64-6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44-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корабль не тонет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рабли (суда) — водный транспорт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кора</w:t>
              <w:softHyphen/>
              <w:t>блей в зависимости от назначения (пассажир</w:t>
              <w:softHyphen/>
              <w:t xml:space="preserve">ские, грузовые, рыболовные, исследова-тельские суда, военные корабли)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кораб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ъяснять назначение судов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технологии оценивания образовательных достижений (учебных успех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стный, социально-ориентирован-ный взгляд на ми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м строят самолёты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66-6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4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нужны самолёты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лёты — воздушный транспорт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амо</w:t>
              <w:softHyphen/>
              <w:t xml:space="preserve">лётов в зависимости от их назначения (пассажирские, грузовые, военные, спортивные)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самолё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ъяснять назначение самолетов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стный, социально-ориентирован-ный взгляд на ми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68-6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авила безопасности нужно соблюдать в транспорте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научатся  соблюдать правила безопасного поведения </w:t>
            </w:r>
            <w:r>
              <w:rPr>
                <w:bCs/>
                <w:sz w:val="20"/>
                <w:szCs w:val="20"/>
              </w:rPr>
              <w:t>в автомобиле, в поезде и на железной дороге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следование в поведении социальным нормам, самооценка на уровне критериев успешности учебной деятельности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70-7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48-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авила безопасности нужно соблюдать в транспорте?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безопасности на водном и воздушном транспорте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асательные средства на корабле и в самолёт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научатся соблюдать правила безопасного поведения </w:t>
            </w:r>
            <w:r>
              <w:rPr>
                <w:bCs/>
                <w:sz w:val="20"/>
                <w:szCs w:val="20"/>
              </w:rPr>
              <w:t xml:space="preserve">на водном и воздушном транспорте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ыполнять различные роли в группе (лидера, исполнителя, критика; осваивать ролевые игры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следование в поведении социальным нормам, самооценка на уровне критериев успешности учебной деятельности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м люди осваивают  космос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72-7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50-5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космонавты летают в космос? Зачем в космос запускают спутник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тизация сведений о космосе, получен</w:t>
              <w:softHyphen/>
              <w:t xml:space="preserve">ных в течение год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ссказывать об освоении человеком космического простран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экипировку космонавт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в па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мы часто слышим слово «экология»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74-7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52-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нужно бережно относиться к окружаю-щему миру, к Земл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оначальное представление об экологи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заимосвязи между человеком и природой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ь Земл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осознают ценность природы, ее взаимосвязь с челове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ценивать свои поступки по отношению к природе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технологии оценивания образовательных достижений (учебных успех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 приро-доохранного, нерасточитель-ного, здоровье-сберегающего пове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(2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общение пройденного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разделу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«Почему и зачем?» </w:t>
            </w:r>
            <w:r>
              <w:rPr>
                <w:b/>
                <w:bCs/>
                <w:i/>
                <w:sz w:val="20"/>
                <w:szCs w:val="20"/>
              </w:rPr>
              <w:t xml:space="preserve">Презентация проекта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«Мои домашние питом</w:t>
              <w:softHyphen/>
              <w:t>цы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. стр. 76-8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т. стр. 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, чему научились? Как мы находили ответы на свои вопросы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знаний и умений. Представление ре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выступать с подготовленными сообщениями (презентация проектов «Мои домашние питомцы») и иллюстрировать их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ученика на основе положительного отношения к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за «хорошего учени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  <w:szCs w:val="24"/>
      <w:shd w:fill="FFFFFF" w:val="clear"/>
    </w:rPr>
  </w:style>
  <w:style w:type="character" w:styleId="Highlighthighlightactive">
    <w:name w:val="highlight highlight_active"/>
    <w:basedOn w:val="Style13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C25">
    <w:name w:val="c25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1:34:00Z</dcterms:created>
  <dc:creator>Admin</dc:creator>
  <dc:description/>
  <cp:keywords/>
  <dc:language>en-US</dc:language>
  <cp:lastModifiedBy>Наталья Дрынина</cp:lastModifiedBy>
  <dcterms:modified xsi:type="dcterms:W3CDTF">2017-09-03T19:45:00Z</dcterms:modified>
  <cp:revision>7</cp:revision>
  <dc:subject/>
  <dc:title/>
</cp:coreProperties>
</file>