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римерное    планирова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по конструированию</w:t>
      </w:r>
    </w:p>
    <w:p>
      <w:pPr>
        <w:pStyle w:val="Normal"/>
        <w:shd w:fill="FFFFFF" w:val="clear"/>
        <w:spacing w:before="442" w:after="0"/>
        <w:ind w:left="5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Группа раннего возраста  (1—2 года)</w:t>
      </w:r>
    </w:p>
    <w:p>
      <w:pPr>
        <w:pStyle w:val="Normal"/>
        <w:shd w:fill="FFFFFF" w:val="clear"/>
        <w:spacing w:lineRule="exact" w:line="211" w:before="29" w:after="0"/>
        <w:ind w:left="1224" w:hanging="1032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на тему «Построим домик для петушка»</w:t>
      </w:r>
    </w:p>
    <w:p>
      <w:pPr>
        <w:pStyle w:val="Normal"/>
        <w:shd w:fill="FFFFFF" w:val="clear"/>
        <w:spacing w:lineRule="exact" w:line="211"/>
        <w:ind w:right="29" w:firstLine="216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pacing w:val="46"/>
          <w:sz w:val="28"/>
          <w:szCs w:val="28"/>
        </w:rPr>
        <w:t>Программн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содержание. </w:t>
      </w:r>
      <w:r>
        <w:rPr>
          <w:rFonts w:cs="Times New Roman" w:ascii="Times New Roman" w:hAnsi="Times New Roman"/>
          <w:sz w:val="28"/>
          <w:szCs w:val="28"/>
        </w:rPr>
        <w:t>Привлечь внимание детей к строитель</w:t>
        <w:softHyphen/>
        <w:t>ному материалу, к его конструктив</w:t>
        <w:softHyphen/>
        <w:t xml:space="preserve">ным возможностям. Учить понимать </w:t>
      </w:r>
      <w:r>
        <w:rPr>
          <w:rFonts w:cs="Times New Roman" w:ascii="Times New Roman" w:hAnsi="Times New Roman"/>
          <w:spacing w:val="-1"/>
          <w:sz w:val="28"/>
          <w:szCs w:val="28"/>
        </w:rPr>
        <w:t>просьбу взрослого и действовать в соот</w:t>
        <w:softHyphen/>
      </w:r>
      <w:r>
        <w:rPr>
          <w:rFonts w:cs="Times New Roman" w:ascii="Times New Roman" w:hAnsi="Times New Roman"/>
          <w:sz w:val="28"/>
          <w:szCs w:val="28"/>
        </w:rPr>
        <w:t>ветствии с ней.</w:t>
      </w:r>
    </w:p>
    <w:p>
      <w:pPr>
        <w:pStyle w:val="Normal"/>
        <w:shd w:fill="FFFFFF" w:val="clear"/>
        <w:spacing w:lineRule="exact" w:line="211" w:before="14" w:after="0"/>
        <w:ind w:left="19" w:right="48" w:firstLine="17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pacing w:val="41"/>
          <w:sz w:val="28"/>
          <w:szCs w:val="28"/>
        </w:rPr>
        <w:t>Материал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строительный набор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(настольный или напольный), петушок </w:t>
      </w:r>
      <w:r>
        <w:rPr>
          <w:rFonts w:cs="Times New Roman" w:ascii="Times New Roman" w:hAnsi="Times New Roman"/>
          <w:sz w:val="28"/>
          <w:szCs w:val="28"/>
        </w:rPr>
        <w:t>(игрушка).</w:t>
      </w:r>
    </w:p>
    <w:p>
      <w:pPr>
        <w:pStyle w:val="Normal"/>
        <w:shd w:fill="FFFFFF" w:val="clear"/>
        <w:spacing w:lineRule="exact" w:line="211"/>
        <w:ind w:left="14" w:right="19" w:firstLine="202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 </w:t>
      </w:r>
      <w:r>
        <w:rPr>
          <w:rFonts w:cs="Times New Roman" w:ascii="Times New Roman" w:hAnsi="Times New Roman"/>
          <w:spacing w:val="44"/>
          <w:sz w:val="28"/>
          <w:szCs w:val="28"/>
        </w:rPr>
        <w:t>занятия.</w:t>
      </w:r>
      <w:r>
        <w:rPr>
          <w:rFonts w:cs="Times New Roman" w:ascii="Times New Roman" w:hAnsi="Times New Roman"/>
          <w:sz w:val="28"/>
          <w:szCs w:val="28"/>
        </w:rPr>
        <w:t xml:space="preserve"> Воспитатель спра</w:t>
        <w:softHyphen/>
        <w:t>шивает у малышей: «Кто так громко поет: «Ку-ка-ре-ку»?» Это петушок пришел к нам в гости. Вот он какой (показывает). «Маслена голо</w:t>
        <w:softHyphen/>
        <w:t>вушка, шелкова бородушка». Где же он у нас будет жить? Давайте построим ему домик».</w:t>
      </w:r>
    </w:p>
    <w:p>
      <w:pPr>
        <w:pStyle w:val="Normal"/>
        <w:shd w:fill="FFFFFF" w:val="clear"/>
        <w:spacing w:lineRule="exact" w:line="211" w:before="5" w:after="0"/>
        <w:ind w:left="5" w:right="19" w:firstLine="22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Строит любой домик. Малыши на</w:t>
        <w:softHyphen/>
      </w:r>
      <w:r>
        <w:rPr>
          <w:rFonts w:cs="Times New Roman" w:ascii="Times New Roman" w:hAnsi="Times New Roman"/>
          <w:sz w:val="28"/>
          <w:szCs w:val="28"/>
        </w:rPr>
        <w:t>блюдают, «помогают», по просьбе взрослого берут и ставят детали на указанное место. После окончания по</w:t>
        <w:softHyphen/>
        <w:t>стройки они играют с петушком и домиком.</w:t>
      </w:r>
    </w:p>
    <w:p>
      <w:pPr>
        <w:pStyle w:val="Normal"/>
        <w:shd w:fill="FFFFFF" w:val="clear"/>
        <w:spacing w:lineRule="exact" w:line="211" w:before="10" w:after="0"/>
        <w:ind w:left="10" w:firstLine="211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Аналогично проводится занятие «По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строим домик для зайчиков». </w:t>
      </w:r>
    </w:p>
    <w:p>
      <w:pPr>
        <w:pStyle w:val="Normal"/>
        <w:shd w:fill="FFFFFF" w:val="clear"/>
        <w:spacing w:lineRule="exact" w:line="211" w:before="10" w:after="0"/>
        <w:ind w:left="10" w:firstLine="2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11" w:before="10" w:after="0"/>
        <w:ind w:left="10" w:firstLine="211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Занятие на тему «Стульчик для петушка»</w:t>
      </w:r>
    </w:p>
    <w:p>
      <w:pPr>
        <w:pStyle w:val="Normal"/>
        <w:shd w:fill="FFFFFF" w:val="clear"/>
        <w:spacing w:lineRule="exact" w:line="211"/>
        <w:ind w:left="19" w:firstLine="19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Программн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содержание. </w:t>
      </w:r>
      <w:r>
        <w:rPr>
          <w:rFonts w:cs="Times New Roman" w:ascii="Times New Roman" w:hAnsi="Times New Roman"/>
          <w:sz w:val="28"/>
          <w:szCs w:val="28"/>
        </w:rPr>
        <w:t>Учить детей выполнять элементарные действия с однородными деталями. Познакомить с кубиком. Учить дей</w:t>
        <w:softHyphen/>
        <w:t>ствовать по слову воспитателя, совер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шать игровые действия. Акцентировать </w:t>
      </w:r>
      <w:r>
        <w:rPr>
          <w:rFonts w:cs="Times New Roman" w:ascii="Times New Roman" w:hAnsi="Times New Roman"/>
          <w:sz w:val="28"/>
          <w:szCs w:val="28"/>
        </w:rPr>
        <w:t>внимание на красном цвете. Способ</w:t>
        <w:softHyphen/>
        <w:t xml:space="preserve">ствовать речевой активности детей (объяснение слов «сидит», «побежал»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«поет»), гуманным взаимоотношениям, </w:t>
      </w:r>
      <w:r>
        <w:rPr>
          <w:rFonts w:cs="Times New Roman" w:ascii="Times New Roman" w:hAnsi="Times New Roman"/>
          <w:sz w:val="28"/>
          <w:szCs w:val="28"/>
        </w:rPr>
        <w:t>желанию общаться.</w:t>
      </w:r>
    </w:p>
    <w:p>
      <w:pPr>
        <w:pStyle w:val="Normal"/>
        <w:shd w:fill="FFFFFF" w:val="clear"/>
        <w:spacing w:lineRule="exact" w:line="211" w:before="10" w:after="0"/>
        <w:ind w:left="24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pacing w:val="44"/>
          <w:sz w:val="28"/>
          <w:szCs w:val="28"/>
        </w:rPr>
        <w:t>Материал:</w:t>
      </w:r>
      <w:r>
        <w:rPr>
          <w:rFonts w:cs="Times New Roman" w:ascii="Times New Roman" w:hAnsi="Times New Roman"/>
          <w:sz w:val="28"/>
          <w:szCs w:val="28"/>
        </w:rPr>
        <w:t xml:space="preserve"> кубики разного цвета.</w:t>
      </w:r>
    </w:p>
    <w:p>
      <w:pPr>
        <w:pStyle w:val="Normal"/>
        <w:shd w:fill="FFFFFF" w:val="clear"/>
        <w:spacing w:lineRule="exact" w:line="211" w:before="10" w:after="0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Ход </w:t>
      </w:r>
      <w:r>
        <w:rPr>
          <w:rFonts w:cs="Times New Roman" w:ascii="Times New Roman" w:hAnsi="Times New Roman"/>
          <w:spacing w:val="42"/>
          <w:sz w:val="28"/>
          <w:szCs w:val="28"/>
        </w:rPr>
        <w:t>занятия.</w:t>
      </w:r>
      <w:r>
        <w:rPr>
          <w:rFonts w:cs="Times New Roman" w:ascii="Times New Roman" w:hAnsi="Times New Roman"/>
          <w:sz w:val="28"/>
          <w:szCs w:val="28"/>
        </w:rPr>
        <w:t xml:space="preserve"> Воспитатель усажи</w:t>
        <w:softHyphen/>
        <w:t>вает детей за стол и выкладывает перед ними кубики разного цвета. Сна</w:t>
        <w:softHyphen/>
        <w:t>чала берет красный кубик, предлагает каждому ребенку  найти  такой  же   и поставить перед собой. Затем берет петушка, ставит его на кубик и предлагает малышам повторить дей</w:t>
        <w:softHyphen/>
        <w:t xml:space="preserve">ствие. Говорит: «А теперь все наши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етушки запоют: «Ку-ка-ре-ку!» Мой петушок услышал песенку и пришел в </w:t>
      </w:r>
      <w:r>
        <w:rPr>
          <w:rFonts w:cs="Times New Roman" w:ascii="Times New Roman" w:hAnsi="Times New Roman"/>
          <w:sz w:val="28"/>
          <w:szCs w:val="28"/>
        </w:rPr>
        <w:t>гости к вашим петушкам: «Здравствуй, Олечкин петушок! Здравствуй, Юрочкин петушок!» Побежали петушки гу</w:t>
        <w:softHyphen/>
        <w:t>лять. Догоню-догоню! Все петушки са</w:t>
        <w:softHyphen/>
        <w:t>дятся на свои стульчики. Не догнал вас мой петушок». И т. д.</w:t>
      </w:r>
    </w:p>
    <w:p>
      <w:pPr>
        <w:pStyle w:val="Normal"/>
        <w:shd w:fill="FFFFFF" w:val="clear"/>
        <w:spacing w:lineRule="exact" w:line="211" w:before="149" w:after="0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Занятие на тему </w:t>
      </w:r>
      <w:r>
        <w:rPr>
          <w:rFonts w:cs="Times New Roman" w:ascii="Times New Roman" w:hAnsi="Times New Roman"/>
          <w:b/>
          <w:bCs/>
          <w:sz w:val="28"/>
          <w:szCs w:val="28"/>
        </w:rPr>
        <w:t>«Башня»</w:t>
      </w:r>
    </w:p>
    <w:p>
      <w:pPr>
        <w:pStyle w:val="Normal"/>
        <w:shd w:fill="FFFFFF" w:val="clear"/>
        <w:spacing w:lineRule="exact" w:line="211"/>
        <w:ind w:left="14" w:right="14" w:firstLine="21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pacing w:val="46"/>
          <w:sz w:val="28"/>
          <w:szCs w:val="28"/>
        </w:rPr>
        <w:t>Программн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6"/>
          <w:sz w:val="28"/>
          <w:szCs w:val="28"/>
        </w:rPr>
        <w:t xml:space="preserve">содержание. </w:t>
      </w:r>
      <w:r>
        <w:rPr>
          <w:rFonts w:cs="Times New Roman" w:ascii="Times New Roman" w:hAnsi="Times New Roman"/>
          <w:sz w:val="28"/>
          <w:szCs w:val="28"/>
        </w:rPr>
        <w:t>Учить детей действовать по показу воспитателя, акцентировать внима</w:t>
        <w:softHyphen/>
        <w:t>ние на синем цвете. Способствовать речевому общению.</w:t>
      </w:r>
    </w:p>
    <w:p>
      <w:pPr>
        <w:pStyle w:val="Normal"/>
        <w:shd w:fill="FFFFFF" w:val="clear"/>
        <w:spacing w:lineRule="exact" w:line="192" w:before="10" w:after="0"/>
        <w:ind w:left="29" w:right="34" w:firstLine="19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pacing w:val="42"/>
          <w:sz w:val="28"/>
          <w:szCs w:val="28"/>
        </w:rPr>
        <w:t>Материал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кубики красного и си</w:t>
        <w:softHyphen/>
      </w:r>
      <w:r>
        <w:rPr>
          <w:rFonts w:cs="Times New Roman" w:ascii="Times New Roman" w:hAnsi="Times New Roman"/>
          <w:sz w:val="28"/>
          <w:szCs w:val="28"/>
        </w:rPr>
        <w:t>него цвета.</w:t>
      </w:r>
    </w:p>
    <w:p>
      <w:pPr>
        <w:pStyle w:val="Normal"/>
        <w:shd w:fill="FFFFFF" w:val="clear"/>
        <w:spacing w:lineRule="exact" w:line="211" w:before="5" w:after="0"/>
        <w:ind w:left="24" w:firstLine="206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 </w:t>
      </w:r>
      <w:r>
        <w:rPr>
          <w:rFonts w:cs="Times New Roman" w:ascii="Times New Roman" w:hAnsi="Times New Roman"/>
          <w:spacing w:val="41"/>
          <w:sz w:val="28"/>
          <w:szCs w:val="28"/>
        </w:rPr>
        <w:t>занятия.</w:t>
      </w:r>
      <w:r>
        <w:rPr>
          <w:rFonts w:cs="Times New Roman" w:ascii="Times New Roman" w:hAnsi="Times New Roman"/>
          <w:sz w:val="28"/>
          <w:szCs w:val="28"/>
        </w:rPr>
        <w:t xml:space="preserve"> Воспитатель пока</w:t>
        <w:softHyphen/>
        <w:t>зывает и подробно объясняет процесс возведения постройки (использует си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ие кубики): «Я найду синий кубик, </w:t>
      </w:r>
      <w:r>
        <w:rPr>
          <w:rFonts w:cs="Times New Roman" w:ascii="Times New Roman" w:hAnsi="Times New Roman"/>
          <w:sz w:val="28"/>
          <w:szCs w:val="28"/>
        </w:rPr>
        <w:t xml:space="preserve">поставлю его перед собой на столе, возьму еще один такой же кубик и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оставлю его вот так на этот кубик, </w:t>
      </w:r>
      <w:r>
        <w:rPr>
          <w:rFonts w:cs="Times New Roman" w:ascii="Times New Roman" w:hAnsi="Times New Roman"/>
          <w:sz w:val="28"/>
          <w:szCs w:val="28"/>
        </w:rPr>
        <w:t>подровняю их. Теперь возьму еще один кубик и поставлю сверху, тоже подров</w:t>
        <w:softHyphen/>
        <w:t xml:space="preserve">няю. Вот такая башня получилась. А кто сумеет такую же построить?». Воспитатель помогает детям строить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учит игровым действиям (аналогично </w:t>
      </w:r>
      <w:r>
        <w:rPr>
          <w:rFonts w:cs="Times New Roman" w:ascii="Times New Roman" w:hAnsi="Times New Roman"/>
          <w:sz w:val="28"/>
          <w:szCs w:val="28"/>
        </w:rPr>
        <w:t>методике предыдущего занятия).</w:t>
      </w:r>
    </w:p>
    <w:p>
      <w:pPr>
        <w:pStyle w:val="Normal"/>
        <w:shd w:fill="FFFFFF" w:val="clear"/>
        <w:spacing w:lineRule="exact" w:line="211" w:before="48" w:after="0"/>
        <w:ind w:right="19" w:firstLine="22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е «Башня» можно посвятить три-четыре занятия. Например, учить стро</w:t>
        <w:softHyphen/>
        <w:t>ить башенку из трех желтых кубиков, предварительно рассмотрев с детьми образец, подробно показав и объяснив, как надо делать («Кубик на кубик, кубик на кубик, вот и получилась башня»). Следует поупражнять детей в названии постройки: «Танечка, что это у нас? Правильно, башня». Можно ис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пользовать прием поэтапного конструи</w:t>
        <w:softHyphen/>
      </w:r>
      <w:r>
        <w:rPr>
          <w:rFonts w:cs="Times New Roman" w:ascii="Times New Roman" w:hAnsi="Times New Roman"/>
          <w:sz w:val="28"/>
          <w:szCs w:val="28"/>
        </w:rPr>
        <w:t>рования («Я взяла кубик, и ты, Наташа, возьми, и Саша тоже»).</w:t>
      </w:r>
    </w:p>
    <w:p>
      <w:pPr>
        <w:pStyle w:val="Normal"/>
        <w:shd w:fill="FFFFFF" w:val="clear"/>
        <w:spacing w:lineRule="exact" w:line="211"/>
        <w:ind w:left="5" w:right="29" w:firstLine="21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воспитатель знакомит детей с кирпичиком, учит строить башню из четырех кирпичиков зеленого цвета. Рассматривает вместе с детьми об</w:t>
        <w:softHyphen/>
        <w:t>разец. Подробно объясняет прием кон</w:t>
        <w:softHyphen/>
        <w:t>струирования.</w:t>
      </w:r>
    </w:p>
    <w:p>
      <w:pPr>
        <w:pStyle w:val="Normal"/>
        <w:shd w:fill="FFFFFF" w:val="clear"/>
        <w:spacing w:lineRule="exact" w:line="211" w:before="5" w:after="0"/>
        <w:ind w:right="4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цессе работы педагог оказы</w:t>
        <w:softHyphen/>
        <w:t>вает детям  дифференцированную  п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5388610</wp:posOffset>
                </wp:positionH>
                <wp:positionV relativeFrom="paragraph">
                  <wp:posOffset>6854825</wp:posOffset>
                </wp:positionV>
                <wp:extent cx="0" cy="86233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2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3pt,539.75pt" to="424.3pt,607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5464810</wp:posOffset>
                </wp:positionH>
                <wp:positionV relativeFrom="paragraph">
                  <wp:posOffset>5645150</wp:posOffset>
                </wp:positionV>
                <wp:extent cx="0" cy="89281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2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3pt,444.5pt" to="430.3pt,514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мощь, подсказывает, задает вопросы, внимательно следит за ответом, поощ</w:t>
        <w:softHyphen/>
        <w:t>ряет их действия. Если воспитатель видит, что малышам трудно, вновь использует прием поэтапного конструи</w:t>
        <w:softHyphen/>
        <w:t>рования.</w:t>
      </w:r>
    </w:p>
    <w:p>
      <w:pPr>
        <w:pStyle w:val="Normal"/>
        <w:shd w:fill="FFFFFF" w:val="clear"/>
        <w:spacing w:lineRule="exact" w:line="211" w:before="5" w:after="0"/>
        <w:ind w:left="5" w:right="38" w:first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четвертом занятии, посвященном этой теме, можно закрепить умение строить башню из четырех красных кир</w:t>
        <w:softHyphen/>
        <w:t>пичиков. При этом следует обратить внимание на то, что башня красная. На этом занятии можно не использовать прием     поэтапного    конструирования.</w:t>
      </w:r>
    </w:p>
    <w:p>
      <w:pPr>
        <w:pStyle w:val="Normal"/>
        <w:shd w:fill="FFFFFF" w:val="clear"/>
        <w:spacing w:lineRule="exact" w:line="211" w:before="326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Занятие на тему «Дорожка»</w:t>
      </w:r>
    </w:p>
    <w:p>
      <w:pPr>
        <w:pStyle w:val="Normal"/>
        <w:shd w:fill="FFFFFF" w:val="clear"/>
        <w:spacing w:lineRule="exact" w:line="211"/>
        <w:ind w:left="10" w:right="29" w:firstLine="211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Программное содержание</w:t>
      </w:r>
      <w:r>
        <w:rPr>
          <w:rFonts w:cs="Times New Roman" w:ascii="Times New Roman" w:hAnsi="Times New Roman"/>
          <w:sz w:val="28"/>
          <w:szCs w:val="28"/>
        </w:rPr>
        <w:t>. Продолжать учить детей производить элементарные действия с однородным строительным материалом (пристав</w:t>
        <w:softHyphen/>
        <w:t>лять кирпичики друг к другу узкой короткой гранью). Акцентировать вни</w:t>
        <w:softHyphen/>
        <w:t>мание на зеленом цвете. Развивать же</w:t>
        <w:softHyphen/>
        <w:t>лание общаться. Учить игровым дейст</w:t>
        <w:softHyphen/>
        <w:t>виям.</w:t>
      </w:r>
    </w:p>
    <w:p>
      <w:pPr>
        <w:pStyle w:val="Normal"/>
        <w:shd w:fill="FFFFFF" w:val="clear"/>
        <w:spacing w:lineRule="exact" w:line="216" w:before="19" w:after="0"/>
        <w:ind w:left="29" w:right="24" w:firstLine="211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Материа</w:t>
      </w:r>
      <w:r>
        <w:rPr>
          <w:rFonts w:cs="Times New Roman" w:ascii="Times New Roman" w:hAnsi="Times New Roman"/>
          <w:sz w:val="28"/>
          <w:szCs w:val="28"/>
        </w:rPr>
        <w:t>л: кирпичики зеленого цвета, игрушки.</w:t>
      </w:r>
    </w:p>
    <w:p>
      <w:pPr>
        <w:pStyle w:val="Normal"/>
        <w:shd w:fill="FFFFFF" w:val="clear"/>
        <w:spacing w:lineRule="exact" w:line="211" w:before="19" w:after="0"/>
        <w:ind w:left="24" w:right="10" w:firstLine="2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занятия. Воспитатель напо</w:t>
        <w:softHyphen/>
        <w:t>минает детям, как они сегодня во время прогулки ходили по дорожкам, играли на них («Скачут по дорожке малень</w:t>
        <w:softHyphen/>
        <w:t>кие ножки»), и предлагает построить дорожку для куклы или зайки. Показы</w:t>
        <w:softHyphen/>
        <w:t>вает и подробно объясняет, как прикла</w:t>
        <w:softHyphen/>
        <w:t>дывать кирпичики друг к другу, как их выравнивать. Построив дорожку, ребенок играет (можно украсить до</w:t>
        <w:softHyphen/>
        <w:t>рожку по краям елочками, погулять по ней с зайчиками и т. п.).</w:t>
      </w:r>
    </w:p>
    <w:p>
      <w:pPr>
        <w:pStyle w:val="Normal"/>
        <w:shd w:fill="FFFFFF" w:val="clear"/>
        <w:spacing w:lineRule="exact" w:line="211"/>
        <w:ind w:left="38" w:first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учит детей игровым дви</w:t>
        <w:softHyphen/>
        <w:t>жениям. Сначала сам водит куклу. Затем берет ее за одну руку, а за другую предлагает взять ребенку — они водят куклу вместе. И наконец, предоставляет малышам возможность действовать самостоятельно. Постоянно активизирует речь детей: «Что ты по</w:t>
        <w:softHyphen/>
        <w:t>строила?    Как    зовут    твою    куклу?»</w:t>
      </w:r>
    </w:p>
    <w:p>
      <w:pPr>
        <w:pStyle w:val="Normal"/>
        <w:shd w:fill="FFFFFF" w:val="clear"/>
        <w:spacing w:lineRule="exact" w:line="211" w:before="19" w:after="0"/>
        <w:ind w:left="24" w:right="10" w:firstLine="2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тором занятии по этой же теме можно повторить строительство узкой длинной дорожки желтого цвета. Дети играют с постройками, «сажают цветочки». Воспитатель заостряет вни</w:t>
        <w:softHyphen/>
        <w:t>мание малышей на том, что дорожки желтые и цветочки желтые — оди</w:t>
        <w:softHyphen/>
        <w:t>наковые. На третьем занятии целесообразно научить малышей строить широкую красную дорожку. Воспитатель предва</w:t>
        <w:softHyphen/>
        <w:t>рительно делает две дорожки — одну желтую, такую, как на прошлом за</w:t>
        <w:softHyphen/>
        <w:t>нятии, другую красную, широкую (из 6 кирпичиков). Говорит детям: «Се</w:t>
        <w:softHyphen/>
        <w:t>годня будем строить новую дорожку». Показывает и объясняет, что кирпичики нужно прикладывать друг к другу по-другому (длинной узкой гранью) («Кир</w:t>
        <w:softHyphen/>
        <w:t>пичик к кирпичику, кирпичик к кирпи</w:t>
        <w:softHyphen/>
        <w:t>чику, вот и получается дорога!»). Таким образом воспитатель дает детям представление о целой постройке и ча</w:t>
        <w:softHyphen/>
        <w:t>стях, из которых она состоит.</w:t>
      </w:r>
    </w:p>
    <w:p>
      <w:pPr>
        <w:pStyle w:val="Normal"/>
        <w:shd w:fill="FFFFFF" w:val="clear"/>
        <w:spacing w:lineRule="exact" w:line="211" w:before="19" w:after="0"/>
        <w:ind w:left="24" w:right="10" w:firstLine="2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ключительном занятии по дан</w:t>
        <w:softHyphen/>
        <w:t>ной теме целесообразно закрепить на</w:t>
        <w:softHyphen/>
        <w:t>выки, приобретенные на предыдущих занятиях. С этой целью каждому ре</w:t>
        <w:softHyphen/>
        <w:t>бенку предлагается построить дорожку определенного цвета и подобрать такого же цвета клубочек (мячик, шарик). Воспитатель помогает советом, подбад</w:t>
        <w:softHyphen/>
        <w:t>ривает, поощряет, задает вопросы. В конце занятия предлагает поиграть с клубочками: «Все ребята будут сейчас котятами, а котята любят катать клу</w:t>
        <w:softHyphen/>
        <w:t>бочки, я буду мама-кошечка. Котик Вова, лови свой клубочек». Обычно малышей забавляет эта игра. Ее можно продолжить и после занятия: построить на полу дорожку и научить детей, сидя с двух ее противоположных концов, прокатывать клубочек или мяч друг к другу.- Благодаря подобным приемам дети учатся вступать в контакт со сверстниками.</w:t>
      </w:r>
    </w:p>
    <w:p>
      <w:pPr>
        <w:pStyle w:val="Normal"/>
        <w:shd w:fill="FFFFFF" w:val="clear"/>
        <w:spacing w:lineRule="exact" w:line="211" w:before="19" w:after="0"/>
        <w:ind w:left="24" w:right="10" w:firstLine="2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11" w:before="19" w:after="0"/>
        <w:ind w:left="24" w:right="10" w:firstLine="20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ятие на тему «Стол и стул»</w:t>
      </w:r>
    </w:p>
    <w:p>
      <w:pPr>
        <w:pStyle w:val="Normal"/>
        <w:shd w:fill="FFFFFF" w:val="clear"/>
        <w:spacing w:lineRule="exact" w:line="211" w:before="19" w:after="0"/>
        <w:ind w:left="24" w:right="10" w:firstLine="206"/>
        <w:jc w:val="both"/>
        <w:rPr/>
      </w:pPr>
      <w:r>
        <w:rPr>
          <w:rFonts w:cs="Times New Roman" w:ascii="Times New Roman" w:hAnsi="Times New Roman"/>
          <w:spacing w:val="47"/>
          <w:sz w:val="28"/>
          <w:szCs w:val="28"/>
        </w:rPr>
        <w:t>Программное содержание</w:t>
      </w:r>
      <w:r>
        <w:rPr>
          <w:rFonts w:cs="Times New Roman" w:ascii="Times New Roman" w:hAnsi="Times New Roman"/>
          <w:sz w:val="28"/>
          <w:szCs w:val="28"/>
        </w:rPr>
        <w:t>. Упражнять детей в одновременном дей</w:t>
        <w:softHyphen/>
        <w:t>ствии с деталями двух видов — куби</w:t>
        <w:softHyphen/>
        <w:t>ками и кирпичиками, учить раз</w:t>
        <w:softHyphen/>
        <w:t>личать их. Продолжать учить приемам накладывания и прикладывания дета</w:t>
        <w:softHyphen/>
        <w:t>лей. Побуждать к общению. Учить слушать и понимать объяснения. Учить детей строить и объединять постройки по смыслу сюжета.</w:t>
      </w:r>
    </w:p>
    <w:p>
      <w:pPr>
        <w:pStyle w:val="Normal"/>
        <w:shd w:fill="FFFFFF" w:val="clear"/>
        <w:spacing w:lineRule="exact" w:line="211" w:before="19" w:after="0"/>
        <w:ind w:left="24" w:right="10" w:firstLine="206"/>
        <w:jc w:val="both"/>
        <w:rPr/>
      </w:pPr>
      <w:r>
        <w:rPr>
          <w:rFonts w:cs="Times New Roman" w:ascii="Times New Roman" w:hAnsi="Times New Roman"/>
          <w:spacing w:val="47"/>
          <w:sz w:val="28"/>
          <w:szCs w:val="28"/>
        </w:rPr>
        <w:t>Материал</w:t>
      </w:r>
      <w:r>
        <w:rPr>
          <w:rFonts w:cs="Times New Roman" w:ascii="Times New Roman" w:hAnsi="Times New Roman"/>
          <w:sz w:val="28"/>
          <w:szCs w:val="28"/>
        </w:rPr>
        <w:t>: кубики и кирпичики желтого цвета, игрушки.</w:t>
      </w:r>
    </w:p>
    <w:p>
      <w:pPr>
        <w:pStyle w:val="Normal"/>
        <w:shd w:fill="FFFFFF" w:val="clear"/>
        <w:spacing w:lineRule="exact" w:line="211"/>
        <w:ind w:right="34" w:hanging="0"/>
        <w:jc w:val="both"/>
        <w:rPr/>
      </w:pPr>
      <w:r>
        <w:rPr>
          <w:rFonts w:cs="Times New Roman" w:ascii="Times New Roman" w:hAnsi="Times New Roman"/>
          <w:spacing w:val="47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47"/>
          <w:sz w:val="28"/>
          <w:szCs w:val="28"/>
        </w:rPr>
        <w:t>Ход занятия</w:t>
      </w:r>
      <w:r>
        <w:rPr>
          <w:rFonts w:cs="Times New Roman" w:ascii="Times New Roman" w:hAnsi="Times New Roman"/>
          <w:sz w:val="28"/>
          <w:szCs w:val="28"/>
        </w:rPr>
        <w:t>. Воспитатель пред</w:t>
        <w:softHyphen/>
        <w:t>лагает детям рассмотреть образец по</w:t>
        <w:softHyphen/>
        <w:t xml:space="preserve">стройки. Обращает внимание на стол. Подробно    показывает    и    объясняет, </w:t>
      </w:r>
      <w:r>
        <w:rPr>
          <w:spacing w:val="-1"/>
          <w:sz w:val="28"/>
          <w:szCs w:val="28"/>
        </w:rPr>
        <w:t xml:space="preserve">аналогично рассмотрения стула </w:t>
      </w:r>
      <w:r>
        <w:rPr>
          <w:sz w:val="28"/>
          <w:szCs w:val="28"/>
        </w:rPr>
        <w:t>строят стул.</w:t>
      </w:r>
    </w:p>
    <w:p>
      <w:pPr>
        <w:pStyle w:val="Normal"/>
        <w:shd w:fill="FFFFFF" w:val="clear"/>
        <w:spacing w:lineRule="exact" w:line="211"/>
        <w:ind w:left="5" w:right="19" w:first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тором занятии, посвященном этой теме, дети могут построить зеле</w:t>
        <w:softHyphen/>
        <w:t>ный стол и два желтых стула, рас</w:t>
        <w:softHyphen/>
        <w:t>положить их с двух сторон. Здесь целесообразно применить прием поэтап</w:t>
        <w:softHyphen/>
        <w:t>ного конструирования («Сначала по</w:t>
        <w:softHyphen/>
        <w:t>строим стол. Вот как его нужно строить». И т. д.).</w:t>
      </w:r>
    </w:p>
    <w:p>
      <w:pPr>
        <w:pStyle w:val="Normal"/>
        <w:shd w:fill="FFFFFF" w:val="clear"/>
        <w:spacing w:lineRule="exact" w:line="211"/>
        <w:ind w:right="29" w:firstLine="2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предлагает детям поиг</w:t>
        <w:softHyphen/>
        <w:t>рать с матрешками: «Матрешка села на стульчик, посидела и пошла гулять, пришла домой, села на стульчик, отдыхает». Воспитатель побуждает де</w:t>
        <w:softHyphen/>
        <w:t>тей произносить слова (стол, стул, ляля).</w:t>
      </w:r>
    </w:p>
    <w:p>
      <w:pPr>
        <w:pStyle w:val="Normal"/>
        <w:shd w:fill="FFFFFF" w:val="clear"/>
        <w:spacing w:lineRule="exact" w:line="211"/>
        <w:ind w:right="10" w:firstLine="1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третьем занятии можно научить малышей строить стол и кресло синего цвета. Предварительно рассмотреть об</w:t>
        <w:softHyphen/>
        <w:t>разец, обратить внимание на части, из которых он состоит, несколько раз назвать предметы, чтобы дети запом</w:t>
        <w:softHyphen/>
        <w:t>нили эти слова. Малыши уже знают, как надо строить стол, поэтому воспита</w:t>
        <w:softHyphen/>
        <w:t>тель показывает только, как строят кресло («Нужно поставить синий ку</w:t>
        <w:softHyphen/>
        <w:t>бик, рядом с ним еще синий кубик, получится сидение, рядом с этим куби</w:t>
        <w:softHyphen/>
        <w:t>ком поставить синий кирпичик и еще такой же кирпичик. Получилась спинка кресла»). Если на первом занятии по данной теме воспитатель раскладывает перед каждым ребенком детали, груп</w:t>
        <w:softHyphen/>
        <w:t>пируя их по видам (кубики отдель</w:t>
        <w:softHyphen/>
        <w:t>но, кирпичики отдельно), то теперь их можно положить вместе, усложнив де</w:t>
        <w:softHyphen/>
        <w:t>тям задачу при их отборе.</w:t>
      </w:r>
    </w:p>
    <w:p>
      <w:pPr>
        <w:pStyle w:val="Normal"/>
        <w:shd w:fill="FFFFFF" w:val="clear"/>
        <w:spacing w:lineRule="exact" w:line="211"/>
        <w:ind w:left="19" w:firstLine="2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тельным занятием по этой теме может быть игра, цель ее не только закрепление навыков, которыми малыши овладели на предыдущих за</w:t>
        <w:softHyphen/>
        <w:t>нятиях, но и упражнения в умении отличать постройку по цвету.</w:t>
      </w:r>
    </w:p>
    <w:p>
      <w:pPr>
        <w:pStyle w:val="Normal"/>
        <w:shd w:fill="FFFFFF" w:val="clear"/>
        <w:spacing w:lineRule="exact" w:line="211" w:before="10" w:after="0"/>
        <w:ind w:right="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сдвигает два стола. Пе</w:t>
        <w:softHyphen/>
        <w:t>ред каждым ребенком лежат детали определенного цвета (у одного — красного, у другого — желтого и т. д.). «Давайте поиграем,— говорит педа</w:t>
        <w:softHyphen/>
        <w:t>гог.— Угадайте, что я построила». Строит, например, стул. Предлагает сделать такой же. Затем берет у трех детей сделанные стулья и соединяет их   вместе.    Спрашивает:    «Угадайте, что я построила». (Можно положить на получившееся сооружение куклу.) Ма</w:t>
        <w:softHyphen/>
        <w:t>лыши могут угадать («Диван»), в про</w:t>
        <w:softHyphen/>
        <w:t>тивном случае воспитатель подсказы</w:t>
        <w:softHyphen/>
        <w:t>вает, предлагает построить такой же диван и уложить на него спать куклу (зайца, мишку и т. д.).</w:t>
      </w:r>
    </w:p>
    <w:p>
      <w:pPr>
        <w:pStyle w:val="Normal"/>
        <w:shd w:fill="FFFFFF" w:val="clear"/>
        <w:spacing w:lineRule="exact" w:line="211"/>
        <w:ind w:left="5" w:right="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подбирает такие игрушки, чтобы они соответствовали размерам детских построек, и малыши с удоволь</w:t>
        <w:softHyphen/>
        <w:t xml:space="preserve">ствием продолжают игру после занятия. </w:t>
      </w:r>
    </w:p>
    <w:p>
      <w:pPr>
        <w:pStyle w:val="Normal"/>
        <w:shd w:fill="FFFFFF" w:val="clear"/>
        <w:spacing w:lineRule="exact" w:line="211"/>
        <w:ind w:left="5" w:right="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11"/>
        <w:ind w:left="5" w:right="3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Занятие на тему «Машины»</w:t>
      </w:r>
    </w:p>
    <w:p>
      <w:pPr>
        <w:pStyle w:val="Normal"/>
        <w:shd w:fill="FFFFFF" w:val="clear"/>
        <w:spacing w:lineRule="exact" w:line="211"/>
        <w:ind w:left="5" w:right="19" w:firstLine="206"/>
        <w:jc w:val="both"/>
        <w:rPr/>
      </w:pPr>
      <w:r>
        <w:rPr>
          <w:rFonts w:cs="Times New Roman" w:ascii="Times New Roman" w:hAnsi="Times New Roman"/>
          <w:spacing w:val="47"/>
          <w:sz w:val="28"/>
          <w:szCs w:val="28"/>
        </w:rPr>
        <w:t>Программное содержание</w:t>
      </w:r>
      <w:r>
        <w:rPr>
          <w:rFonts w:cs="Times New Roman" w:ascii="Times New Roman" w:hAnsi="Times New Roman"/>
          <w:sz w:val="28"/>
          <w:szCs w:val="28"/>
        </w:rPr>
        <w:t>. Продолжать учить приему накладыва</w:t>
        <w:softHyphen/>
        <w:t>ния деталей. Познакомить с новой де</w:t>
        <w:softHyphen/>
        <w:t>талью — пластиной (толстой). Учить различать постройки. Учить произно</w:t>
        <w:softHyphen/>
        <w:t>сить подражание «би-би», понимать слова «большая, маленькая, едет». Учить игровым действиям.</w:t>
      </w:r>
    </w:p>
    <w:p>
      <w:pPr>
        <w:pStyle w:val="Normal"/>
        <w:shd w:fill="FFFFFF" w:val="clear"/>
        <w:spacing w:lineRule="exact" w:line="211" w:before="62" w:after="0"/>
        <w:ind w:left="29" w:right="29" w:firstLine="2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7"/>
          <w:sz w:val="28"/>
          <w:szCs w:val="28"/>
        </w:rPr>
        <w:t>Материал</w:t>
      </w:r>
      <w:r>
        <w:rPr>
          <w:rFonts w:cs="Times New Roman" w:ascii="Times New Roman" w:hAnsi="Times New Roman"/>
          <w:sz w:val="28"/>
          <w:szCs w:val="28"/>
        </w:rPr>
        <w:t>: красные и зеленые ку</w:t>
        <w:softHyphen/>
        <w:t>бики и кирпичики, игрушки.</w:t>
      </w:r>
    </w:p>
    <w:p>
      <w:pPr>
        <w:pStyle w:val="Normal"/>
        <w:shd w:fill="FFFFFF" w:val="clear"/>
        <w:spacing w:lineRule="exact" w:line="211"/>
        <w:ind w:left="19" w:right="5" w:firstLine="206"/>
        <w:jc w:val="both"/>
        <w:rPr/>
      </w:pPr>
      <w:r>
        <w:rPr>
          <w:rFonts w:cs="Times New Roman" w:ascii="Times New Roman" w:hAnsi="Times New Roman"/>
          <w:spacing w:val="47"/>
          <w:sz w:val="28"/>
          <w:szCs w:val="28"/>
        </w:rPr>
        <w:t>Ход занятия</w:t>
      </w:r>
      <w:r>
        <w:rPr>
          <w:rFonts w:cs="Times New Roman" w:ascii="Times New Roman" w:hAnsi="Times New Roman"/>
          <w:sz w:val="28"/>
          <w:szCs w:val="28"/>
        </w:rPr>
        <w:t>. Воспитатель пока</w:t>
        <w:softHyphen/>
        <w:t>зывает и объясняет: «На кирпичик я положила кубик. Получилась малень</w:t>
        <w:softHyphen/>
        <w:t>кая машинка. Поехала машинка! (Дви</w:t>
        <w:softHyphen/>
        <w:t>гает ее.) А сейчас навстречу ма</w:t>
        <w:softHyphen/>
        <w:t>ленькой машинке поедет большая ма</w:t>
        <w:softHyphen/>
        <w:t>шина. Вот как ее надо строить. Положить пластину, а на нее кубик. Поехали мои машины. Как машины гудят? «Би-би-би» (педагог побуждает детей произносить эти звуки). Построив машины, дети катают на них малень</w:t>
        <w:softHyphen/>
        <w:t>ких кукол, матрешек и другие иг</w:t>
        <w:softHyphen/>
        <w:t>рушки.</w:t>
      </w:r>
    </w:p>
    <w:p>
      <w:pPr>
        <w:pStyle w:val="Normal"/>
        <w:shd w:fill="FFFFFF" w:val="clear"/>
        <w:spacing w:lineRule="exact" w:line="211" w:before="43" w:after="0"/>
        <w:ind w:left="24" w:right="10" w:first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тором занятии по этой теме можно научить детей строить автобус. Сначала целесообразно провести обсле</w:t>
        <w:softHyphen/>
        <w:t>дование образца и показ приемов.</w:t>
      </w:r>
    </w:p>
    <w:p>
      <w:pPr>
        <w:pStyle w:val="Normal"/>
        <w:shd w:fill="FFFFFF" w:val="clear"/>
        <w:spacing w:lineRule="exact" w:line="211"/>
        <w:ind w:right="58" w:firstLine="2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 продолжает знакомить детей с пластиной и учить действо</w:t>
        <w:softHyphen/>
        <w:t>вать с деталями разной формы, пристав</w:t>
        <w:softHyphen/>
        <w:t>ляя их друг к другу («Я положу вот такую красную пластину, а на нее положу сначала один желтый кубик, рядом с ним еще один такой же ку</w:t>
        <w:softHyphen/>
        <w:t>бик. Подровняю, чтобы все кубики на пластине лежали ровно, близко друг к другу. Вот какой автобус полу</w:t>
        <w:softHyphen/>
        <w:t>чился! Поехал мой автобус!»). Предла</w:t>
        <w:softHyphen/>
        <w:t>гает малышам назвать свою построй</w:t>
        <w:softHyphen/>
        <w:t>ку («Что ты построил?»), закрепляет умение различать детали («Покажи ку</w:t>
        <w:softHyphen/>
        <w:t>бик, пластину»). На третьем занятии можно пред</w:t>
        <w:softHyphen/>
        <w:t>ложить малышам построить по образ</w:t>
        <w:softHyphen/>
        <w:t>цу автобус и грузовик. (Предвари</w:t>
        <w:softHyphen/>
        <w:t>тельно построить автобус и грузовик из синих деталей.) Если на прошлом занятии дети справились с заданием, то педагог не объясняет способы конструирования, а лишь помогает воп</w:t>
        <w:softHyphen/>
        <w:t>росами, советом, обращением к образ</w:t>
        <w:softHyphen/>
        <w:t>цу, действием (при необходимости). Следует продолжать учить детей назы</w:t>
        <w:softHyphen/>
        <w:t>вать постройки, игрушки.</w:t>
      </w:r>
    </w:p>
    <w:p>
      <w:pPr>
        <w:pStyle w:val="Normal"/>
        <w:shd w:fill="FFFFFF" w:val="clear"/>
        <w:spacing w:lineRule="exact" w:line="211"/>
        <w:ind w:left="24" w:right="29" w:firstLine="2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нее занятие по данной теме целесообразно провести в форме игры «Угадай, что я построила, и построй такой же». В ходе его воспитатель может положить на кирпичик два ку</w:t>
        <w:softHyphen/>
        <w:t>бика и сказать: «Это я построила ва</w:t>
        <w:softHyphen/>
        <w:t>гончик. Давайте все построим такие же вагончики». Затем поставить все построенные вагончики в один ряд (соблюдая интервал в 1 см.) и спросить: «Что это мы все вместе построили?» Дети обычно догадываются: «Поезд».</w:t>
      </w:r>
    </w:p>
    <w:p>
      <w:pPr>
        <w:pStyle w:val="Normal"/>
        <w:shd w:fill="FFFFFF" w:val="clear"/>
        <w:spacing w:lineRule="exact" w:line="211"/>
        <w:ind w:left="48" w:right="24" w:firstLine="2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е можно закончить подвижной игрой «Поезд», сопровождая ее пе</w:t>
        <w:softHyphen/>
        <w:t>сенкой.</w:t>
      </w:r>
    </w:p>
    <w:p>
      <w:pPr>
        <w:pStyle w:val="Normal"/>
        <w:shd w:fill="FFFFFF" w:val="clear"/>
        <w:spacing w:lineRule="exact" w:line="211"/>
        <w:ind w:left="54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11"/>
        <w:ind w:left="5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Занятие на тему «Заборчик»</w:t>
      </w:r>
    </w:p>
    <w:p>
      <w:pPr>
        <w:pStyle w:val="Normal"/>
        <w:shd w:fill="FFFFFF" w:val="clear"/>
        <w:spacing w:lineRule="exact" w:line="211"/>
        <w:ind w:left="53" w:right="14" w:firstLine="216"/>
        <w:jc w:val="both"/>
        <w:rPr/>
      </w:pPr>
      <w:r>
        <w:rPr>
          <w:rFonts w:cs="Times New Roman" w:ascii="Times New Roman" w:hAnsi="Times New Roman"/>
          <w:spacing w:val="47"/>
          <w:sz w:val="28"/>
          <w:szCs w:val="28"/>
        </w:rPr>
        <w:t>Программное содержание</w:t>
      </w:r>
      <w:r>
        <w:rPr>
          <w:rFonts w:cs="Times New Roman" w:ascii="Times New Roman" w:hAnsi="Times New Roman"/>
          <w:sz w:val="28"/>
          <w:szCs w:val="28"/>
        </w:rPr>
        <w:t>. Учить детей устанавливать кирпичики в ряд на узкую, длинную грань, плотно приставляя друг к другу. Акти</w:t>
        <w:softHyphen/>
        <w:t>визировать в речи слова «забор», «строю», «матрешки сидят, бегают, идут», звукоподражание «топ-топ», за</w:t>
        <w:softHyphen/>
        <w:t>креплять выражения «Приставь кирпи</w:t>
        <w:softHyphen/>
        <w:t>чик  к  кирпичику»,  «Построй  ровно».</w:t>
      </w:r>
    </w:p>
    <w:p>
      <w:pPr>
        <w:pStyle w:val="Normal"/>
        <w:shd w:fill="FFFFFF" w:val="clear"/>
        <w:spacing w:lineRule="exact" w:line="211"/>
        <w:ind w:left="72" w:right="5" w:firstLine="202"/>
        <w:jc w:val="both"/>
        <w:rPr/>
      </w:pPr>
      <w:r>
        <w:rPr>
          <w:rFonts w:cs="Times New Roman" w:ascii="Times New Roman" w:hAnsi="Times New Roman"/>
          <w:spacing w:val="47"/>
          <w:sz w:val="28"/>
          <w:szCs w:val="28"/>
        </w:rPr>
        <w:t>Материал</w:t>
      </w:r>
      <w:r>
        <w:rPr>
          <w:rFonts w:cs="Times New Roman" w:ascii="Times New Roman" w:hAnsi="Times New Roman"/>
          <w:sz w:val="28"/>
          <w:szCs w:val="28"/>
        </w:rPr>
        <w:t>: для каждого ребенка по 6—7  синих  кирпичиков,   игрушки.</w:t>
      </w:r>
    </w:p>
    <w:p>
      <w:pPr>
        <w:pStyle w:val="Normal"/>
        <w:shd w:fill="FFFFFF" w:val="clear"/>
        <w:spacing w:lineRule="exact" w:line="211"/>
        <w:ind w:left="38" w:firstLine="202"/>
        <w:jc w:val="both"/>
        <w:rPr/>
      </w:pPr>
      <w:r>
        <w:rPr>
          <w:rFonts w:cs="Times New Roman" w:ascii="Times New Roman" w:hAnsi="Times New Roman"/>
          <w:spacing w:val="47"/>
          <w:sz w:val="28"/>
          <w:szCs w:val="28"/>
        </w:rPr>
        <w:t>Ход занятия</w:t>
      </w:r>
      <w:r>
        <w:rPr>
          <w:rFonts w:cs="Times New Roman" w:ascii="Times New Roman" w:hAnsi="Times New Roman"/>
          <w:sz w:val="28"/>
          <w:szCs w:val="28"/>
        </w:rPr>
        <w:t>. Воспитатель напо</w:t>
        <w:softHyphen/>
        <w:t>минает детям, как они рассматривали забор детского сада, затем обращает их внимание на образец, анализирует его, показывает приемы конструиро</w:t>
        <w:softHyphen/>
        <w:t>вания.</w:t>
      </w:r>
    </w:p>
    <w:p>
      <w:pPr>
        <w:pStyle w:val="Normal"/>
        <w:shd w:fill="FFFFFF" w:val="clear"/>
        <w:spacing w:lineRule="exact" w:line="211"/>
        <w:ind w:left="48" w:right="14" w:firstLine="2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це занятия обращает внима</w:t>
        <w:softHyphen/>
        <w:t>ние детей на то, что заборчики у всех получились ровные. Предлагает поиграть с матрешками: «Побежали матрешки вдоль забора, а теперь назад побежали! Сели на заборчик, посиде</w:t>
        <w:softHyphen/>
        <w:t>ли, опять побежали!»</w:t>
      </w:r>
    </w:p>
    <w:p>
      <w:pPr>
        <w:pStyle w:val="Normal"/>
        <w:shd w:fill="FFFFFF" w:val="clear"/>
        <w:spacing w:lineRule="exact" w:line="211" w:before="10" w:after="0"/>
        <w:ind w:left="10" w:right="29" w:firstLine="2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тором занятии по этой теме задача усложняется: надо построить другой заборчик (из кирпичиков, стоя</w:t>
        <w:softHyphen/>
        <w:t>щих на короткой узкой грани). В качестве образца сооружаются два заборчика: синий и желтый. После их сравнения («заборчики разные») педагог показывает и объясняет, как устанавливать кирпичики. В конце за</w:t>
        <w:softHyphen/>
        <w:t>нятия можно предложить малышам поиграть со своими матрешками в прят</w:t>
        <w:softHyphen/>
        <w:t>ки: «Спрятались все матрешки!» (дети ставят их за заборчик); «Вот они матрешечки» (дети ставят их около себя); «Матрешечки пляшут, радуются!»</w:t>
      </w:r>
    </w:p>
    <w:p>
      <w:pPr>
        <w:pStyle w:val="Normal"/>
        <w:shd w:fill="FFFFFF" w:val="clear"/>
        <w:spacing w:lineRule="exact" w:line="211"/>
        <w:ind w:right="34" w:firstLine="2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ретьем занятии целесообразно предложить малышам построить одно</w:t>
        <w:softHyphen/>
        <w:t>цветный заборчик по образцу воспи</w:t>
        <w:softHyphen/>
        <w:t>тателя, чередуя строительные детали по форме. Показа приемов можно не давать, а ограничиться указаниями. Обычно это занятие не представляет для детей особой трудности, они быстро усваивают способ чередования знакомых геометрических тел, распола</w:t>
        <w:softHyphen/>
        <w:t>гая их на плоскости по прямой. («Поставьте сначала кирпичик, как у меня, теперь кубик, а теперь всё кубики и кирпичики поставьте сами, чтобы   получился   длинный   забор».)</w:t>
      </w:r>
    </w:p>
    <w:p>
      <w:pPr>
        <w:pStyle w:val="Normal"/>
        <w:shd w:fill="FFFFFF" w:val="clear"/>
        <w:spacing w:lineRule="exact" w:line="211"/>
        <w:ind w:right="43" w:first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предлагает детям по</w:t>
        <w:softHyphen/>
        <w:t>играть с петушками (петушки садятся на заборчик, поют песенки, спускаются на землю, клюют зернышки, опять взле</w:t>
        <w:softHyphen/>
        <w:t>тают на красивый заборчик и т. д.). Педагог играет с детьми, подсказывает действие для петушков, использует песенки, потешки, стишки.</w:t>
      </w:r>
    </w:p>
    <w:p>
      <w:pPr>
        <w:pStyle w:val="Normal"/>
        <w:shd w:fill="FFFFFF" w:val="clear"/>
        <w:spacing w:lineRule="exact" w:line="211"/>
        <w:ind w:right="34" w:firstLine="2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заключительного занятия по данной теме — закрепление полученных навыков. Детей можно объединить за одним столом (сдвинутым из не</w:t>
        <w:softHyphen/>
        <w:t>скольких маленьких) и дать им детали разного цвета: одним — синие, дру</w:t>
        <w:softHyphen/>
        <w:t>гим — желтые.</w:t>
      </w:r>
    </w:p>
    <w:p>
      <w:pPr>
        <w:pStyle w:val="Normal"/>
        <w:shd w:fill="FFFFFF" w:val="clear"/>
        <w:spacing w:lineRule="exact" w:line="211"/>
        <w:ind w:left="10" w:right="24" w:firstLine="2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детей второго года жизни может сопровождаться только словесной инструкцией, если действия знакомы им.</w:t>
      </w:r>
    </w:p>
    <w:p>
      <w:pPr>
        <w:pStyle w:val="Normal"/>
        <w:shd w:fill="FFFFFF" w:val="clear"/>
        <w:spacing w:lineRule="exact" w:line="211"/>
        <w:ind w:left="5" w:right="1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предлагает: «Давайте построим высокий заборчик из кирпи</w:t>
        <w:softHyphen/>
        <w:t>чиков. Возьмите кирпичик и поставьте его вот так (ставит на узкую короткую грань). Сами возьмите еще один кир</w:t>
        <w:softHyphen/>
        <w:t>пичик и приставьте его близко к пер</w:t>
        <w:softHyphen/>
        <w:t>вому кирпичику». И т. д. Когда забор</w:t>
        <w:softHyphen/>
        <w:t>чик будет готов, проводится рассмат</w:t>
        <w:softHyphen/>
        <w:t>ривание и сравнение построек. Затем педагог говорит: «Теперь разберите заборчик и положите на место кирп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5495290</wp:posOffset>
                </wp:positionH>
                <wp:positionV relativeFrom="paragraph">
                  <wp:posOffset>5230495</wp:posOffset>
                </wp:positionV>
                <wp:extent cx="0" cy="841375"/>
                <wp:effectExtent l="11430" t="0" r="1079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132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7pt,411.85pt" to="432.7pt,478.0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чики так, как они лежали в начале занятия. Давайте построим другой </w:t>
      </w:r>
      <w:r>
        <w:rPr>
          <w:rFonts w:cs="Times New Roman" w:ascii="Times New Roman" w:hAnsi="Times New Roman"/>
          <w:spacing w:val="-1"/>
          <w:sz w:val="28"/>
          <w:szCs w:val="28"/>
        </w:rPr>
        <w:t>заборчик. Возьмите синий кубик и по</w:t>
        <w:softHyphen/>
      </w:r>
      <w:r>
        <w:rPr>
          <w:rFonts w:cs="Times New Roman" w:ascii="Times New Roman" w:hAnsi="Times New Roman"/>
          <w:sz w:val="28"/>
          <w:szCs w:val="28"/>
        </w:rPr>
        <w:t>ставьте его перед собой, теперь возь</w:t>
        <w:softHyphen/>
        <w:t>мите красный кирпичик и поставьте его вот так». (Ставит на узкую длин</w:t>
        <w:softHyphen/>
        <w:t>ную грань рядом с кубиком.)</w:t>
      </w:r>
    </w:p>
    <w:p>
      <w:pPr>
        <w:pStyle w:val="Normal"/>
        <w:shd w:fill="FFFFFF" w:val="clear"/>
        <w:spacing w:lineRule="exact" w:line="211"/>
        <w:ind w:left="10" w:firstLine="216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це занятия можно объединить заборчики по два (один длинный, дру</w:t>
        <w:softHyphen/>
        <w:t xml:space="preserve">гой короткий): «Саша, Оля и Наташа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вместе построили большой забор, а Ира, </w:t>
      </w:r>
      <w:r>
        <w:rPr>
          <w:rFonts w:cs="Times New Roman" w:ascii="Times New Roman" w:hAnsi="Times New Roman"/>
          <w:sz w:val="28"/>
          <w:szCs w:val="28"/>
        </w:rPr>
        <w:t>Света и Вова — маленький. Все вместе построили заборчики, вот какие друж</w:t>
        <w:softHyphen/>
        <w:t>ные ребята!» Воспитатель берет игру</w:t>
        <w:softHyphen/>
        <w:t>шечного зайца и показывает, как он прыгает вдоль заборчиков: долго пры</w:t>
        <w:softHyphen/>
        <w:t>гает вдоль длинного и очень быстро («Прыг-скок и кончился!») — вдоль короткого.</w:t>
      </w:r>
    </w:p>
    <w:p>
      <w:pPr>
        <w:pStyle w:val="Normal"/>
        <w:shd w:fill="FFFFFF" w:val="clear"/>
        <w:spacing w:lineRule="exact" w:line="211" w:before="43" w:after="0"/>
        <w:ind w:left="1392" w:hanging="1114"/>
        <w:jc w:val="both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11" w:before="43" w:after="0"/>
        <w:ind w:left="1392" w:hanging="1114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Занятие на тему «Скамеечка для </w:t>
      </w:r>
      <w:r>
        <w:rPr>
          <w:rFonts w:cs="Times New Roman" w:ascii="Times New Roman" w:hAnsi="Times New Roman"/>
          <w:b/>
          <w:bCs/>
          <w:sz w:val="28"/>
          <w:szCs w:val="28"/>
        </w:rPr>
        <w:t>матрешки»</w:t>
      </w:r>
    </w:p>
    <w:p>
      <w:pPr>
        <w:pStyle w:val="Normal"/>
        <w:shd w:fill="FFFFFF" w:val="clear"/>
        <w:spacing w:lineRule="exact" w:line="211"/>
        <w:ind w:right="5" w:firstLine="206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pacing w:val="4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7"/>
          <w:sz w:val="28"/>
          <w:szCs w:val="28"/>
        </w:rPr>
        <w:t>Программн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содержание. </w:t>
      </w:r>
      <w:r>
        <w:rPr>
          <w:rFonts w:cs="Times New Roman" w:ascii="Times New Roman" w:hAnsi="Times New Roman"/>
          <w:sz w:val="28"/>
          <w:szCs w:val="28"/>
        </w:rPr>
        <w:t>Учить детей делать простейшие пере</w:t>
        <w:softHyphen/>
        <w:t xml:space="preserve">крытия, соединяя две детали третьей. </w:t>
      </w:r>
      <w:r>
        <w:rPr>
          <w:rFonts w:cs="Times New Roman" w:ascii="Times New Roman" w:hAnsi="Times New Roman"/>
          <w:spacing w:val="-3"/>
          <w:sz w:val="28"/>
          <w:szCs w:val="28"/>
        </w:rPr>
        <w:t>Акцентировать внимание на черном цве</w:t>
        <w:softHyphen/>
      </w:r>
      <w:r>
        <w:rPr>
          <w:rFonts w:cs="Times New Roman" w:ascii="Times New Roman" w:hAnsi="Times New Roman"/>
          <w:sz w:val="28"/>
          <w:szCs w:val="28"/>
        </w:rPr>
        <w:t>те. Побуждать к общению. Учить играть с постройками.</w:t>
      </w:r>
    </w:p>
    <w:p>
      <w:pPr>
        <w:pStyle w:val="Normal"/>
        <w:shd w:fill="FFFFFF" w:val="clear"/>
        <w:spacing w:lineRule="exact" w:line="211"/>
        <w:ind w:left="10" w:right="19" w:firstLine="19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pacing w:val="41"/>
          <w:sz w:val="28"/>
          <w:szCs w:val="28"/>
        </w:rPr>
        <w:t>Материал:</w:t>
      </w:r>
      <w:r>
        <w:rPr>
          <w:rFonts w:cs="Times New Roman" w:ascii="Times New Roman" w:hAnsi="Times New Roman"/>
          <w:sz w:val="28"/>
          <w:szCs w:val="28"/>
        </w:rPr>
        <w:t xml:space="preserve"> пластины, кубики, игрушки.</w:t>
      </w:r>
    </w:p>
    <w:p>
      <w:pPr>
        <w:pStyle w:val="Normal"/>
        <w:shd w:fill="FFFFFF" w:val="clear"/>
        <w:spacing w:lineRule="exact" w:line="211"/>
        <w:ind w:right="10" w:firstLine="202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 </w:t>
      </w:r>
      <w:r>
        <w:rPr>
          <w:rFonts w:cs="Times New Roman" w:ascii="Times New Roman" w:hAnsi="Times New Roman"/>
          <w:spacing w:val="40"/>
          <w:sz w:val="28"/>
          <w:szCs w:val="28"/>
        </w:rPr>
        <w:t>занятия.</w:t>
      </w:r>
      <w:r>
        <w:rPr>
          <w:rFonts w:cs="Times New Roman" w:ascii="Times New Roman" w:hAnsi="Times New Roman"/>
          <w:sz w:val="28"/>
          <w:szCs w:val="28"/>
        </w:rPr>
        <w:t xml:space="preserve"> Воспитатель обра</w:t>
        <w:softHyphen/>
        <w:t>щает внимание на образец и пока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зывает приемы конструирования. Затем </w:t>
      </w:r>
      <w:r>
        <w:rPr>
          <w:rFonts w:cs="Times New Roman" w:ascii="Times New Roman" w:hAnsi="Times New Roman"/>
          <w:sz w:val="28"/>
          <w:szCs w:val="28"/>
        </w:rPr>
        <w:t>рассматривает с детьми толстую пла</w:t>
        <w:softHyphen/>
        <w:t>стину, предлагает обследовать рукой ее протяженность: «Я положу пласти</w:t>
        <w:softHyphen/>
        <w:t>ну перед собой — вот так (кладет на широкую длинную грань). Теперь возь</w:t>
        <w:softHyphen/>
        <w:t>му кубик и приставлю его вот так (приставляет к узкой длинной грани пластины), возьму еще один кубик и приставлю его вот так (пристав</w:t>
        <w:softHyphen/>
        <w:t xml:space="preserve">ляет к другому концу пластины), </w:t>
      </w:r>
      <w:r>
        <w:rPr>
          <w:rFonts w:cs="Times New Roman" w:ascii="Times New Roman" w:hAnsi="Times New Roman"/>
          <w:spacing w:val="-2"/>
          <w:sz w:val="28"/>
          <w:szCs w:val="28"/>
        </w:rPr>
        <w:t>подровняю пальцем, чтобы лежали ров</w:t>
        <w:softHyphen/>
      </w:r>
      <w:r>
        <w:rPr>
          <w:rFonts w:cs="Times New Roman" w:ascii="Times New Roman" w:hAnsi="Times New Roman"/>
          <w:sz w:val="28"/>
          <w:szCs w:val="28"/>
        </w:rPr>
        <w:t>но, а теперь возьму пластину вот так (берет за узкие короткие грани) и по</w:t>
        <w:softHyphen/>
        <w:t>ставлю ее на кубики. Получилась скамеечка».</w:t>
      </w:r>
    </w:p>
    <w:p>
      <w:pPr>
        <w:pStyle w:val="Normal"/>
        <w:shd w:fill="FFFFFF" w:val="clear"/>
        <w:spacing w:lineRule="exact" w:line="211" w:before="5" w:after="0"/>
        <w:ind w:left="5" w:right="10" w:firstLine="216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, чтобы дети усвоили этот способ действия, так как на нем осно</w:t>
        <w:softHyphen/>
        <w:t>ваны будущие постройки, связанные с разными перекрытиями.</w:t>
      </w:r>
    </w:p>
    <w:p>
      <w:pPr>
        <w:pStyle w:val="Normal"/>
        <w:shd w:fill="FFFFFF" w:val="clear"/>
        <w:spacing w:lineRule="exact" w:line="211"/>
        <w:ind w:left="14" w:right="10" w:firstLine="206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Малыши играют со своими построй</w:t>
        <w:softHyphen/>
      </w:r>
      <w:r>
        <w:rPr>
          <w:rFonts w:cs="Times New Roman" w:ascii="Times New Roman" w:hAnsi="Times New Roman"/>
          <w:sz w:val="28"/>
          <w:szCs w:val="28"/>
        </w:rPr>
        <w:t>ками, сажают на них котиков, соба</w:t>
        <w:softHyphen/>
        <w:t>чек (черных). Воспитатель подсказы</w:t>
        <w:softHyphen/>
        <w:t>вает игровые действия.</w:t>
      </w:r>
    </w:p>
    <w:p>
      <w:pPr>
        <w:pStyle w:val="Normal"/>
        <w:shd w:fill="FFFFFF" w:val="clear"/>
        <w:spacing w:lineRule="exact" w:line="211"/>
        <w:ind w:right="19" w:firstLine="21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На 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 xml:space="preserve">втором занятии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по этой теме </w:t>
      </w:r>
      <w:r>
        <w:rPr>
          <w:rFonts w:cs="Times New Roman" w:ascii="Times New Roman" w:hAnsi="Times New Roman"/>
          <w:sz w:val="28"/>
          <w:szCs w:val="28"/>
        </w:rPr>
        <w:t>можно предложить построить две ска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меечки: большую и маленькую (оди</w:t>
        <w:softHyphen/>
      </w:r>
      <w:r>
        <w:rPr>
          <w:rFonts w:cs="Times New Roman" w:ascii="Times New Roman" w:hAnsi="Times New Roman"/>
          <w:sz w:val="28"/>
          <w:szCs w:val="28"/>
        </w:rPr>
        <w:t>накового цвета) для большой и малень</w:t>
        <w:softHyphen/>
        <w:t>кой матрешек. Детям нужно показать образцы, проанализировать их, стре</w:t>
        <w:softHyphen/>
        <w:t>мясь к тому, чтобы они проявляли активность («Подойди, Олечка, возьми большую матрешку и найди для нее скамеечку. Правильно, матрешка боль</w:t>
        <w:softHyphen/>
        <w:t>шая и скамеечка большая. Теперь ты, Вова, посади на скамеечку малень</w:t>
        <w:softHyphen/>
        <w:t>кую матрешку»).</w:t>
      </w:r>
    </w:p>
    <w:p>
      <w:pPr>
        <w:pStyle w:val="Normal"/>
        <w:shd w:fill="FFFFFF" w:val="clear"/>
        <w:spacing w:lineRule="exact" w:line="211"/>
        <w:ind w:left="5" w:right="19" w:firstLine="21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рассматривания образцов не</w:t>
        <w:softHyphen/>
        <w:t>обходимо показать способ конструиро</w:t>
        <w:softHyphen/>
        <w:t>вания большой скамеечки (она строит</w:t>
        <w:softHyphen/>
        <w:t>ся аналогично маленькой, только пластина устанавливается не на кубики, а на два стоящих на узкой короткой грани кирпичика).</w:t>
      </w:r>
    </w:p>
    <w:p>
      <w:pPr>
        <w:pStyle w:val="Normal"/>
        <w:shd w:fill="FFFFFF" w:val="clear"/>
        <w:spacing w:lineRule="exact" w:line="211"/>
        <w:ind w:left="10" w:right="14" w:firstLine="21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 предлагает детям для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игры по одной большой и по одной </w:t>
      </w:r>
      <w:r>
        <w:rPr>
          <w:rFonts w:cs="Times New Roman" w:ascii="Times New Roman" w:hAnsi="Times New Roman"/>
          <w:sz w:val="28"/>
          <w:szCs w:val="28"/>
        </w:rPr>
        <w:t>маленькой матрешке.</w:t>
      </w:r>
    </w:p>
    <w:p>
      <w:pPr>
        <w:pStyle w:val="Normal"/>
        <w:shd w:fill="FFFFFF" w:val="clear"/>
        <w:spacing w:lineRule="exact" w:line="211"/>
        <w:ind w:left="5" w:right="14" w:firstLine="21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На 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 xml:space="preserve">третьем занятии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воспитатель </w:t>
      </w:r>
      <w:r>
        <w:rPr>
          <w:rFonts w:cs="Times New Roman" w:ascii="Times New Roman" w:hAnsi="Times New Roman"/>
          <w:sz w:val="28"/>
          <w:szCs w:val="28"/>
        </w:rPr>
        <w:t>учит малышей строить ворота с забо</w:t>
        <w:softHyphen/>
        <w:t>ром (работа по образцу). Способов конструирования можно не давать. На таком занятии особое значение приобретает словесная инструкция. Воспитатель заранее делает конструк</w:t>
        <w:softHyphen/>
        <w:t xml:space="preserve">цию на своем столе и закрепляет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ее ширмой (ворота построены из трех </w:t>
      </w:r>
      <w:r>
        <w:rPr>
          <w:rFonts w:cs="Times New Roman" w:ascii="Times New Roman" w:hAnsi="Times New Roman"/>
          <w:sz w:val="28"/>
          <w:szCs w:val="28"/>
        </w:rPr>
        <w:t>кирпичиков, а с двух сторон соору</w:t>
        <w:softHyphen/>
        <w:t>жен заборчик из лежащих на узкой длинной грани пластин).</w:t>
      </w:r>
    </w:p>
    <w:p>
      <w:pPr>
        <w:pStyle w:val="Normal"/>
        <w:shd w:fill="FFFFFF" w:val="clear"/>
        <w:spacing w:lineRule="exact" w:line="211"/>
        <w:ind w:left="19" w:firstLine="21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ю постройку малыши сразу обыгрывают (матрешка входит в ворота и выходит из них).</w:t>
      </w:r>
    </w:p>
    <w:p>
      <w:pPr>
        <w:pStyle w:val="Normal"/>
        <w:shd w:fill="FFFFFF" w:val="clear"/>
        <w:spacing w:lineRule="exact" w:line="211"/>
        <w:ind w:left="14" w:firstLine="226"/>
        <w:jc w:val="both"/>
        <w:rPr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 xml:space="preserve">Четвертое занятие </w:t>
      </w:r>
      <w:r>
        <w:rPr>
          <w:rFonts w:cs="Times New Roman" w:ascii="Times New Roman" w:hAnsi="Times New Roman"/>
          <w:spacing w:val="-4"/>
          <w:sz w:val="28"/>
          <w:szCs w:val="28"/>
        </w:rPr>
        <w:t>носит закрепляю</w:t>
        <w:softHyphen/>
      </w:r>
      <w:r>
        <w:rPr>
          <w:rFonts w:cs="Times New Roman" w:ascii="Times New Roman" w:hAnsi="Times New Roman"/>
          <w:sz w:val="28"/>
          <w:szCs w:val="28"/>
        </w:rPr>
        <w:t>щий характер. Его можно построить так: в гости к детям приходит черный котик (мягкая игрушка) и про</w:t>
        <w:softHyphen/>
        <w:t>сит построить для него сначала ма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ленькую скамеечку, потом большую и, </w:t>
      </w:r>
      <w:r>
        <w:rPr>
          <w:rFonts w:cs="Times New Roman" w:ascii="Times New Roman" w:hAnsi="Times New Roman"/>
          <w:sz w:val="28"/>
          <w:szCs w:val="28"/>
        </w:rPr>
        <w:t>наконец, ворота. Котик наблюдает, как ребята занимаются, подбадривает, под</w:t>
        <w:softHyphen/>
        <w:t>сказывает, хвалит и т. д.</w:t>
      </w:r>
    </w:p>
    <w:p>
      <w:pPr>
        <w:pStyle w:val="Normal"/>
        <w:shd w:fill="FFFFFF" w:val="clear"/>
        <w:spacing w:lineRule="exact" w:line="211"/>
        <w:ind w:left="14" w:right="5" w:firstLine="226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предлагает детям дета</w:t>
        <w:softHyphen/>
        <w:t>ли разного цвета — красного и желто</w:t>
        <w:softHyphen/>
        <w:t>го. Затем обращает их внимание на то, что постройки тоже разные по цве</w:t>
        <w:softHyphen/>
        <w:t>ту: у Оли ворота желтые,_а у Вовы красные.</w:t>
      </w:r>
    </w:p>
    <w:p>
      <w:pPr>
        <w:pStyle w:val="Normal"/>
        <w:shd w:fill="FFFFFF" w:val="clear"/>
        <w:spacing w:lineRule="exact" w:line="211"/>
        <w:ind w:left="14" w:right="24" w:firstLine="21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В конце занятия котик может позвать </w:t>
      </w:r>
      <w:r>
        <w:rPr>
          <w:rFonts w:cs="Times New Roman" w:ascii="Times New Roman" w:hAnsi="Times New Roman"/>
          <w:sz w:val="28"/>
          <w:szCs w:val="28"/>
        </w:rPr>
        <w:t xml:space="preserve">других котиков и поиграть с детьми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5440680</wp:posOffset>
                </wp:positionH>
                <wp:positionV relativeFrom="paragraph">
                  <wp:posOffset>6845935</wp:posOffset>
                </wp:positionV>
                <wp:extent cx="0" cy="753110"/>
                <wp:effectExtent l="1905" t="0" r="19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3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4pt,539.05pt" to="428.4pt,598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Если не все дети усвоят прием объединения деталей с помощью пере</w:t>
        <w:softHyphen/>
        <w:t>крытий, целесообразно провести еще одно-два занятия.</w:t>
      </w:r>
    </w:p>
    <w:p>
      <w:pPr>
        <w:pStyle w:val="Normal"/>
        <w:shd w:fill="FFFFFF" w:val="clear"/>
        <w:spacing w:before="86" w:after="0"/>
        <w:ind w:left="6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86" w:after="0"/>
        <w:ind w:left="14" w:hanging="0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Занятие на тему «Домик»</w:t>
      </w:r>
    </w:p>
    <w:p>
      <w:pPr>
        <w:pStyle w:val="Normal"/>
        <w:shd w:fill="FFFFFF" w:val="clear"/>
        <w:spacing w:lineRule="exact" w:line="211" w:before="120" w:after="0"/>
        <w:ind w:right="19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pacing w:val="46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46"/>
          <w:sz w:val="28"/>
          <w:szCs w:val="28"/>
        </w:rPr>
        <w:t>Программн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5"/>
          <w:sz w:val="28"/>
          <w:szCs w:val="28"/>
        </w:rPr>
        <w:t xml:space="preserve">содержание. </w:t>
      </w:r>
      <w:r>
        <w:rPr>
          <w:rFonts w:cs="Times New Roman" w:ascii="Times New Roman" w:hAnsi="Times New Roman"/>
          <w:sz w:val="28"/>
          <w:szCs w:val="28"/>
        </w:rPr>
        <w:t>Продолжать учить способу приклады</w:t>
        <w:softHyphen/>
        <w:t>вания и накладывания деталей. По</w:t>
        <w:softHyphen/>
        <w:t>знакомить с призмой. Учить произ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осить слово «дом», учить понимать </w:t>
      </w:r>
      <w:r>
        <w:rPr>
          <w:rFonts w:cs="Times New Roman" w:ascii="Times New Roman" w:hAnsi="Times New Roman"/>
          <w:sz w:val="28"/>
          <w:szCs w:val="28"/>
        </w:rPr>
        <w:t>выражения «поставь крышу сверху», «стоят рядом». Развивать желание вступать в игровые общения со взрос</w:t>
        <w:softHyphen/>
        <w:t>лыми и сверстниками.</w:t>
      </w:r>
    </w:p>
    <w:p>
      <w:pPr>
        <w:pStyle w:val="Normal"/>
        <w:shd w:fill="FFFFFF" w:val="clear"/>
        <w:spacing w:lineRule="exact" w:line="211" w:before="24" w:after="0"/>
        <w:ind w:left="19" w:right="29" w:firstLine="202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pacing w:val="41"/>
          <w:sz w:val="28"/>
          <w:szCs w:val="28"/>
        </w:rPr>
        <w:t>Материал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>кубики, красные приз</w:t>
        <w:softHyphen/>
      </w:r>
      <w:r>
        <w:rPr>
          <w:rFonts w:cs="Times New Roman" w:ascii="Times New Roman" w:hAnsi="Times New Roman"/>
          <w:sz w:val="28"/>
          <w:szCs w:val="28"/>
        </w:rPr>
        <w:t>мы, матрешки.</w:t>
      </w:r>
    </w:p>
    <w:p>
      <w:pPr>
        <w:pStyle w:val="Normal"/>
        <w:shd w:fill="FFFFFF" w:val="clear"/>
        <w:spacing w:lineRule="exact" w:line="211"/>
        <w:ind w:left="10" w:right="14" w:firstLine="206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 </w:t>
      </w:r>
      <w:r>
        <w:rPr>
          <w:rFonts w:cs="Times New Roman" w:ascii="Times New Roman" w:hAnsi="Times New Roman"/>
          <w:spacing w:val="41"/>
          <w:sz w:val="28"/>
          <w:szCs w:val="28"/>
        </w:rPr>
        <w:t>занят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Воспитатель анали</w:t>
        <w:softHyphen/>
      </w:r>
      <w:r>
        <w:rPr>
          <w:rFonts w:cs="Times New Roman" w:ascii="Times New Roman" w:hAnsi="Times New Roman"/>
          <w:sz w:val="28"/>
          <w:szCs w:val="28"/>
        </w:rPr>
        <w:t>зирует образец и обращает внимание на домик в целом, затем на его части в той последовательности, как он строится. «Стены сделаны из двух ку</w:t>
        <w:softHyphen/>
        <w:t xml:space="preserve">биков, которые стоят рядом. Крыша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тоит на кубиках. Вот какой красивый </w:t>
      </w:r>
      <w:r>
        <w:rPr>
          <w:rFonts w:cs="Times New Roman" w:ascii="Times New Roman" w:hAnsi="Times New Roman"/>
          <w:sz w:val="28"/>
          <w:szCs w:val="28"/>
        </w:rPr>
        <w:t>домик!» В конце занятия дети играют с постройками. Затем воспитатель про</w:t>
        <w:softHyphen/>
        <w:t>водит анализ детских построек от лица игрушки: «Колобку понравился Сашин домик, он прочный, не сломается»; «Колобок хочет пожить в нем».</w:t>
      </w:r>
    </w:p>
    <w:p>
      <w:pPr>
        <w:pStyle w:val="Normal"/>
        <w:shd w:fill="FFFFFF" w:val="clear"/>
        <w:spacing w:lineRule="exact" w:line="211"/>
        <w:ind w:left="19" w:right="5" w:firstLine="216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На </w:t>
      </w: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 xml:space="preserve">втором занятии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по этой теме </w:t>
      </w:r>
      <w:r>
        <w:rPr>
          <w:rFonts w:cs="Times New Roman" w:ascii="Times New Roman" w:hAnsi="Times New Roman"/>
          <w:sz w:val="28"/>
          <w:szCs w:val="28"/>
        </w:rPr>
        <w:t xml:space="preserve">можно научить малышей строить более сложный домик (на два лежащих на </w:t>
      </w:r>
      <w:r>
        <w:rPr>
          <w:rFonts w:cs="Times New Roman" w:ascii="Times New Roman" w:hAnsi="Times New Roman"/>
          <w:spacing w:val="-1"/>
          <w:sz w:val="28"/>
          <w:szCs w:val="28"/>
        </w:rPr>
        <w:t>узкой длинной грани кирпичика нало</w:t>
        <w:softHyphen/>
      </w:r>
      <w:r>
        <w:rPr>
          <w:rFonts w:cs="Times New Roman" w:ascii="Times New Roman" w:hAnsi="Times New Roman"/>
          <w:sz w:val="28"/>
          <w:szCs w:val="28"/>
        </w:rPr>
        <w:t>жить две призмы). Здесь опять уместен и образец, и его анализ, и показ способа действия. Украсить свои доми</w:t>
        <w:softHyphen/>
        <w:t>ки малыши могут елочками (воспита</w:t>
        <w:softHyphen/>
        <w:t>тель обращает внимание на разницу цвета домиков и елочек).</w:t>
      </w:r>
    </w:p>
    <w:p>
      <w:pPr>
        <w:pStyle w:val="Normal"/>
        <w:shd w:fill="FFFFFF" w:val="clear"/>
        <w:spacing w:lineRule="exact" w:line="211"/>
        <w:ind w:left="24" w:firstLine="22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На 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 xml:space="preserve">третьем занятии </w:t>
      </w:r>
      <w:r>
        <w:rPr>
          <w:rFonts w:cs="Times New Roman" w:ascii="Times New Roman" w:hAnsi="Times New Roman"/>
          <w:spacing w:val="-3"/>
          <w:sz w:val="28"/>
          <w:szCs w:val="28"/>
        </w:rPr>
        <w:t>детям предла</w:t>
        <w:softHyphen/>
      </w:r>
      <w:r>
        <w:rPr>
          <w:rFonts w:cs="Times New Roman" w:ascii="Times New Roman" w:hAnsi="Times New Roman"/>
          <w:sz w:val="28"/>
          <w:szCs w:val="28"/>
        </w:rPr>
        <w:t>гается построить домик по образцу, без показа приемов, причем каждый ребенок получает детали определенно</w:t>
        <w:softHyphen/>
        <w:t>го цвета (всего их четыре). Кроме того, на подносе у воспитателя стоят цветочки разного цвета (плоские изо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бражения, прикрепленные к катушкам), </w:t>
      </w:r>
      <w:r>
        <w:rPr>
          <w:rFonts w:cs="Times New Roman" w:ascii="Times New Roman" w:hAnsi="Times New Roman"/>
          <w:sz w:val="28"/>
          <w:szCs w:val="28"/>
        </w:rPr>
        <w:t>малыши должны посадить возле своего домика цветочек такого же цвета. Конструкция домика изменяется: на два вертикально стоящих кирпичика надо поставить призму.</w:t>
      </w:r>
    </w:p>
    <w:p>
      <w:pPr>
        <w:pStyle w:val="Normal"/>
        <w:shd w:fill="FFFFFF" w:val="clear"/>
        <w:spacing w:lineRule="exact" w:line="211"/>
        <w:ind w:right="62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онце занятия постройки обыгры-ваются   с   использованием   матрешек. Воспитатель продолжает учить детей играть: «Вот пошел дождик, побежали матрешки и спрятались все в своих домиках. Нельзя гулять! На дворе </w:t>
      </w:r>
      <w:r>
        <w:rPr>
          <w:rFonts w:cs="Times New Roman" w:ascii="Times New Roman" w:hAnsi="Times New Roman"/>
          <w:spacing w:val="-1"/>
          <w:sz w:val="28"/>
          <w:szCs w:val="28"/>
        </w:rPr>
        <w:t>лужи, холодно. Но вот выглянуло сол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нышко, и пошла моя матрешка в гости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к Таниной матрешке, зовет ее: «Пойдем </w:t>
      </w:r>
      <w:r>
        <w:rPr>
          <w:rFonts w:cs="Times New Roman" w:ascii="Times New Roman" w:hAnsi="Times New Roman"/>
          <w:sz w:val="28"/>
          <w:szCs w:val="28"/>
        </w:rPr>
        <w:t>со мной гулять». И т. д.</w:t>
      </w:r>
    </w:p>
    <w:p>
      <w:pPr>
        <w:pStyle w:val="Normal"/>
        <w:shd w:fill="FFFFFF" w:val="clear"/>
        <w:spacing w:lineRule="exact" w:line="211"/>
        <w:ind w:left="5" w:right="58" w:firstLine="226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На 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 xml:space="preserve">итоговом занятии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по данной теме </w:t>
      </w:r>
      <w:r>
        <w:rPr>
          <w:rFonts w:cs="Times New Roman" w:ascii="Times New Roman" w:hAnsi="Times New Roman"/>
          <w:spacing w:val="-1"/>
          <w:sz w:val="28"/>
          <w:szCs w:val="28"/>
        </w:rPr>
        <w:t>дети закрепляют навыки_конструиро</w:t>
      </w:r>
      <w:r>
        <w:rPr>
          <w:rFonts w:cs="Times New Roman" w:ascii="Times New Roman" w:hAnsi="Times New Roman"/>
          <w:sz w:val="28"/>
          <w:szCs w:val="28"/>
        </w:rPr>
        <w:t xml:space="preserve">вания домика (будки для собаки). </w:t>
      </w:r>
      <w:r>
        <w:rPr>
          <w:rFonts w:cs="Times New Roman" w:ascii="Times New Roman" w:hAnsi="Times New Roman"/>
          <w:spacing w:val="-2"/>
          <w:sz w:val="28"/>
          <w:szCs w:val="28"/>
        </w:rPr>
        <w:t>Но с некоторым усложнением. Воспи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татель учит малышей делать окошечко, </w:t>
      </w:r>
      <w:r>
        <w:rPr>
          <w:rFonts w:cs="Times New Roman" w:ascii="Times New Roman" w:hAnsi="Times New Roman"/>
          <w:sz w:val="28"/>
          <w:szCs w:val="28"/>
        </w:rPr>
        <w:t>показывает, как, положив кирпичик на узкую длинную грань, приложить его к задней стенке домика широкой гранью.</w:t>
      </w:r>
    </w:p>
    <w:p>
      <w:pPr>
        <w:pStyle w:val="Normal"/>
        <w:shd w:fill="FFFFFF" w:val="clear"/>
        <w:spacing w:lineRule="exact" w:line="211"/>
        <w:ind w:left="10" w:right="53" w:firstLine="21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том занятии малыши тоже могут строить домики из деталей определен</w:t>
        <w:softHyphen/>
        <w:t>ного цвета. Затем воспитатель пред</w:t>
        <w:softHyphen/>
        <w:t>лагает им для обыгрывания построек собачек белого цвета.</w:t>
      </w:r>
    </w:p>
    <w:p>
      <w:pPr>
        <w:pStyle w:val="Normal"/>
        <w:shd w:fill="FFFFFF" w:val="clear"/>
        <w:spacing w:lineRule="exact" w:line="211"/>
        <w:ind w:left="24" w:right="43" w:firstLine="21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онце занятия можно обратить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внимание детей на то, что каждый делал </w:t>
      </w:r>
      <w:r>
        <w:rPr>
          <w:rFonts w:cs="Times New Roman" w:ascii="Times New Roman" w:hAnsi="Times New Roman"/>
          <w:sz w:val="28"/>
          <w:szCs w:val="28"/>
        </w:rPr>
        <w:t>один домик, а получилось их много, потому что все строили дружно.</w:t>
      </w:r>
    </w:p>
    <w:p>
      <w:pPr>
        <w:pStyle w:val="Normal"/>
        <w:shd w:fill="FFFFFF" w:val="clear"/>
        <w:spacing w:lineRule="exact" w:line="211"/>
        <w:ind w:left="24" w:right="43" w:firstLine="21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время анализа детских работ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сновным является метод поощрения. </w:t>
      </w:r>
      <w:r>
        <w:rPr>
          <w:rFonts w:cs="Times New Roman" w:ascii="Times New Roman" w:hAnsi="Times New Roman"/>
          <w:sz w:val="28"/>
          <w:szCs w:val="28"/>
        </w:rPr>
        <w:t>Малыши любят, когда к ним обра</w:t>
        <w:softHyphen/>
        <w:t>щаются по имени, и воспитателю сле</w:t>
        <w:softHyphen/>
        <w:t xml:space="preserve">дует это учесть. Анализ не может </w:t>
      </w:r>
      <w:r>
        <w:rPr>
          <w:rFonts w:cs="Times New Roman" w:ascii="Times New Roman" w:hAnsi="Times New Roman"/>
          <w:spacing w:val="-1"/>
          <w:sz w:val="28"/>
          <w:szCs w:val="28"/>
        </w:rPr>
        <w:t>быть формальным («Оля хорошо по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строила, и Коля тоже»), он должен </w:t>
      </w:r>
      <w:r>
        <w:rPr>
          <w:rFonts w:cs="Times New Roman" w:ascii="Times New Roman" w:hAnsi="Times New Roman"/>
          <w:spacing w:val="-3"/>
          <w:sz w:val="28"/>
          <w:szCs w:val="28"/>
        </w:rPr>
        <w:t>носить обучающий, воспитывающий ха</w:t>
        <w:softHyphen/>
      </w:r>
      <w:r>
        <w:rPr>
          <w:rFonts w:cs="Times New Roman" w:ascii="Times New Roman" w:hAnsi="Times New Roman"/>
          <w:sz w:val="28"/>
          <w:szCs w:val="28"/>
        </w:rPr>
        <w:t>рактер: «Красивый получился домик у Оли, стены из кирпичиков, крыша ровная»; «Какие хорошие девочки Све</w:t>
        <w:softHyphen/>
        <w:t xml:space="preserve">та и Наташа, они дружат, и домики у них близко стоят, ровно построены стены, а их матрешки тоже дружат, </w:t>
      </w:r>
      <w:r>
        <w:rPr>
          <w:rFonts w:cs="Times New Roman" w:ascii="Times New Roman" w:hAnsi="Times New Roman"/>
          <w:spacing w:val="-1"/>
          <w:sz w:val="28"/>
          <w:szCs w:val="28"/>
        </w:rPr>
        <w:t>ходят друг к другу в гости, здоровают</w:t>
        <w:softHyphen/>
      </w:r>
      <w:r>
        <w:rPr>
          <w:rFonts w:cs="Times New Roman" w:ascii="Times New Roman" w:hAnsi="Times New Roman"/>
          <w:sz w:val="28"/>
          <w:szCs w:val="28"/>
        </w:rPr>
        <w:t>ся». И т. д.</w:t>
      </w:r>
    </w:p>
    <w:p>
      <w:pPr>
        <w:pStyle w:val="Normal"/>
        <w:shd w:fill="FFFFFF" w:val="clear"/>
        <w:spacing w:lineRule="exact" w:line="211" w:before="168" w:after="0"/>
        <w:ind w:left="5" w:right="19" w:firstLine="2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 из книги  Л.В. Куцаковой «Конструирование и ручной труд в детском саду» М. ,Просвещение, 1990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21:15:00Z</dcterms:created>
  <dc:creator>Михаил</dc:creator>
  <dc:description/>
  <cp:keywords/>
  <dc:language>en-US</dc:language>
  <cp:lastModifiedBy>Admin</cp:lastModifiedBy>
  <dcterms:modified xsi:type="dcterms:W3CDTF">2014-05-19T07:18:00Z</dcterms:modified>
  <cp:revision>10</cp:revision>
  <dc:subject/>
  <dc:title>Примерное    планирование</dc:title>
</cp:coreProperties>
</file>