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Проект «Школа пешехода»</w:t>
      </w:r>
      <w:r>
        <w:rPr>
          <w:sz w:val="28"/>
          <w:szCs w:val="28"/>
        </w:rPr>
        <w:t xml:space="preserve"> (правила дорожного движения для детей дошкольного возраста).</w:t>
      </w:r>
    </w:p>
    <w:p>
      <w:pPr>
        <w:pStyle w:val="Normal"/>
        <w:rPr/>
      </w:pPr>
      <w:r>
        <w:rPr>
          <w:i/>
          <w:sz w:val="28"/>
          <w:szCs w:val="28"/>
        </w:rPr>
        <w:t>Участники проекта:</w:t>
      </w:r>
      <w:r>
        <w:rPr>
          <w:sz w:val="28"/>
          <w:szCs w:val="28"/>
        </w:rPr>
        <w:t xml:space="preserve"> дети старшей группы, воспитатели, родители, логопед.</w:t>
      </w:r>
    </w:p>
    <w:p>
      <w:pPr>
        <w:pStyle w:val="Normal"/>
        <w:rPr/>
      </w:pPr>
      <w:r>
        <w:rPr>
          <w:i/>
          <w:sz w:val="28"/>
          <w:szCs w:val="28"/>
        </w:rPr>
        <w:t>Срок реализации:</w:t>
      </w:r>
      <w:r>
        <w:rPr>
          <w:sz w:val="28"/>
          <w:szCs w:val="28"/>
        </w:rPr>
        <w:t xml:space="preserve"> 2 месяца.</w:t>
      </w:r>
    </w:p>
    <w:p>
      <w:pPr>
        <w:pStyle w:val="Normal"/>
        <w:rPr/>
      </w:pPr>
      <w:r>
        <w:rPr>
          <w:i/>
          <w:sz w:val="28"/>
          <w:szCs w:val="28"/>
        </w:rPr>
        <w:t>Тип проекта:</w:t>
      </w:r>
      <w:r>
        <w:rPr>
          <w:sz w:val="28"/>
          <w:szCs w:val="28"/>
        </w:rPr>
        <w:t xml:space="preserve"> краткосрочный.</w:t>
      </w:r>
    </w:p>
    <w:p>
      <w:pPr>
        <w:pStyle w:val="Normal"/>
        <w:rPr/>
      </w:pPr>
      <w:r>
        <w:rPr>
          <w:i/>
          <w:sz w:val="28"/>
          <w:szCs w:val="28"/>
        </w:rPr>
        <w:t>Создание проблемы:</w:t>
      </w:r>
      <w:r>
        <w:rPr>
          <w:sz w:val="28"/>
          <w:szCs w:val="28"/>
        </w:rPr>
        <w:t xml:space="preserve"> Знает ли ребенок правила поведения на улице, в транспорте? Внимателен ли ребенок на дороге? Знает ли и уважает правила дорожного движения?</w:t>
      </w:r>
    </w:p>
    <w:p>
      <w:pPr>
        <w:pStyle w:val="Normal"/>
        <w:rPr/>
      </w:pPr>
      <w:r>
        <w:rPr>
          <w:i/>
          <w:sz w:val="28"/>
          <w:szCs w:val="28"/>
        </w:rPr>
        <w:t>Актуальность:</w:t>
      </w:r>
      <w:r>
        <w:rPr>
          <w:sz w:val="28"/>
          <w:szCs w:val="28"/>
        </w:rPr>
        <w:t xml:space="preserve"> У детей дошкольного возраста отсутствует защитная психологическая реакция на дорожную обстановку, которая свойственна взрослым. Желание открывать постоянно  что - то новое , жажда знаний очень часто ставит ребенка перед реальными опасностями, в частности и на улицах.</w:t>
      </w:r>
    </w:p>
    <w:p>
      <w:pPr>
        <w:pStyle w:val="Normal"/>
        <w:rPr/>
      </w:pPr>
      <w:r>
        <w:rPr>
          <w:i/>
          <w:sz w:val="28"/>
          <w:szCs w:val="28"/>
        </w:rPr>
        <w:t>Цель проекта:</w:t>
      </w:r>
      <w:r>
        <w:rPr>
          <w:sz w:val="28"/>
          <w:szCs w:val="28"/>
        </w:rPr>
        <w:t xml:space="preserve"> Формирование у детей навыков осознанного безопасного поведения на улице.</w:t>
      </w:r>
    </w:p>
    <w:p>
      <w:pPr>
        <w:pStyle w:val="Normal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>1. Усвоение первоначальных знаний о правилах дорожного движения дошкольн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ыработать навыки сознательного отношения к соблюдению ПД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крепить знания о дорожных знаках, правилах ПДД, подготовить к правильным действиям в сложившейся ситу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деть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ы «Что мы видели на улице?», «Быть примерным пешеходом и пассажиром разрешается», «По дороге в детский сад», «Улица полна неожиданностей», «Безопасность на дорог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уктивные виды деятельности: « Улица города»- рисование; «Дорожные знаки»-рисование; «Моя улица»-ИКД; «Светофор»-аппликация, леп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: Дидактические игры « Отгадай загадку», «Будь внимателен!», «Что? Где? Откуда?»; сюжетно дидактическая игра «Нам на улице не страшно»; игра –драматизация «Едем в деревню»; сюжетно- ролевая игра «путешествие по город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омство с художественной литературой: С. Михалков «Дядя Степа- милиционер»; А.Дорохов «Зеленый, желтый, красный»; О. Тарутин  «Для чего нам светофор»; а Иванов « Как неразлучные друзья дорогу переходили»;</w:t>
      </w:r>
    </w:p>
    <w:p>
      <w:pPr>
        <w:pStyle w:val="Normal"/>
        <w:rPr/>
      </w:pPr>
      <w:r>
        <w:rPr>
          <w:sz w:val="28"/>
          <w:szCs w:val="28"/>
        </w:rPr>
        <w:t>Загадки, стихи о транспорте , о дорожных знаках и правилах дорожного движени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бота с родителями: </w:t>
      </w:r>
      <w:r>
        <w:rPr>
          <w:sz w:val="28"/>
          <w:szCs w:val="28"/>
        </w:rPr>
        <w:t>анкетирование, беседы, консультации «О значении обучения детей дошкольного возраста ПДД», «о поведении в общественном транспорте», « Пешеходом быть наука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глый стол «Пример родителей-  один из основных факторов успешного воспитания у детей навыков безопасного поведения на улиц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видеоролика «Обращение начальника ГИБДД к родителям.</w:t>
      </w:r>
    </w:p>
    <w:p>
      <w:pPr>
        <w:pStyle w:val="Normal"/>
        <w:rPr/>
      </w:pPr>
      <w:r>
        <w:rPr>
          <w:sz w:val="28"/>
          <w:szCs w:val="28"/>
        </w:rPr>
        <w:t>Совместная деятельность:  развлечение «В гостях у Светофора», познавательно- игровые конкурсы « Вечер вопросов и ответов», «КВН», «Счастливый случа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готовление атрибутов для сюжетно- ролевых игр по теме проекта, макета улицы(проезжей части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Работа с педагогами: </w:t>
      </w:r>
      <w:r>
        <w:rPr>
          <w:sz w:val="28"/>
          <w:szCs w:val="28"/>
        </w:rPr>
        <w:t>Подбор материала для чтения детям, помощь в подборе дидактических игр по данной теме, организация совместных викторин, конкурсов, игр- соревнований, инсценировка темы: «Мы едем, едем, едем..», «В стране Светофории» и т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проект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ти познакомились со значением слов: проезжая часть, тротуар, пешеходная дорожка, перекресток, светофор, пешеход, пассажир, шоссе и др…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ли у детей представление о дорожных знаках, правилах дорожного движения, о различных видах транспор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готовили макеты дорожных знаков, проезжей части, атрибуты для сюжетно- ролевых игр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ивизировали знания родителей об особенностях обучения детей правилам безопасного поведения на улице и в транспорт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формировали готовность родителей к сотрудничеству с педагогами сада по проблеме развития у детей навыков безопасного повед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0:25:00Z</dcterms:created>
  <dc:creator>ТАТЬЯНА</dc:creator>
  <dc:description/>
  <cp:keywords/>
  <dc:language>en-US</dc:language>
  <cp:lastModifiedBy>ТАТЬЯНА</cp:lastModifiedBy>
  <dcterms:modified xsi:type="dcterms:W3CDTF">2017-09-27T11:49:00Z</dcterms:modified>
  <cp:revision>5</cp:revision>
  <dc:subject/>
  <dc:title/>
</cp:coreProperties>
</file>