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р сказок А. С. Пушкина.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2 Слайд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–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-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3.Слайд</w:t>
      </w:r>
    </w:p>
    <w:p>
      <w:pPr>
        <w:pStyle w:val="C1"/>
        <w:spacing w:before="0" w:after="0"/>
        <w:rPr/>
      </w:pPr>
      <w:r>
        <w:rPr>
          <w:rStyle w:val="C12"/>
          <w:color w:val="000000"/>
          <w:sz w:val="28"/>
          <w:szCs w:val="28"/>
        </w:rPr>
        <w:t xml:space="preserve">       </w:t>
      </w:r>
      <w:r>
        <w:rPr>
          <w:rStyle w:val="C12"/>
          <w:color w:val="000000"/>
          <w:sz w:val="28"/>
          <w:szCs w:val="28"/>
        </w:rPr>
        <w:t xml:space="preserve">А.С.Пушкин – </w:t>
      </w:r>
      <w:r>
        <w:rPr>
          <w:sz w:val="28"/>
          <w:szCs w:val="28"/>
        </w:rPr>
        <w:t>великий русский поэт А. С. Пушкин родился в 1799 году в Москве. Это один из самых</w:t>
      </w:r>
      <w:r>
        <w:rPr>
          <w:rStyle w:val="C12"/>
          <w:color w:val="000000"/>
          <w:sz w:val="28"/>
          <w:szCs w:val="28"/>
        </w:rPr>
        <w:t xml:space="preserve">  любимых писателей в нашей стране.</w:t>
      </w:r>
    </w:p>
    <w:p>
      <w:pPr>
        <w:pStyle w:val="C1"/>
        <w:spacing w:before="0" w:after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Слайд .</w:t>
      </w:r>
      <w:r>
        <w:rPr>
          <w:rStyle w:val="C12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C1"/>
        <w:spacing w:before="0" w:after="0"/>
        <w:rPr>
          <w:rStyle w:val="C4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самого детства   у Александра Сергеевича был один очень близкий и дорогой друг, с которым будущий поэт проводил много времени. Это его няня Арина Родионовна. Арина Родионовна рассказывала </w:t>
      </w:r>
      <w:r>
        <w:rPr>
          <w:rStyle w:val="C4"/>
          <w:color w:val="000000"/>
          <w:sz w:val="28"/>
          <w:szCs w:val="28"/>
        </w:rPr>
        <w:t xml:space="preserve">мальчику очень много сказок, он слушал их с удовольствием, запоминал. А позже стал писать и сам. </w:t>
      </w:r>
    </w:p>
    <w:p>
      <w:pPr>
        <w:pStyle w:val="C1"/>
        <w:spacing w:before="0" w:after="0"/>
        <w:rPr/>
      </w:pPr>
      <w:r>
        <w:rPr>
          <w:rStyle w:val="C4"/>
          <w:color w:val="000000"/>
          <w:sz w:val="28"/>
          <w:szCs w:val="28"/>
        </w:rPr>
        <w:t>5. Слайд.</w:t>
      </w:r>
    </w:p>
    <w:p>
      <w:pPr>
        <w:pStyle w:val="C1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     </w:t>
      </w:r>
      <w:r>
        <w:rPr>
          <w:rStyle w:val="C4"/>
          <w:color w:val="000000"/>
          <w:sz w:val="28"/>
          <w:szCs w:val="28"/>
        </w:rPr>
        <w:t xml:space="preserve">- </w:t>
      </w:r>
      <w:r>
        <w:rPr>
          <w:rStyle w:val="C4"/>
          <w:i/>
          <w:color w:val="000000"/>
          <w:sz w:val="28"/>
          <w:szCs w:val="28"/>
        </w:rPr>
        <w:t>Ребята, как вы думаете, в чем особенность сказок Пушкина? Что в них необычного? (</w:t>
      </w:r>
      <w:r>
        <w:rPr>
          <w:rStyle w:val="C4"/>
          <w:color w:val="000000"/>
          <w:sz w:val="28"/>
          <w:szCs w:val="28"/>
        </w:rPr>
        <w:t>Особенности сказок в том, что они написаны в стихах. Еще одна особенность сказок  в том, что Пушкин не писал сказок для детей, но их полюбили как взрослые так и дети)</w:t>
      </w:r>
    </w:p>
    <w:p>
      <w:pPr>
        <w:pStyle w:val="C1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6. Слайд. </w:t>
      </w:r>
    </w:p>
    <w:p>
      <w:pPr>
        <w:pStyle w:val="C1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- </w:t>
      </w:r>
      <w:r>
        <w:rPr>
          <w:rStyle w:val="C4"/>
          <w:i/>
          <w:color w:val="000000"/>
          <w:sz w:val="28"/>
          <w:szCs w:val="28"/>
        </w:rPr>
        <w:t>Сейчас мы с вами поиграем, самых активных в конце проекта ждет сюрприз.</w:t>
      </w:r>
    </w:p>
    <w:p>
      <w:pPr>
        <w:pStyle w:val="C1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«Лучший знаток Пушкинской сказки»</w:t>
      </w:r>
    </w:p>
    <w:p>
      <w:pPr>
        <w:pStyle w:val="C1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7. Слайд. </w:t>
      </w:r>
    </w:p>
    <w:p>
      <w:pPr>
        <w:pStyle w:val="C1"/>
        <w:spacing w:before="0" w:after="0"/>
        <w:rPr>
          <w:rStyle w:val="C4"/>
          <w:i/>
          <w:i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i/>
          <w:color w:val="000000"/>
          <w:sz w:val="28"/>
          <w:szCs w:val="28"/>
        </w:rPr>
        <w:t>- первое задание</w:t>
      </w:r>
      <w:r>
        <w:rPr>
          <w:rStyle w:val="C4"/>
          <w:color w:val="000000"/>
          <w:sz w:val="28"/>
          <w:szCs w:val="28"/>
        </w:rPr>
        <w:t xml:space="preserve"> «Весёлая разминка»  </w:t>
      </w:r>
      <w:r>
        <w:rPr>
          <w:rStyle w:val="C4"/>
          <w:i/>
          <w:color w:val="000000"/>
          <w:sz w:val="28"/>
          <w:szCs w:val="28"/>
        </w:rPr>
        <w:t>вам необходимо ответить на вопросы.</w:t>
      </w:r>
    </w:p>
    <w:p>
      <w:pPr>
        <w:pStyle w:val="C1"/>
        <w:rPr/>
      </w:pPr>
      <w:r>
        <w:rPr>
          <w:color w:val="000000"/>
          <w:spacing w:val="-20"/>
          <w:sz w:val="22"/>
          <w:szCs w:val="22"/>
        </w:rPr>
        <w:t>1.Кто из героев Пушкина носил золотую цепь? (</w:t>
      </w:r>
      <w:r>
        <w:rPr>
          <w:i/>
          <w:iCs/>
          <w:color w:val="000000"/>
          <w:spacing w:val="-20"/>
          <w:sz w:val="22"/>
          <w:szCs w:val="22"/>
        </w:rPr>
        <w:t>Дуб</w:t>
      </w:r>
      <w:r>
        <w:rPr>
          <w:color w:val="000000"/>
          <w:spacing w:val="-20"/>
          <w:sz w:val="22"/>
          <w:szCs w:val="22"/>
        </w:rPr>
        <w:t>.)</w:t>
      </w:r>
    </w:p>
    <w:p>
      <w:pPr>
        <w:pStyle w:val="C1"/>
        <w:rPr/>
      </w:pPr>
      <w:r>
        <w:rPr>
          <w:color w:val="000000"/>
          <w:spacing w:val="-20"/>
          <w:sz w:val="22"/>
          <w:szCs w:val="22"/>
        </w:rPr>
        <w:t>2. Кто из героев Пушкина никогда не спит? (</w:t>
      </w:r>
      <w:r>
        <w:rPr>
          <w:i/>
          <w:iCs/>
          <w:color w:val="000000"/>
          <w:spacing w:val="-20"/>
          <w:sz w:val="22"/>
          <w:szCs w:val="22"/>
        </w:rPr>
        <w:t>Кот учёный</w:t>
      </w:r>
      <w:r>
        <w:rPr>
          <w:color w:val="000000"/>
          <w:spacing w:val="-20"/>
          <w:sz w:val="22"/>
          <w:szCs w:val="22"/>
        </w:rPr>
        <w:t>.)</w:t>
      </w:r>
    </w:p>
    <w:p>
      <w:pPr>
        <w:pStyle w:val="C1"/>
        <w:rPr/>
      </w:pPr>
      <w:r>
        <w:rPr>
          <w:color w:val="000000"/>
          <w:spacing w:val="-20"/>
          <w:sz w:val="22"/>
          <w:szCs w:val="22"/>
        </w:rPr>
        <w:t>3. Какой  герой всегда говорил только правду? (</w:t>
      </w:r>
      <w:r>
        <w:rPr>
          <w:i/>
          <w:iCs/>
          <w:color w:val="000000"/>
          <w:spacing w:val="-20"/>
          <w:sz w:val="22"/>
          <w:szCs w:val="22"/>
        </w:rPr>
        <w:t>Зеркальце</w:t>
      </w:r>
      <w:r>
        <w:rPr>
          <w:color w:val="000000"/>
          <w:spacing w:val="-20"/>
          <w:sz w:val="22"/>
          <w:szCs w:val="22"/>
        </w:rPr>
        <w:t>.)</w:t>
      </w:r>
    </w:p>
    <w:p>
      <w:pPr>
        <w:pStyle w:val="C1"/>
        <w:rPr/>
      </w:pPr>
      <w:r>
        <w:rPr>
          <w:color w:val="000000"/>
          <w:spacing w:val="-20"/>
          <w:sz w:val="22"/>
          <w:szCs w:val="22"/>
        </w:rPr>
        <w:t>4. В каком необычном транспорте путешествовали два пушкинских героя?   </w:t>
        <w:br/>
        <w:t>(</w:t>
      </w:r>
      <w:r>
        <w:rPr>
          <w:i/>
          <w:iCs/>
          <w:color w:val="000000"/>
          <w:spacing w:val="-20"/>
          <w:sz w:val="22"/>
          <w:szCs w:val="22"/>
        </w:rPr>
        <w:t>“Бочка по морю плывёт”</w:t>
      </w:r>
      <w:r>
        <w:rPr>
          <w:color w:val="000000"/>
          <w:spacing w:val="-20"/>
          <w:sz w:val="22"/>
          <w:szCs w:val="22"/>
        </w:rPr>
        <w:t>.)</w:t>
      </w:r>
    </w:p>
    <w:p>
      <w:pPr>
        <w:pStyle w:val="C1"/>
        <w:rPr/>
      </w:pPr>
      <w:r>
        <w:rPr>
          <w:color w:val="000000"/>
          <w:spacing w:val="-20"/>
          <w:sz w:val="22"/>
          <w:szCs w:val="22"/>
        </w:rPr>
        <w:t>5. Какого острова нет на карте? (</w:t>
      </w:r>
      <w:r>
        <w:rPr>
          <w:i/>
          <w:iCs/>
          <w:color w:val="000000"/>
          <w:spacing w:val="-20"/>
          <w:sz w:val="22"/>
          <w:szCs w:val="22"/>
        </w:rPr>
        <w:t>Острова Буян</w:t>
      </w:r>
      <w:r>
        <w:rPr>
          <w:color w:val="000000"/>
          <w:spacing w:val="-20"/>
          <w:sz w:val="22"/>
          <w:szCs w:val="22"/>
        </w:rPr>
        <w:t>.</w:t>
      </w:r>
    </w:p>
    <w:p>
      <w:pPr>
        <w:pStyle w:val="C1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6. Жилище старика со старухой (Землянка.)</w:t>
      </w:r>
    </w:p>
    <w:p>
      <w:pPr>
        <w:pStyle w:val="C1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7. Как звали находчивого, трудолюбивого работника в одной из сказок А. С. Пушкина? (Бал да.)</w:t>
      </w:r>
    </w:p>
    <w:p>
      <w:pPr>
        <w:pStyle w:val="C1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8. Сказочный персонаж, исполняющий желания. (Рыбка.)</w:t>
      </w:r>
    </w:p>
    <w:p>
      <w:pPr>
        <w:pStyle w:val="C1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9. Название острова, мимо которого проплывали корабельщики (Буян.)</w:t>
      </w:r>
    </w:p>
    <w:p>
      <w:pPr>
        <w:pStyle w:val="C1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0.  Насекомое, в которое превратился князь Гвидон в третий раз (Шмель.)</w:t>
      </w:r>
    </w:p>
    <w:p>
      <w:pPr>
        <w:pStyle w:val="C1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1. Любимая» вещь старухи (Корыто.)</w:t>
      </w:r>
    </w:p>
    <w:p>
      <w:pPr>
        <w:pStyle w:val="C1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2 Сколько раз закидывал старик невод в море? (Три.)</w:t>
      </w:r>
    </w:p>
    <w:p>
      <w:pPr>
        <w:pStyle w:val="C1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 xml:space="preserve">13. Имя царя в «Сказке о золотом петушке». </w:t>
      </w:r>
    </w:p>
    <w:p>
      <w:pPr>
        <w:pStyle w:val="C1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8 Слайд </w:t>
      </w:r>
    </w:p>
    <w:p>
      <w:pPr>
        <w:pStyle w:val="C1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 xml:space="preserve">- </w:t>
      </w:r>
      <w:r>
        <w:rPr>
          <w:rStyle w:val="C4"/>
          <w:i/>
          <w:color w:val="000000"/>
          <w:sz w:val="28"/>
          <w:szCs w:val="28"/>
        </w:rPr>
        <w:t>следующее задание</w:t>
      </w:r>
      <w:r>
        <w:rPr>
          <w:rStyle w:val="C4"/>
          <w:color w:val="000000"/>
          <w:sz w:val="28"/>
          <w:szCs w:val="28"/>
        </w:rPr>
        <w:t xml:space="preserve"> «Подбери словечко».</w:t>
      </w:r>
    </w:p>
    <w:p>
      <w:pPr>
        <w:pStyle w:val="C1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9 Слайд </w:t>
      </w:r>
    </w:p>
    <w:p>
      <w:pPr>
        <w:pStyle w:val="C1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- </w:t>
      </w:r>
      <w:r>
        <w:rPr>
          <w:rStyle w:val="C4"/>
          <w:i/>
          <w:color w:val="000000"/>
          <w:sz w:val="28"/>
          <w:szCs w:val="28"/>
        </w:rPr>
        <w:t>Угадай название сказки по отрывку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1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10.слайд </w:t>
      </w:r>
    </w:p>
    <w:p>
      <w:pPr>
        <w:pStyle w:val="Normal"/>
        <w:rPr>
          <w:rStyle w:val="C4"/>
          <w:i/>
          <w:i/>
          <w:color w:val="000000"/>
          <w:sz w:val="28"/>
          <w:szCs w:val="28"/>
        </w:rPr>
      </w:pPr>
      <w:r>
        <w:rPr>
          <w:rStyle w:val="C4"/>
          <w:color w:val="000000"/>
          <w:sz w:val="32"/>
          <w:szCs w:val="32"/>
        </w:rPr>
        <w:t xml:space="preserve">- </w:t>
      </w:r>
      <w:r>
        <w:rPr>
          <w:rStyle w:val="C4"/>
          <w:i/>
          <w:color w:val="000000"/>
          <w:sz w:val="28"/>
          <w:szCs w:val="28"/>
        </w:rPr>
        <w:t>подобрать слова противоположные по значению</w:t>
      </w:r>
    </w:p>
    <w:p>
      <w:pPr>
        <w:pStyle w:val="Normal"/>
        <w:rPr/>
      </w:pPr>
      <w:r>
        <w:rPr>
          <w:rStyle w:val="C4"/>
          <w:color w:val="000000"/>
          <w:sz w:val="28"/>
          <w:szCs w:val="28"/>
        </w:rPr>
        <w:t xml:space="preserve">11 Слайд </w:t>
      </w:r>
    </w:p>
    <w:p>
      <w:pPr>
        <w:pStyle w:val="Normal"/>
        <w:rPr>
          <w:rStyle w:val="C4"/>
          <w:i/>
          <w:i/>
          <w:color w:val="000000"/>
          <w:sz w:val="28"/>
          <w:szCs w:val="28"/>
        </w:rPr>
      </w:pPr>
      <w:r>
        <w:rPr>
          <w:rStyle w:val="C4"/>
          <w:i/>
          <w:color w:val="000000"/>
          <w:sz w:val="28"/>
          <w:szCs w:val="28"/>
        </w:rPr>
        <w:t>- собери и назови сказку</w:t>
      </w:r>
    </w:p>
    <w:p>
      <w:pPr>
        <w:pStyle w:val="Normal"/>
        <w:rPr/>
      </w:pPr>
      <w:r>
        <w:rPr>
          <w:rStyle w:val="C4"/>
          <w:color w:val="000000"/>
          <w:sz w:val="28"/>
          <w:szCs w:val="28"/>
        </w:rPr>
        <w:t>12 Слайд</w:t>
      </w:r>
    </w:p>
    <w:p>
      <w:pPr>
        <w:pStyle w:val="Normal"/>
        <w:rPr/>
      </w:pPr>
      <w:r>
        <w:rPr>
          <w:color w:val="000000"/>
          <w:sz w:val="32"/>
          <w:szCs w:val="32"/>
        </w:rPr>
        <w:t>6 июня празднуется Пушкинский  День или День русского языка - это Российский и международный праздник, посвященный русскому языку. В этот день проходят различные мероприятия, конкурсы русского языка и многое другое.</w:t>
      </w:r>
    </w:p>
    <w:p>
      <w:pPr>
        <w:pStyle w:val="Normal"/>
        <w:rPr>
          <w:rStyle w:val="C4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НТЕРЕСНЫЙ ФАКТ: перед полётом на международную космическую станцию все космонавтов обучают русскому языку.</w:t>
      </w:r>
    </w:p>
    <w:p>
      <w:pPr>
        <w:pStyle w:val="Normal"/>
        <w:rPr>
          <w:rStyle w:val="C4"/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12 Слайд  Выводы</w:t>
      </w:r>
    </w:p>
    <w:p>
      <w:pPr>
        <w:pStyle w:val="Normal"/>
        <w:rPr/>
      </w:pPr>
      <w:r>
        <w:rPr>
          <w:rStyle w:val="C4"/>
          <w:color w:val="000000"/>
          <w:sz w:val="32"/>
          <w:szCs w:val="32"/>
        </w:rPr>
        <w:t>13 Благодарю за внимание!</w:t>
      </w:r>
    </w:p>
    <w:p>
      <w:pPr>
        <w:pStyle w:val="Normal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rStyle w:val="C4"/>
          <w:rFonts w:ascii="Tahoma" w:hAnsi="Tahoma" w:cs="Tahoma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Проведём конкурс</w:t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  «Лучший знаток пушкинской сказки»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t>- Что требовал Балда от чертей?  (оброк)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t>- Кого разыскивал царевич Елисей в «Сказке о мёртвой царевне»? (невесту)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t>- Что было на голове у золотого петушка? (гребешок)</w:t>
        <w:br/>
        <w:t>- Где стоял дуб зелёный, по которому ходил кот учёный? (у лукоморья)</w:t>
        <w:br/>
        <w:t>- Сеть, которой поймал старик рыбку? (невод)</w:t>
        <w:br/>
        <w:t>- Какой царь чахнет над златом? (Кощей)</w:t>
        <w:br/>
        <w:t>- Сколько лет прожили старик со старухой? (33 года)</w:t>
        <w:br/>
        <w:t>- Какая сказка заканчивается словами: “Сказка ложь, да в ней намёк, добрым молодцам  урок”? («Сказка о золотом петушке»</w:t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)</w:t>
      </w:r>
    </w:p>
    <w:p>
      <w:pPr>
        <w:pStyle w:val="Style16"/>
        <w:shd w:fill="FFFFFF" w:val="clear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-Прослушайте сказочные объявления. Кто мог их написать?</w:t>
      </w:r>
    </w:p>
    <w:p>
      <w:pPr>
        <w:pStyle w:val="Style16"/>
        <w:shd w:fill="FFFFFF" w:val="clear"/>
        <w:jc w:val="both"/>
        <w:rPr/>
      </w:pPr>
      <w:r>
        <w:rPr>
          <w:rFonts w:cs="Verdana" w:ascii="Verdana" w:hAnsi="Verdana"/>
          <w:color w:val="333333"/>
          <w:sz w:val="18"/>
          <w:szCs w:val="18"/>
        </w:rPr>
        <w:br/>
        <w:t>1 «Предлагаю свои услуги: могу запрягать лошадь, топить печь, закупать продукты на  рынке, печь яица, варить кашу, нянчить детей». (Балда)</w:t>
        <w:br/>
        <w:t>2 «На работу требуется повар, конюх и плотник. Выплачивается вознаграждение за год».  (Поп).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Следующий конкурс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333333"/>
          <w:sz w:val="18"/>
          <w:szCs w:val="18"/>
        </w:rPr>
        <w:t>«Сказочный предмет».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t>Вынимаю из коробки предметы по очереди. Задача — назвать сказку, в которой встречается такой предмет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яблоко — «Сказка о мёртвой царевне...»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зеркало — «Сказка о мёртвой царевне...»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орех — «Сказка о царе Салтане»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верёвка — «Сказка о попе и о работнике его Балде»;</w:t>
      </w:r>
    </w:p>
    <w:p>
      <w:pPr>
        <w:pStyle w:val="Style16"/>
        <w:shd w:fill="FFFFFF" w:val="clear"/>
        <w:jc w:val="both"/>
        <w:rPr/>
      </w:pPr>
      <w:r>
        <w:rPr>
          <w:rStyle w:val="Emphasis"/>
          <w:rFonts w:cs="Verdana" w:ascii="Verdana" w:hAnsi="Verdana"/>
          <w:b/>
          <w:bCs/>
          <w:color w:val="333333"/>
          <w:sz w:val="18"/>
          <w:szCs w:val="18"/>
        </w:rPr>
        <w:t>«Продолжи фразу»</w:t>
      </w:r>
      <w:r>
        <w:rPr>
          <w:rFonts w:cs="Verdana" w:ascii="Verdana" w:hAnsi="Verdana"/>
          <w:color w:val="333333"/>
          <w:sz w:val="18"/>
          <w:szCs w:val="18"/>
        </w:rPr>
        <w:br/>
        <w:t>Жил старик со своею старухой</w:t>
        <w:br/>
        <w:t>У самого синего моря;</w:t>
        <w:br/>
        <w:t>Жили они в ветхой землянке...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Ровно тридцать лет и три года)</w:t>
      </w:r>
      <w:r>
        <w:rPr>
          <w:rFonts w:cs="Verdana" w:ascii="Verdana" w:hAnsi="Verdana"/>
          <w:color w:val="333333"/>
          <w:sz w:val="18"/>
          <w:szCs w:val="18"/>
        </w:rPr>
        <w:br/>
        <w:t>Жил-был поп,</w:t>
        <w:br/>
        <w:t>Толоконный лоб,</w:t>
        <w:br/>
        <w:t>Пошёл поп по базару...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Посмотреть кой-какого товару)</w:t>
      </w:r>
      <w:r>
        <w:rPr>
          <w:rFonts w:cs="Verdana" w:ascii="Verdana" w:hAnsi="Verdana"/>
          <w:color w:val="333333"/>
          <w:sz w:val="18"/>
          <w:szCs w:val="18"/>
        </w:rPr>
        <w:br/>
        <w:t>Родила царица в ночь</w:t>
        <w:br/>
        <w:t>Не то сына, не то дочь...</w:t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Не мышонка, не лягушку, а неведому зверюшку)</w:t>
      </w:r>
      <w:r>
        <w:rPr>
          <w:rFonts w:cs="Verdana" w:ascii="Verdana" w:hAnsi="Verdana"/>
          <w:color w:val="333333"/>
          <w:sz w:val="18"/>
          <w:szCs w:val="18"/>
        </w:rPr>
        <w:br/>
        <w:t>В синем небе звёзды блещут,</w:t>
        <w:br/>
        <w:t>В синем море волны хлещут...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Туча по небу идёт, // Бочка по морю плывёт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Весёлая разминка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br/>
        <w:t>Молодцы, сегодня на уроке вы доказали, что являетесь знатоками и ценителями пушкинских сказок. Мы с вами совершили путешествие в таинственный мир сказок Пушкина.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Развитие лучших человеческих качеств, воспитание любви к творчеству Пушкина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Цель</w:t>
      </w:r>
    </w:p>
    <w:p>
      <w:pPr>
        <w:pStyle w:val="Atxt"/>
        <w:shd w:fill="F3F3F3" w:val="clear"/>
        <w:spacing w:lineRule="atLeast" w:line="28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стоящим кладом была для Пушкина каждая сказка его доброй няни Арины Родионовны. Многие ее сказки Пушкин использовал впоследствии как сюжеты собственных сказок ( в стихах). Пушкин слушал певцов и сказателей на базарах и ярмарках, и в его бумагах сохранился ряд записей выслушанных им сказок.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А.С. Пушкин не писал сказок специально для детей, но случилось так, что уже почти двести лет сказки Пушкина - любимое чтение детей и взрослых.</w:t>
      </w:r>
      <w:r>
        <w:rPr>
          <w:color w:val="000000"/>
          <w:sz w:val="28"/>
          <w:szCs w:val="28"/>
        </w:rPr>
        <w:t>Каждый из нас  с раннего детства знаком со сказками известного русского  поэта. Он был за справедливость и всегда в своих сказказ оставался на стороне  придуманных добрых героев.В каждой сказке высмеивается трусость и глупость, лень и жадность и одновременно прославляется смелость и находчивость.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Викторин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казка о рыбаке и рыбк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Жилстариксосвоеюстарухой усамог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инегомор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Чёрногомор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расногоморя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тарикловилневодомрыбу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таруха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а)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товилаужин;</w:t>
      </w:r>
    </w:p>
    <w:p>
      <w:pPr>
        <w:pStyle w:val="Normal"/>
        <w:rPr/>
      </w:pPr>
      <w:r>
        <w:rPr>
          <w:color w:val="000000"/>
          <w:sz w:val="28"/>
          <w:szCs w:val="28"/>
        </w:rPr>
        <w:t>б)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янчилавну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пряласвоюпряжу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Воротилсястариккостарух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Чтожонвидит?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ысокийтерем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акрыльцесидитегостаруха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вкрасномпарчовомсарафане;</w:t>
      </w:r>
    </w:p>
    <w:p>
      <w:pPr>
        <w:pStyle w:val="Normal"/>
        <w:rPr/>
      </w:pPr>
      <w:r>
        <w:rPr>
          <w:color w:val="000000"/>
          <w:sz w:val="28"/>
          <w:szCs w:val="28"/>
        </w:rPr>
        <w:t>б)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дорогойсобольейдушегрей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оскошнойнорковойшуб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Застоломсидитонацариц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жатейбояредадворяне,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иваютейзаморскиевины;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едаетона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а)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ёрноюикоркой;</w:t>
      </w:r>
    </w:p>
    <w:p>
      <w:pPr>
        <w:pStyle w:val="Normal"/>
        <w:rPr/>
      </w:pPr>
      <w:r>
        <w:rPr>
          <w:color w:val="000000"/>
          <w:sz w:val="28"/>
          <w:szCs w:val="28"/>
        </w:rPr>
        <w:t>б)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асноюрыбк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пряникомпечатным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- Жил старик со своею старухой у синего моря;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н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жили в ветхой землянк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тридцать лет и три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ик ловил неводом рыбу,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таруха пряла свою пряж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азовите жилище старика со старухой. (Землянка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твечала рыбка старику, когда он приходил к ней с очередной просьбой? («Не печалься, ступай себе с богом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раз закидывал старик невод в море? (Три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хотела быть старуха? (Столбовою дворянкой, царицей, владычицей морскою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менялось море с каждым приходом старика? (Сначала море слегка разыгралось, потом помутилось, а потом почернело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Сказка о мёртвой царевне и семи богатырях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арь с царицею простился,</w:t>
        <w:br/>
        <w:t>     В путь-дорогу снарядил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И царица у окна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     </w:t>
      </w:r>
      <w:r>
        <w:rPr>
          <w:i/>
          <w:iCs/>
          <w:color w:val="000000"/>
          <w:sz w:val="28"/>
          <w:szCs w:val="28"/>
          <w:u w:val="single"/>
        </w:rPr>
        <w:t>а) Села ждать его од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б) Вместе со слуг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) Легла спать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и словами царица обращалась к волшебному зеркалу? (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вет мой, зеркальце, скажи, да всю правду доложи, кто на свете всех милее, всех румяней и белее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Высока, стройна, бе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И умом, и всем видн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И зато горда, ломли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Своенравна и ревни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Мачеха, сказки о мертвой царевне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     Назовите кличку собаки   из   «Сказки о мертвой царевне и о семи богатыря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Соколко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5.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то дал царевне отравленное яблоко? (Чернавка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  Видит девица, что тут люди добрые жив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>Знать не будет ей обидно. О ком речь? (молодая царевн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казка о попе и работнике его Балд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лачиваясь, с Балдой поп подставлял лоб. Что приговаривал Балда с укоризной?    («Не гоняйся ты поп за дешевизной»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кто? Спит себе на соломе,</w:t>
        <w:br/>
        <w:t> Ест за четверых,</w:t>
        <w:br/>
        <w:t> Работает за семерых,</w:t>
        <w:br/>
        <w:t> Досветла все у него пляшет,</w:t>
        <w:br/>
        <w:t> Лошадь запряж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    </w:t>
      </w:r>
      <w:r>
        <w:rPr>
          <w:color w:val="000000"/>
          <w:sz w:val="28"/>
          <w:szCs w:val="28"/>
        </w:rPr>
        <w:t>Полосу вспашет.    (Балд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ошел, сел у берега моря;</w:t>
        <w:br/>
        <w:t>        Там он стал веревку крути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да конец ее в море мочить. Для чего?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       </w:t>
      </w:r>
      <w:r>
        <w:rPr>
          <w:i/>
          <w:iCs/>
          <w:color w:val="000000"/>
          <w:sz w:val="28"/>
          <w:szCs w:val="28"/>
          <w:u w:val="single"/>
        </w:rPr>
        <w:t>а) чтобы напугать черт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б) чтобы верёвка стала крепч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в) чтобы рыбу ловить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                   </w:t>
      </w: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Кто знает, как рассчитался    Балда с попо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го шел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нул поп до потолк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торого щел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ился поп язы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третьего шел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ибло ум у старик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работал Балда? (Работает за семерых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ок за сколько лет должен был собрать Балда с чертей? (За три года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послал старый бес соревноваться с Балдой ? (Внука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алда перехитрил бесенка в первый раз? (Поймал двух зайцев, одного пустил бежать наперегонки с бесенком, а другого приберег, чтобы выдать его за первого, когда прибежит бесенок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Балда перехитрил бесенка во второй раз? (Сделал вод, что собирается</w:t>
        <w:br/>
        <w:t>зашвырнуть полку аж за тучу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Из какой это сказки?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вете ж вот какое чуд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Остров на море лежи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 «Сказка о царе Салтане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(«Сказка о царе Салтане»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ль растет перед дворц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А под ней хрустальный д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Белка там живет ручна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да затейница кака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  </w:t>
      </w:r>
      <w:r>
        <w:rPr>
          <w:color w:val="000000"/>
          <w:sz w:val="28"/>
          <w:szCs w:val="28"/>
        </w:rPr>
        <w:t>Белка песенки поет да орешки все грызет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чего были сделаны ядра орешков, которые грызла бел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А орешки не простые, Все скорлупки золотые, Ядра— чистый изумруд...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Сказка о царе Салтане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Он над ней жужжит, кружится —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на нос к ней садит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 ужалил богатыр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у вскочил волдырь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Сказка о царе Салтане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(«Сказка о мертвой царевне и семи богатырях»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Весь сияя в зла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ь Салтан сидит в пала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столе и в венц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рустной думой на лиц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качиха с поварих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ватьей бабой Бабарих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царя сидя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глаза ему глядят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Сказка о царе Салтане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какими словами обращался старик к рыбк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Не гневайся, сударыня рыбка…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Сотворив обряд печальн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и во гроб хрусталь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п царевны молод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ли — и толп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сли в пустую гору?</w:t>
      </w:r>
      <w:r>
        <w:rPr>
          <w:b/>
          <w:bCs/>
          <w:color w:val="000000"/>
          <w:sz w:val="28"/>
          <w:szCs w:val="28"/>
        </w:rPr>
        <w:t>(«Сказка о мертвой царевне и семи богатырях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стились бесёнок и зай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ёнок по берегу морском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йка в лесок до д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, море кругом обежавш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унув язык, мордку поднявш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ежал бесёнок, задыхаясь</w:t>
      </w:r>
      <w:r>
        <w:rPr>
          <w:b/>
          <w:bCs/>
          <w:color w:val="000000"/>
          <w:sz w:val="28"/>
          <w:szCs w:val="28"/>
        </w:rPr>
        <w:t>(«Сказка о попе и работнике его Балде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открыл царевич оч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ясая грёзы но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ивясь, перед соб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 город он больш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с частыми зубц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белыми стен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ещут маковки церкв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ятых монастырей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Сказка о царе Салтане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(«Сказка о золотом петушке»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раз закидывал старик невод в море? (Три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> Дорогою ценой откупила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ткупилась чем только пожелаю</w:t>
      </w:r>
      <w:r>
        <w:rPr>
          <w:b/>
          <w:bCs/>
          <w:color w:val="000000"/>
          <w:sz w:val="28"/>
          <w:szCs w:val="28"/>
        </w:rPr>
        <w:t>.(«Сказка о рыбаке и рыбке»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>За морем царевна ес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е можно глаз отвес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ём свет божий затмев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ю землю освещ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ц под косой блест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 лбу звезда гор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ама-то велича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ывает, будто п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Сказка о царе Салтане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>Град на острове сто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нь идёт там див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е вздуется бурлив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ипит, подымет в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ынет на берег пуст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леснётся в скором беге —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станутся на брег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дцать три богатыр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шуе златой гор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расавцы молоды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ны удалы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вны, как на подбор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ядька Черном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и из моря выходи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парно их вывод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стров тот храни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зором обходить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Сказка о царе Салтане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 хрустальном гробе т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т царевна вечным сн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 гроб невесты мил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дарился всей сил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б разбился. Дева вдр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«Сказка о мертвой царевне и семи богатырях»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(Сказка о царе Салтане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ромеж высоких г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 шёлковый шатё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в безмолвии чудесн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руг шатра; в ущелье тесн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ть побитая леж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«Сказка о золотом петушке»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упый ты бе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ж ты за нами полез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уками-то снести не смог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, смотри, снесу промеж ног”.</w:t>
      </w:r>
      <w:r>
        <w:rPr>
          <w:b/>
          <w:bCs/>
          <w:color w:val="000000"/>
          <w:sz w:val="28"/>
          <w:szCs w:val="28"/>
        </w:rPr>
        <w:t>(«Сказка о попе и работнике его Балд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опросы-итог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Как звали няню поэта? (Арин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 Имя жениха молодой царевны в «Сказке о мертвой царевне и о семи богатырях».</w:t>
        <w:br/>
        <w:t>(Елисей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есный предмет, говорящий всю правду. (Зеркальце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рукт, которым была отравлена молодая царевна. (Яблоко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я царя в одной из сказки А. С. Пушкина. (Салтан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нительница песни « Во саду ли, в огороде». (Белка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(Дадон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  <w:shd w:fill="EEEEEE" w:val="clear"/>
        </w:rPr>
        <w:t>Презентация рассказывает о великой литературной дате – Пушкинском Дне в России, который празднуется 6 июня. Именно в этот день родился великий поэт, писатель, оставивший такое богатое литературное наследие. Его книги известны и любимы не только в нашей стране. Произведения переведены на многие языки и занимает достойное место в книжных шкафах зарубежных читателей</w:t>
      </w:r>
      <w:r>
        <w:rPr>
          <w:rFonts w:cs="Tahoma" w:ascii="Tahoma" w:hAnsi="Tahoma"/>
          <w:color w:val="333333"/>
          <w:sz w:val="20"/>
          <w:szCs w:val="20"/>
          <w:shd w:fill="EEEEEE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2">
    <w:name w:val="c12"/>
    <w:basedOn w:val="Style14"/>
    <w:qFormat/>
    <w:rPr/>
  </w:style>
  <w:style w:type="character" w:styleId="C12c29">
    <w:name w:val="c12 c29"/>
    <w:basedOn w:val="Style14"/>
    <w:qFormat/>
    <w:rPr/>
  </w:style>
  <w:style w:type="character" w:styleId="C4">
    <w:name w:val="c4"/>
    <w:basedOn w:val="Style14"/>
    <w:qFormat/>
    <w:rPr/>
  </w:style>
  <w:style w:type="character" w:styleId="C12c19">
    <w:name w:val="c12 c19"/>
    <w:basedOn w:val="Style14"/>
    <w:qFormat/>
    <w:rPr/>
  </w:style>
  <w:style w:type="character" w:styleId="C12c38c55">
    <w:name w:val="c12 c38 c55"/>
    <w:basedOn w:val="Style14"/>
    <w:qFormat/>
    <w:rPr/>
  </w:style>
  <w:style w:type="character" w:styleId="C11c3">
    <w:name w:val="c11 c3"/>
    <w:basedOn w:val="Style14"/>
    <w:qFormat/>
    <w:rPr/>
  </w:style>
  <w:style w:type="character" w:styleId="C3c23">
    <w:name w:val="c3 c23"/>
    <w:basedOn w:val="Style14"/>
    <w:qFormat/>
    <w:rPr/>
  </w:style>
  <w:style w:type="character" w:styleId="C42c37">
    <w:name w:val="c42 c37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06:00Z</dcterms:created>
  <dc:creator>user</dc:creator>
  <dc:description/>
  <cp:keywords/>
  <dc:language>en-US</dc:language>
  <cp:lastModifiedBy>user</cp:lastModifiedBy>
  <cp:lastPrinted>2016-04-18T16:30:00Z</cp:lastPrinted>
  <dcterms:modified xsi:type="dcterms:W3CDTF">2016-04-26T16:26:00Z</dcterms:modified>
  <cp:revision>8</cp:revision>
  <dc:subject/>
  <dc:title/>
</cp:coreProperties>
</file>