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</w:t>
      </w:r>
      <w:r>
        <w:rPr>
          <w:b/>
          <w:color w:val="000000"/>
          <w:sz w:val="32"/>
          <w:szCs w:val="32"/>
        </w:rPr>
        <w:t>Планируемые предметные результаты освоения математики 10 класс.</w:t>
      </w:r>
    </w:p>
    <w:p>
      <w:pPr>
        <w:pStyle w:val="Normal"/>
        <w:widowControl w:val="false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39"/>
        <w:gridCol w:w="1134"/>
        <w:gridCol w:w="10341"/>
      </w:tblGrid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ланируемые предметные результаты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>ЗНАТЬ:</w:t>
            </w:r>
            <w:r>
              <w:rPr/>
              <w:t xml:space="preserve"> Знать формулы сокращенного умножения сокращать дроби и выполнять все действия с дробями. Вести диалог,  аргументировано отвечать на поставленные вопросы. Знать действия над многочленами, с алгебраическими дробями и с иррациональными выражениями. Уметь находить и использовать информацию. Знать решения целых алгебраических уравнений, дробно-рациональных уравнений и иррациональных уравнений; самостоятельно искать и отбирать необходимую для решения учебных задач информацию. Знать решения целых алгебраических уравнений, дробно-рациональных уравнений и иррациональных уравнений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УМЕТЬ:</w:t>
            </w:r>
            <w:r>
              <w:rPr/>
              <w:t xml:space="preserve"> Уметь выполнять и оформлять задания программированного контроля. Уметь доказывать рациональные тождества и упрощать выражения, применяя формулы сокращенного умножения. Отражать в письменной форме свои решения, формировать умения рассуждать, выступать с решением проблемы. Уметь выполнять</w:t>
            </w:r>
            <w:r>
              <w:rPr>
                <w:b/>
                <w:lang w:val="en-US" w:eastAsia="en-US"/>
              </w:rPr>
              <w:t xml:space="preserve"> </w:t>
            </w:r>
            <w:r>
              <w:rPr/>
              <w:t>действия над многочленами, с алгебраическими дробями и с иррациональными выражениями;  выполнять и оформлять тестовые задания, подбор аргументов для обоснования найденной ошибки. Уметь решать целые алгебраические уравнения, дробно-рациональные уравнения и иррациональные уравнений. Уметь, развернуто обосновывать суждения. Воспринимать устную речь, проводить информационно-смысловой анализ текста и разбор примеров. Уметь обобщить и систематизировать знания по задачам повышенной сложности.   Владение навыками контроля и оценки своей деятельности. Уметь  обобщить и систематизировать знания по основным темам курса математики 9 класса; предвидеть возможные последствия своих действий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вы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spacing w:lineRule="auto" w:line="24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нать способы задания функции; аналитический, графический, табличный. Знать свойства функций: монотонность, ограниченность, четность. Знать алгоритм исследования функции на монотонность. Уметь составлять алгоритм исследования функции на монотонность; проводить информационно-смысловой анализ текста. Приводить примеры. Знать определение чётной и нечётной функции. Понятие симметричное множество, алгоритм исследования функций на чётность. Знать условия существования обратной функции.</w:t>
            </w:r>
          </w:p>
          <w:p>
            <w:pPr>
              <w:pStyle w:val="21"/>
              <w:keepNext w:val="true"/>
              <w:spacing w:lineRule="auto" w:line="240" w:before="0" w:after="12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меть задавать функции: аналитически, графически, таблично, отражать в письменной форме свои решения, рассуждения, выступать с решением проблемы</w:t>
            </w:r>
            <w:r>
              <w:rPr/>
              <w:t xml:space="preserve">. </w:t>
            </w:r>
            <w:r>
              <w:rPr>
                <w:sz w:val="24"/>
                <w:szCs w:val="24"/>
              </w:rPr>
              <w:t>Уметь применять свойства функции для ее исследования; выполнять и оформлять тестовые задания, подбирать аргументы для обоснования найденной ошибки. Уметь исследовать функцию на монотонность, подбирать аргументы, соответствующие решению, работать по заданному алгоритму. Уметь исследовать функции на чётность. Уметь определять необходимые и достаточные условия существования обратной функции; развернуто обосновывать суждения. Воспроизводить теорию с заданной степенью свернутости, участвовать в диалоге, подбирать аргументы для объяснения ошибки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5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</w:rPr>
              <w:t xml:space="preserve">ЗНАТЬ: </w:t>
            </w:r>
            <w:r>
              <w:rPr/>
              <w:t xml:space="preserve">Знать, как можно на единичной окружности определять длины дуг;  находить на числовой окружности точку соответствующую данному числу; собрать материал для сообщения по заданной теме;  заполнять и оформлять таблицы, отвечать на вопросы с помощью таблиц. Нахождение на числовой окружности точек, соответствующих заданному  числу. Запись чисел, соответствующих числовой окружности. Знать, как определить координаты точек числовой окружности; составить таблицу для точек числовой окружности и их координат; по координатам находить точку числовой окружности; участвовать в диалоге, понимать точку зрения собеседника, вопрос, приводить примеры. Знать понятие синус, косинус, произвольного угла; радианную меру угла;  вычислять синус, косинус числа; выводить некоторые свойства синуса, косинуса. Воспринимать устную речь, участвовать в диалоге, записывать главное, приводить примеры. Знать понятие синус, косинус произвольного угла; радианную меру угла;  вычислять синус, косинус числа; выводить некоторые свойства синуса, косинуса. Проводить информационно-смысловой анализ прочитанного текста, участвовать в диалоге, приводить примеры. Знать понятие  тангенс, котангенс произвольного угла; радианную меру угла;  вычислять  тангенс и котангенс числа; выводить некоторые свойства  тангенса, котангенса. Знать основные тригонометрические тождества; совершать  преобразования  простых тригонометрических выражений; составлять текст научного стиля. Упрощать  выражения с применением основных тригонометрических функций одного аргумента. Знать, как вычислять значения синуса, косинуса, тангенса и котангенса градусной и радианной меры угла, используя табличные значения. Знать формулы перевода градусной меры в радианную меру и наоборот. Знать вывод формул приведения; упрощать выражения, используя основные тригонометрические тождества и формулы приведения. Знать тригонометрическую функцию </w:t>
            </w:r>
            <w:r>
              <w:rPr/>
              <w:object w:dxaOrig="90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16pt" filled="f" o:ole="">
                  <v:imagedata r:id="rId3" o:title=""/>
                </v:shape>
                <o:OLEObject Type="Embed" ProgID="" ShapeID="ole_rId2" DrawAspect="Content" ObjectID="_494106114" r:id="rId2"/>
              </w:object>
            </w:r>
            <w:r>
              <w:rPr/>
              <w:t xml:space="preserve">, </w:t>
            </w:r>
            <w:r>
              <w:rPr/>
              <w:object w:dxaOrig="9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13pt" filled="f" o:ole="">
                  <v:imagedata r:id="rId5" o:title=""/>
                </v:shape>
                <o:OLEObject Type="Embed" ProgID="" ShapeID="ole_rId4" DrawAspect="Content" ObjectID="_1187205467" r:id="rId4"/>
              </w:object>
            </w:r>
            <w:r>
              <w:rPr/>
              <w:t xml:space="preserve">, </w:t>
            </w:r>
            <w:r>
              <w:rPr/>
              <w:object w:dxaOrig="74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pt;height:13.95pt" filled="f" o:ole="">
                  <v:imagedata r:id="rId7" o:title=""/>
                </v:shape>
                <o:OLEObject Type="Embed" ProgID="" ShapeID="ole_rId6" DrawAspect="Content" ObjectID="_1692132081" r:id="rId6"/>
              </w:object>
            </w:r>
            <w:r>
              <w:rPr>
                <w:b/>
              </w:rPr>
              <w:t xml:space="preserve">, </w:t>
            </w:r>
            <w:r>
              <w:rPr/>
              <w:object w:dxaOrig="85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2.95pt;height:13.95pt" filled="f" o:ole="">
                  <v:imagedata r:id="rId9" o:title=""/>
                </v:shape>
                <o:OLEObject Type="Embed" ProgID="" ShapeID="ole_rId8" DrawAspect="Content" ObjectID="_1565018595" r:id="rId8"/>
              </w:object>
            </w:r>
            <w:r>
              <w:rPr/>
              <w:t xml:space="preserve">, ее свойства, строить график. Знать о периодичности и основном  периоде функций </w:t>
            </w:r>
            <w:r>
              <w:rPr/>
              <w:object w:dxaOrig="90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5pt;height:16pt" filled="f" o:ole="">
                  <v:imagedata r:id="rId11" o:title=""/>
                </v:shape>
                <o:OLEObject Type="Embed" ProgID="" ShapeID="ole_rId10" DrawAspect="Content" ObjectID="_59733798" r:id="rId10"/>
              </w:object>
            </w:r>
            <w:r>
              <w:rPr/>
              <w:t>,</w:t>
            </w:r>
            <w:r>
              <w:rPr/>
              <w:object w:dxaOrig="920" w:dyaOrig="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pt;height:13pt" filled="f" o:ole="">
                  <v:imagedata r:id="rId13" o:title=""/>
                </v:shape>
                <o:OLEObject Type="Embed" ProgID="" ShapeID="ole_rId12" DrawAspect="Content" ObjectID="_1279437435" r:id="rId12"/>
              </w:object>
            </w:r>
            <w:r>
              <w:rPr/>
              <w:t xml:space="preserve">, </w:t>
            </w:r>
            <w:r>
              <w:rPr/>
              <w:object w:dxaOrig="7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pt;height:13.95pt" filled="f" o:ole="">
                  <v:imagedata r:id="rId15" o:title=""/>
                </v:shape>
                <o:OLEObject Type="Embed" ProgID="" ShapeID="ole_rId14" DrawAspect="Content" ObjectID="_1602599613" r:id="rId14"/>
              </w:object>
            </w:r>
            <w:r>
              <w:rPr>
                <w:b/>
              </w:rPr>
              <w:t xml:space="preserve">, </w:t>
            </w:r>
            <w:r>
              <w:rPr/>
              <w:object w:dxaOrig="859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95pt;height:13.95pt" filled="f" o:ole="">
                  <v:imagedata r:id="rId17" o:title=""/>
                </v:shape>
                <o:OLEObject Type="Embed" ProgID="" ShapeID="ole_rId16" DrawAspect="Content" ObjectID="_1772897285" r:id="rId16"/>
              </w:object>
            </w:r>
            <w:r>
              <w:rPr/>
              <w:t xml:space="preserve">. Знать, как график </w:t>
            </w:r>
            <w:r>
              <w:rPr/>
              <w:object w:dxaOrig="9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8pt;height:20pt" filled="f" o:ole="">
                  <v:imagedata r:id="rId19" o:title=""/>
                </v:shape>
                <o:OLEObject Type="Embed" ProgID="" ShapeID="ole_rId18" DrawAspect="Content" ObjectID="_901068677" r:id="rId18"/>
              </w:object>
            </w:r>
            <w:r>
              <w:rPr>
                <w:b/>
              </w:rPr>
              <w:t xml:space="preserve"> </w:t>
            </w:r>
            <w:r>
              <w:rPr/>
              <w:t xml:space="preserve">вытянуть и сжать от оси </w:t>
            </w:r>
            <w:r>
              <w:rPr/>
              <w:object w:dxaOrig="34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2pt" filled="f" o:ole="">
                  <v:imagedata r:id="rId21" o:title=""/>
                </v:shape>
                <o:OLEObject Type="Embed" ProgID="" ShapeID="ole_rId20" DrawAspect="Content" ObjectID="_587491771" r:id="rId20"/>
              </w:object>
            </w:r>
            <w:r>
              <w:rPr/>
              <w:t xml:space="preserve">, в зависимости от значения </w:t>
            </w:r>
            <w:r>
              <w:rPr/>
              <w:object w:dxaOrig="220" w:dyaOrig="2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0pt" filled="f" o:ole="">
                  <v:imagedata r:id="rId23" o:title=""/>
                </v:shape>
                <o:OLEObject Type="Embed" ProgID="" ShapeID="ole_rId22" DrawAspect="Content" ObjectID="_1603545701" r:id="rId22"/>
              </w:objec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Уметь, используя числовую окружность, находить все числа, которым на числовой окружности соответствуют точки, принадлежащие дугам; записывать формулу бесконечного числа точек. Воспринимать устную речь, участвовать в диалоге; составлять и оформлять таблицы, приводить примеры. Находить на числовой окружности точек, соответствующих заданному  числу.</w:t>
            </w:r>
          </w:p>
          <w:p>
            <w:pPr>
              <w:pStyle w:val="Normal"/>
              <w:jc w:val="both"/>
              <w:rPr/>
            </w:pPr>
            <w:r>
              <w:rPr/>
              <w:t>Уметь определять точку числовой окружности по координатам и координаты по точке числовой окружности; находить точки, координаты которых удовлетворяют заданному неравенству; проводить информационно-смысловой анализ текста, выбирать главное и основное, приводить примеры, уметь работать с чертежными инструментами. Уметь определять синус, косинус произвольного угла в радианной и градусной мере; решать простейшие уравнения и неравенства. Воспринимать устную речь, участвовать в диалоге,  подбирать аргументы для ответа на поставленный вопрос. Уметь свободно  пользоваться свойствами функций и строить  графики сложных функций; извлекать необходимую информацию из учебно-научных текстов; приводить примеры, подбирать аргументы, формулировать выводы. Уметь определять синус, косинус произвольного угла в радианной и градусной мере;  решать простейшие уравнения и неравенства.  Воспроизводить изученную информацию с заданной степенью свернутости, подбирать аргументы, соответствующие решению. Уметь вычислять значения синуса, косинуса, тангенса и котангенса градусной и радианной меры угла, используя табличные значения; применять формулы перевода градусной меры в радианную меру и наоборот;  аргументировано отвечать на поставленные вопросы, участвовать в диалоге. Уметь упрощать выражения, используя основные тригонометрические тождества и формулы приведения; доказывать тождества. Уметь совершать преобразование графика  функции</w:t>
            </w:r>
            <w:r>
              <w:rPr/>
              <w:object w:dxaOrig="900" w:dyaOrig="3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5pt;height:16pt" filled="f" o:ole="">
                  <v:imagedata r:id="rId25" o:title=""/>
                </v:shape>
                <o:OLEObject Type="Embed" ProgID="" ShapeID="ole_rId24" DrawAspect="Content" ObjectID="_1017001258" r:id="rId24"/>
              </w:object>
            </w:r>
            <w:r>
              <w:rPr/>
              <w:t>, у=</w:t>
            </w:r>
            <w:r>
              <w:rPr>
                <w:lang w:val="en-US"/>
              </w:rPr>
              <w:t>cos</w:t>
            </w:r>
            <w:r>
              <w:rPr/>
              <w:t xml:space="preserve"> х, у=</w:t>
            </w:r>
            <w:r>
              <w:rPr>
                <w:lang w:val="en-US"/>
              </w:rPr>
              <w:t>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 и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ctg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 xml:space="preserve">, зная  ее свойства;  решать  уравнения, используя график. Уметь график </w:t>
            </w:r>
            <w:r>
              <w:rPr/>
              <w:object w:dxaOrig="960" w:dyaOrig="4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pt;height:20pt" filled="f" o:ole="">
                  <v:imagedata r:id="rId27" o:title=""/>
                </v:shape>
                <o:OLEObject Type="Embed" ProgID="" ShapeID="ole_rId26" DrawAspect="Content" ObjectID="_106906753" r:id="rId26"/>
              </w:object>
            </w:r>
            <w:r>
              <w:rPr>
                <w:b/>
              </w:rPr>
              <w:t xml:space="preserve"> </w:t>
            </w:r>
            <w:r>
              <w:rPr/>
              <w:t xml:space="preserve">вытянуть и сжать от оси </w:t>
            </w:r>
            <w:r>
              <w:rPr/>
              <w:object w:dxaOrig="34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pt;height:12pt" filled="f" o:ole="">
                  <v:imagedata r:id="rId29" o:title=""/>
                </v:shape>
                <o:OLEObject Type="Embed" ProgID="" ShapeID="ole_rId28" DrawAspect="Content" ObjectID="_1131625910" r:id="rId28"/>
              </w:object>
            </w:r>
            <w:r>
              <w:rPr/>
              <w:t xml:space="preserve">, в зависимости от значения </w:t>
            </w:r>
            <w:r>
              <w:rPr/>
              <w:object w:dxaOrig="22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pt;height:10pt" filled="f" o:ole="">
                  <v:imagedata r:id="rId31" o:title=""/>
                </v:shape>
                <o:OLEObject Type="Embed" ProgID="" ShapeID="ole_rId30" DrawAspect="Content" ObjectID="_1379059439" r:id="rId30"/>
              </w:object>
            </w:r>
            <w:r>
              <w:rPr/>
              <w:t>; приводить примеры, подбирать аргументы, сформулировать выводы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игонометрические у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Знать решение простейших тригонометрических уравнений по формулам. Знать определение арккосинуса и  решать простейшие уравн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</w:t>
            </w:r>
            <w:r>
              <w:rPr>
                <w:lang w:val="en-US"/>
              </w:rPr>
              <w:t>si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 xml:space="preserve">, </w:t>
            </w:r>
            <w:r>
              <w:rPr/>
              <w:object w:dxaOrig="7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5pt;height:13.95pt" filled="f" o:ole="">
                  <v:imagedata r:id="rId33" o:title=""/>
                </v:shape>
                <o:OLEObject Type="Embed" ProgID="" ShapeID="ole_rId32" DrawAspect="Content" ObjectID="_300048486" r:id="rId32"/>
              </w:object>
            </w:r>
            <w:r>
              <w:rPr/>
              <w:t xml:space="preserve"> и </w:t>
            </w:r>
            <w:r>
              <w:rPr/>
              <w:object w:dxaOrig="82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1pt;height:13.95pt" filled="f" o:ole="">
                  <v:imagedata r:id="rId35" o:title=""/>
                </v:shape>
                <o:OLEObject Type="Embed" ProgID="" ShapeID="ole_rId34" DrawAspect="Content" ObjectID="_1630443943" r:id="rId34"/>
              </w:object>
            </w:r>
            <w:r>
              <w:rPr/>
              <w:t xml:space="preserve">.  Уметь извлекать необходимую информацию из учебно-научных текстов. Знать теоретические и практические знания о  видах тригонометрических уравнений; уметь решать разными методами тригонометрические уравнения.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Уметь строить график арккосинуса, арксинуса, арктангенса, арккотангенса и решать неравенства. Отражать в письменной форме свои решения, Уметь решать простейшие тригонометрические уравнения по формулам; методом замены переменной, методом разложения на множители. Воспроизводить изученную информацию с заданной степенью свернутости, подбирать аргументы, соответствующие решению, проводить сравнительный анализ. Уметь самостоятельно выбирать метод решения тригонометрического уравнения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образование тригонометрических выра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4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  <w:r>
              <w:rPr/>
              <w:t>Знать формулу синуса, косинуса суммы и разности двух углов; формулы  понижения степени перехода от суммы двух функций с различными коэффициентами в одну из тригонометрических функций. Знать, как преобразовывать произведения тригонометрических функций в сумму. Знать способы вычисления пределов последовательностей; нахождение суммы бесконечной геометрической прогрессии. Знать теоретические и практические знания  о  преобразовании тригонометрических выражениях, применяя различные формулы.</w:t>
            </w:r>
          </w:p>
          <w:p>
            <w:pPr>
              <w:pStyle w:val="Default"/>
              <w:spacing w:before="0" w:after="44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Уметь решать простейшие тригонометрические уравнения и простейшие тригонометрические неравенства, используя преобразования выражений. Уметь применять при упрощении выражений формулы половинного</w:t>
            </w:r>
            <w:r>
              <w:rPr>
                <w:b/>
              </w:rPr>
              <w:t xml:space="preserve"> </w:t>
            </w:r>
            <w:r>
              <w:rPr/>
              <w:t>угла; выражать тригонометрические функции через тангенс половинного аргумента. Уметь преобразовывать простейшие выражения, используя  основные тождества, формулы приведения, двойного угла синуса, косинуса и тангенса. Уметь свободно  пользоваться знаниями о  преобразовании тригонометрических выражениях, применяя различные формулы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  <w:r>
              <w:rPr/>
              <w:t xml:space="preserve"> Знать определение предела числовой последовательности; свойства сходящихся последовательностей. Знать понятие о пределе функции на бесконечности и в точке. Знать понятие о производной функции, физический и геометрический смысл производной. Знать алгоритм построения графика функции. Знать, как применять производную к исследованию функций, построению графиков. Знать, как исследовать и построить график функции с помощью производной. Знать тригонометрические функции, их свойства и графики, периодичность, основной период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/>
              <w:t>Уметь находить предел числовой последовательности, используя  свойства сходящихся последовательностей. Уметь вычислять пределы последовательностей и находить сумму бесконечной геометрической прогрессии. Уметь определить существование предела монотонной ограниченной последовательности. Уметь использовать алгоритм нахождения производной простейших функций; определять понятия, приводить доказательства. Уметь выводить формулы нахождения производной; вычислять скорость изменения функции в точке. Уметь составлять уравнения касательной к графику функции при дополнительных условиях. Уметь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. Уметь использовать производные при решении уравнений и неравенств, текстовых, физических и геометрических задач, нахождении наибольших и наименьших значений. Уметь проводить полное исследование графика функции и строить графики сложных функций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1. Введение. Аксиомы стер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Основные по</w:t>
              <w:softHyphen/>
              <w:t>нятия стереометрии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>
                <w:color w:val="000000"/>
              </w:rPr>
              <w:t>Распознавать на чертежах и моделях пространственные фор</w:t>
              <w:softHyphen/>
              <w:t>мы. Описывать взаимное расположение точек, прямых, плоско</w:t>
              <w:softHyphen/>
              <w:t xml:space="preserve">стей с помощью аксиом стереометрии.  Применять аксиомы при решении задач. 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2. Параллель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араллельных прямых в пространстве. Признак параллельности прямой и плоскости, их свойства. Определение и признак скрещиваю</w:t>
              <w:softHyphen/>
              <w:t>щихся прямых. Как определя</w:t>
              <w:softHyphen/>
              <w:t>ется угол между пря</w:t>
              <w:softHyphen/>
              <w:t>мыми. Определение и признак параллельности прямой и плоскости. Определение, признак параллельности плоскостей, параллель</w:t>
              <w:softHyphen/>
              <w:t>ных плоско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Анализиро</w:t>
              <w:softHyphen/>
              <w:t>вать в простейших слу</w:t>
              <w:softHyphen/>
              <w:t>чаях взаимное расположение прямых в пространстве, используя определение параллель</w:t>
              <w:softHyphen/>
              <w:t>ных прямых. Описывать взаимное расположение прямой и плоскости в пространстве. Применять признак при доказа</w:t>
              <w:softHyphen/>
              <w:t>тельстве параллельно</w:t>
              <w:softHyphen/>
              <w:t>сти прямой и плоскости. Распознавать на чертежах и моделях скрещивающиеся пря</w:t>
              <w:softHyphen/>
              <w:t>мые. Находить угол между прямыми в про</w:t>
              <w:softHyphen/>
              <w:t>странстве на модели куба. Решать про</w:t>
              <w:softHyphen/>
              <w:t>стейшие стереометри</w:t>
              <w:softHyphen/>
              <w:t>ческие задачи на нахо</w:t>
              <w:softHyphen/>
              <w:t>ждение углов между прямыми. Находить на моделях параллелепи</w:t>
              <w:softHyphen/>
              <w:t>педа параллельные, скрещивающиеся и пе</w:t>
              <w:softHyphen/>
              <w:t>ресекающиеся прямые. Определять взаимное расположение прямой и плоскости. Строить сече</w:t>
              <w:softHyphen/>
              <w:t>ние плоскостью, парал</w:t>
              <w:softHyphen/>
              <w:t>лельной граням парал</w:t>
              <w:softHyphen/>
              <w:t>лелепипеда, тетраэдра; строить диагональные сечения в параллелепи</w:t>
              <w:softHyphen/>
              <w:t>педе, тетраэдре; сечения плоскостью, проходя</w:t>
              <w:softHyphen/>
              <w:t>щей через ребро и вер</w:t>
              <w:softHyphen/>
              <w:t>шину параллелепипеда. Строить сече</w:t>
              <w:softHyphen/>
              <w:t>ния параллелепипеда и тетраэдра плоскостью, параллельной грани; применять свойства па</w:t>
              <w:softHyphen/>
              <w:t>раллельных прямой и плоскости, параллель</w:t>
              <w:softHyphen/>
              <w:t>ных плоскостей при до</w:t>
              <w:softHyphen/>
              <w:t>казательстве подобия треугольников в про</w:t>
              <w:softHyphen/>
              <w:t>странстве, для нахожде</w:t>
              <w:softHyphen/>
              <w:t>ния стороны одного из треугольников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пендикулярность прямых и плоск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1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Определение перпендикулярных прямых, теорему о па</w:t>
              <w:softHyphen/>
              <w:t>раллельных прямых, перпендикулярных к третьей прямой; опре</w:t>
              <w:softHyphen/>
              <w:t>деление прямой, пер</w:t>
              <w:softHyphen/>
              <w:t>пендикулярной к плос</w:t>
              <w:softHyphen/>
              <w:t>кости, и свойства пря</w:t>
              <w:softHyphen/>
              <w:t>мых, перпендикулярных к плоскости. О</w:t>
            </w:r>
            <w:r>
              <w:rPr>
                <w:color w:val="000000"/>
              </w:rPr>
              <w:t>пределение расстояний от точки до плоскости, от прямой до плоскости.</w:t>
            </w:r>
            <w:r>
              <w:rPr/>
              <w:t xml:space="preserve"> Признак пер</w:t>
              <w:softHyphen/>
              <w:t>пендикулярности пря</w:t>
              <w:softHyphen/>
              <w:t>мой и плоскости. Теорему о прямой, перпендику</w:t>
              <w:softHyphen/>
              <w:t>лярной к плоскости.</w:t>
            </w:r>
            <w:r>
              <w:rPr>
                <w:color w:val="000000"/>
              </w:rPr>
              <w:t xml:space="preserve"> Определение расстояний от точки до плоскости, от прямой до плоскости, расстояние между параллельными плоскостями.</w:t>
            </w:r>
            <w:r>
              <w:rPr/>
              <w:t xml:space="preserve"> Теорему о  трех перпендикулярах; опре</w:t>
              <w:softHyphen/>
              <w:t>деление угла между прямой и плоскостью. Определение двугранного угла. Определение и признак перпендику</w:t>
              <w:softHyphen/>
              <w:t>лярности двух плоско</w:t>
              <w:softHyphen/>
              <w:t>стей. Признак па</w:t>
              <w:softHyphen/>
              <w:t>раллельности двух плоскостей, этапы дока</w:t>
              <w:softHyphen/>
              <w:t>зательства. Определение прямоугольного парал</w:t>
              <w:softHyphen/>
              <w:t>лелепипеда, куба, свой</w:t>
              <w:softHyphen/>
              <w:t xml:space="preserve">ства прямоугольного параллелепипеда, куба. Основные свойства параллельного проектирования прямой, отрезка, параллельных отрезков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УМЕТЬ: </w:t>
            </w:r>
            <w:r>
              <w:rPr/>
              <w:t>Распознавать на моделях перпендику</w:t>
              <w:softHyphen/>
              <w:t>лярные прямые в про</w:t>
              <w:softHyphen/>
              <w:t>странстве; применять признак при решении задач на доказательство перпендикулярности прямой к плоскости па</w:t>
              <w:softHyphen/>
              <w:t>раллелограмма, ромба, квадрата; находить рас</w:t>
              <w:softHyphen/>
              <w:t>стояние от точки, ле</w:t>
              <w:softHyphen/>
              <w:t>жащей на прямой, пер</w:t>
              <w:softHyphen/>
              <w:t>пендикулярной к плос</w:t>
              <w:softHyphen/>
              <w:t>кости квадрата, пра</w:t>
              <w:softHyphen/>
              <w:t>вильного треугольника, ромба до их вершин, используя соотношения в прямоугольном тре</w:t>
              <w:softHyphen/>
              <w:t>угольнике. Применять теорему о трех перпен</w:t>
              <w:softHyphen/>
              <w:t>дикулярах при решении задач на доказательство перпендикулярности двух прямых, опреде</w:t>
              <w:softHyphen/>
              <w:t>лять расстояние от точ</w:t>
              <w:softHyphen/>
              <w:t>ки до плоскости; изо</w:t>
              <w:softHyphen/>
              <w:t>бражать угол между прямой и плоскостью на чертежах. Находить на</w:t>
              <w:softHyphen/>
              <w:t>клонную, ее проекцию, знать длину перпенди</w:t>
              <w:softHyphen/>
              <w:t>куляра и угол наклона; находить угол между прямой и плоскостью, используя соотношения в прямоугольном тре</w:t>
              <w:softHyphen/>
              <w:t>угольнике; уметь  находить двугранный угол. Н</w:t>
            </w:r>
            <w:r>
              <w:rPr>
                <w:color w:val="000000"/>
              </w:rPr>
              <w:t>аходить диа</w:t>
              <w:softHyphen/>
              <w:t>гональ куба, знать его ребро и наоборот; нахо</w:t>
              <w:softHyphen/>
              <w:t>дить угол между диаго</w:t>
              <w:softHyphen/>
              <w:t>налью куба и плоско</w:t>
              <w:softHyphen/>
              <w:t>стью одной из его гра</w:t>
              <w:softHyphen/>
              <w:t>ней; находить измере</w:t>
              <w:softHyphen/>
              <w:t>ния прямоугольного параллелепипеда, знать его диагональ и угол между диагональю и одной из граней; нахо</w:t>
              <w:softHyphen/>
              <w:t>дить угол между гранью и диагональным сече</w:t>
              <w:softHyphen/>
              <w:t>нием прямоугольного параллелепипеда. Находить на</w:t>
              <w:softHyphen/>
              <w:t>клонную, ее проекцию, знать длину перпенди</w:t>
              <w:softHyphen/>
              <w:t>куляра и угол наклона; находить угол между прямой и плоскостью, используя соотношения в прямоугольном тре</w:t>
              <w:softHyphen/>
              <w:t>угольнике. Строить ли</w:t>
              <w:softHyphen/>
              <w:t>нейный угол двугранно</w:t>
              <w:softHyphen/>
              <w:t>го угла. Применять свойства прямоугольно</w:t>
              <w:softHyphen/>
              <w:t>го параллелепипеда при нахождении его диаго</w:t>
              <w:softHyphen/>
              <w:t>налей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4. Многогра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Формулу пло</w:t>
              <w:softHyphen/>
              <w:t>щади полной поверхно</w:t>
              <w:softHyphen/>
              <w:t>сти прямой призмы. Определение правильной призмы, прямой пирамиды. Определение пирамиды, ее элемен</w:t>
              <w:softHyphen/>
              <w:t>тов. Основные многогранники. Элементы мно</w:t>
              <w:softHyphen/>
              <w:t>гогранника: вершины, ребра, грани. Виды симмет</w:t>
              <w:softHyphen/>
              <w:t>рии в пространстве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>
                <w:color w:val="000000"/>
              </w:rPr>
              <w:t>Изображать многогранники и выполнять чер</w:t>
              <w:softHyphen/>
              <w:t>тежи по условию задачи. Находить площадь боковой и полной поверхности прямой призмы, осно</w:t>
              <w:softHyphen/>
              <w:t>вание которой - тре</w:t>
              <w:softHyphen/>
              <w:t>угольник; полной поверхности правильной пирамиды. Изображать правильную призму на чертежах, строить ее сечение; находить пол</w:t>
              <w:softHyphen/>
              <w:t>ную и боковую поверх</w:t>
              <w:softHyphen/>
              <w:t>ности правильной призмы. Решать задачи на нахождение апофе</w:t>
              <w:softHyphen/>
              <w:t>мы, бокового ребра, площади основания правильной пирамиды. Определять центры симметрии, оси симметрии, плоскости симметрии для куба и параллелепипеда; строить сечения призмы, пирамиды плоскостью, параллель</w:t>
              <w:softHyphen/>
              <w:t>ной грани. Находить эле</w:t>
              <w:softHyphen/>
              <w:t xml:space="preserve">менты правильной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-угольной пирамиды (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=3,4); находить пло</w:t>
              <w:softHyphen/>
              <w:t>щадь боковой поверх</w:t>
              <w:softHyphen/>
              <w:t>ности пирамиды, приз</w:t>
              <w:softHyphen/>
              <w:t>мы, основания кото</w:t>
              <w:softHyphen/>
              <w:t>рых - равнобедренный или прямоугольный тре</w:t>
              <w:softHyphen/>
              <w:t>угольник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5. Векторы в простран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4" w:firstLine="5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  <w:r>
              <w:rPr>
                <w:color w:val="000000"/>
              </w:rPr>
              <w:t>Определение вектора в пространстве, его длины. Правила сло</w:t>
              <w:softHyphen/>
              <w:t>жения и вычитания век</w:t>
              <w:softHyphen/>
              <w:t>торов, как определя</w:t>
              <w:softHyphen/>
              <w:t>ется умножение вектора на число. Определение компланарных векторов. Правило параллелепипеда. Теорему о раз</w:t>
              <w:softHyphen/>
              <w:t>ложении любого векто</w:t>
              <w:softHyphen/>
              <w:t>ра по трем некомпла</w:t>
              <w:softHyphen/>
              <w:t>нарным векторам.</w:t>
            </w:r>
          </w:p>
          <w:p>
            <w:pPr>
              <w:pStyle w:val="Normal"/>
              <w:shd w:fill="FFFFFF" w:val="clear"/>
              <w:ind w:left="5" w:right="24" w:firstLine="5"/>
              <w:rPr>
                <w:color w:val="000000"/>
              </w:rPr>
            </w:pPr>
            <w:r>
              <w:rPr>
                <w:b/>
              </w:rPr>
              <w:t xml:space="preserve">УМЕТЬ: </w:t>
            </w:r>
            <w:r>
              <w:rPr>
                <w:color w:val="000000"/>
              </w:rPr>
              <w:t>На модели па</w:t>
              <w:softHyphen/>
              <w:t>раллелепипеда находить сонаправленные, противоположно направлен</w:t>
              <w:softHyphen/>
              <w:t>ные, компланарные, равные векторы. Находить сумму и разность векто</w:t>
              <w:softHyphen/>
              <w:t>ров с помощью правила треугольника и много</w:t>
              <w:softHyphen/>
              <w:t>угольника; выражать один из коллинеарных векторов через другой. Выполнять сложение трех неком</w:t>
              <w:softHyphen/>
              <w:t>планарных векторов с помощью правила па</w:t>
              <w:softHyphen/>
              <w:t>раллелепипеда; выполнять разложение вектора по трем некомпланарным векторам на модели па</w:t>
              <w:softHyphen/>
              <w:t>раллелепипеда. На моделях параллелограмма, тре</w:t>
              <w:softHyphen/>
              <w:t>угольника выражать вектор через два задан</w:t>
              <w:softHyphen/>
              <w:t>ных вектора; на модели тетраэдра, параллеле</w:t>
              <w:softHyphen/>
              <w:t>пипеда раскладывать вектор по трем неком</w:t>
              <w:softHyphen/>
              <w:t>планарным векторам.</w:t>
            </w:r>
          </w:p>
        </w:tc>
      </w:tr>
      <w:tr>
        <w:trPr>
          <w:trHeight w:val="14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360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держание учебного предмета математики 10 класс</w:t>
      </w:r>
    </w:p>
    <w:p>
      <w:pPr>
        <w:pStyle w:val="List"/>
        <w:tabs>
          <w:tab w:val="clear" w:pos="360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вторение (9ч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вторение курса средней школ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Числовые функции (5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овой функции и способы ее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а функци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ратная функц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ригонометрические функции (35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ая окру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вая окружность на координатной плос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нус, косинус, тангенс, котанге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 числового арг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функции углового аргу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улы при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, ее свойства и граф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sх</m:t>
        </m:r>
      </m:oMath>
      <w:r>
        <w:rPr>
          <w:sz w:val="28"/>
          <w:szCs w:val="28"/>
        </w:rPr>
        <w:t>, ее свойства и графи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иодичность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соsх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 графиков тригонометрических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х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х</m:t>
        </m:r>
      </m:oMath>
      <w:r>
        <w:rPr>
          <w:sz w:val="28"/>
          <w:szCs w:val="28"/>
        </w:rPr>
        <w:t>, их свойства и графи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ригонометрические уравнения (19ч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ккосинус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Решение уравнения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s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ксину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уравн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ктангенс и арккотанген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ение уравнений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игонометрические уравн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еобразование тригонометрических выражений (23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ус и косинус  суммы и разности арг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генс  суммы и разности аргу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нус и косинус двойного угла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ния сумм тригонометрических функций в произвед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реобразования произведений тригонометрических функций  в су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роизводная (39ч)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ел последовательност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умма бесконечной геометрической прогресс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ел функции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пределение производно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числение производных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ина окружности и площадь круга как пределы последовательност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есконечно убывающая геометрическая прогрессия и ее сум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касательной к графику фун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дной для исследования функций на монотонность и экстрем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графиков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изводной для нахождения наибольших и наименьших значений величин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Тренировочные тематические задания.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вторение (10 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 1. Введение. Аксиомы стереометрии (4ч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онятия стереометр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</w:t>
        <w:softHyphen/>
        <w:t>сиомы стереометри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екоторые следствия из аксиом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 Параллельность прямых и плоскос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6ч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ые пря</w:t>
        <w:softHyphen/>
        <w:t>мые в пространств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ость  трех прямы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ость пря</w:t>
        <w:softHyphen/>
        <w:t>мой и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крещивающиеся прямы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глы с сонаправленными сторонам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между прямым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</w:t>
        <w:softHyphen/>
        <w:t>ные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Свойства параллель</w:t>
        <w:softHyphen/>
        <w:t>ных плоскосте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раэдр и  параллеле</w:t>
        <w:softHyphen/>
        <w:t>пипед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 3. Перпендикулярность прямых и плоскосте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8ч)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ерпендикулярные прямые в пространств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араллельные пря</w:t>
        <w:softHyphen/>
        <w:t>мые, перпендикуляр</w:t>
        <w:softHyphen/>
        <w:t>ные к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изнак перпендику</w:t>
        <w:softHyphen/>
        <w:t>лярности прямой и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орема о прямой, перпендикулярной к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сстояние от точки до плоскос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оре</w:t>
        <w:softHyphen/>
        <w:t>ма о трех перпенди</w:t>
        <w:softHyphen/>
        <w:t>кулярах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гол между прямой и плоскостью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гранный угол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изнак перпендику</w:t>
        <w:softHyphen/>
        <w:t>лярности двух плос</w:t>
        <w:softHyphen/>
        <w:t>кост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Теорема перпендику</w:t>
        <w:softHyphen/>
        <w:t>лярности двух плос</w:t>
        <w:softHyphen/>
        <w:t>кост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ямоугольный па</w:t>
        <w:softHyphen/>
        <w:t>раллелепипед, ку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раллельное проектирование, изображе</w:t>
        <w:softHyphen/>
        <w:t>ние пространствен</w:t>
        <w:softHyphen/>
        <w:t xml:space="preserve">ных фигур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4. Многогранник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14ч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  <w:softHyphen/>
        <w:t>нятие многогранн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бо</w:t>
        <w:softHyphen/>
        <w:t>ковой и пол</w:t>
        <w:softHyphen/>
        <w:t>ной поверхно</w:t>
        <w:softHyphen/>
        <w:t>сти призмы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ешение задач на на</w:t>
        <w:softHyphen/>
        <w:t>хождение площади полной и боковой по</w:t>
        <w:softHyphen/>
        <w:t>верхност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ирамида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ьная пирамида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Усеченная пирамид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Решение задач на вычисление площади полной поверхности и  боковой поверхности пирамиды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нятие правильного многогранник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Симметрия в кубе, в параллелепипеде.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Глава 5. Векторы в пространств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7ч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нятие вектора в пространств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онятие вектор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енство вектор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и вычита</w:t>
        <w:softHyphen/>
        <w:t xml:space="preserve">ние векторов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мма нескольких векторов.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ножение вектора на число.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анарные векто</w:t>
        <w:softHyphen/>
        <w:t>ры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параллеле</w:t>
        <w:softHyphen/>
        <w:t xml:space="preserve">пипеда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зложение вектора по трем некомпла</w:t>
        <w:softHyphen/>
        <w:t>нарным векторам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Повторение (11 ч)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20"/>
        <w:numPr>
          <w:ilvl w:val="0"/>
          <w:numId w:val="2"/>
        </w:numPr>
        <w:spacing w:before="0" w:after="0"/>
        <w:ind w:left="0" w:hanging="36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 курса математики 10 класса</w:t>
      </w:r>
    </w:p>
    <w:p>
      <w:pPr>
        <w:pStyle w:val="Style20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6 часов в неделю, 210 часов)</w:t>
      </w:r>
    </w:p>
    <w:tbl>
      <w:tblPr>
        <w:tblW w:w="15417" w:type="dxa"/>
        <w:jc w:val="left"/>
        <w:tblInd w:w="-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  <w:gridCol w:w="1134"/>
        <w:gridCol w:w="1985"/>
        <w:gridCol w:w="19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. Аксиомы стереометрии 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понятия стереометрии. Аксиомы стер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которые следствия из аксиом. 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применение аксиом стереометрии и их след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ллельность прямых и плоскостей 16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ые прямые в пространстве. Параллельность трех прям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ость прямой и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параллельность прямой и плоск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рещивающиеся прям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лы с соноправленными сторонами. Угол между пря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нохождение угла между пря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1 по теме:"Взаимное расположение прямых в пространстве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лиз контрольной работы. Параллельность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параллельных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:"Свойства параллельных плоскос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траэдр и параллелепип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:"Тетраэдр. Параллелепипед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2 по теме:"Параллельность прямых и плоскостей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ерпендикулярность прямых и плоскостей 18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пендикулярные прямые в пространстве. Параллельные прямые перпендикулярные к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ок перпендикулярности прямой и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прямой, перпендикулярной к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Перпендикулярность прямой и плоскости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стояние от точки до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о трёх перпендикуля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гол между прямой и плоск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Теорема о трёх перпендикулярах, угол между прямой и плоск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угранный уг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ямоугольный параллелепипед, к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раллельное проектирование, изображение пространственных фигу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орема перпендикулярности двух плоск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Перпендикулярность плоскостей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3 по теме "Перпендикулярность прямых и плоскост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ногогранники 14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многогра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ощади боковой и полной поверхности приз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нахождение площади полной и боковой поверх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ьная 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ечённая пирами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на вычисление площади полной и боковой поверхности пирам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правильного многогран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мметрия в кубе, параллелепипе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ч по теме "Многогранни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4 по теме "Многогранники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кторы в пространстве 7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нятие вектора. Равенство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ложение и вычитание векторов. Сумма нескольких векто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ножение вектора на числ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лонарные векто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ило параллелепипе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ложение вектора по трём некомплонарным векто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 №5 по теме "Векторы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11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 материала 10 класса по ге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9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ве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1 по теме " Входной контроль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вые функции 5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функция. Определение числовой функции и способы её зад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ойства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функции на моното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функции на чёт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игонометрические функции 35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окруж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вая окружность на координатной плоск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ус, косину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генс и котанген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функции числового арг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функции углового аргуме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2 по теме " Определение тригонометрических функ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ы при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 синус, её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я косинус, её свойства и граф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одичность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е графиков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и тангенс, котангенс, их свойства и граф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Тригонометрические функ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3 по теме "Тригонометрические функ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к ЕГЭ. Диагностическ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игонометрические уравнения 19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косинус. Решение уравнения косинус t равно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синус. Решение уравнения синус t равно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ктангенс и арккотангенс. Решение уравнений тангенс t равно а, котангенс t равно 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4 по теме " Решение простейших тригонометрических уравн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Тригонометрические уравнени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5 по теме "Тригонометрические формул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образование тригонометрических выражений 23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ус и косинус суммы разности арг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нгенс суммы и разности аргумен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рмулы двойного уг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я сумм тригонометрических функций в произ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я произведений тригонометрических функций в сум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формулы тригономет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Преобразование тригонометрических выражений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6 по теме " Преобразование тригонометрических выражен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изводная 39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 последова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бесконечной геометрической прог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ел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редел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числение производ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7 по теме " Дифференцирование функци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равнение касательной к графику фун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 для исследования функций на монотонность и экстрему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роение графиков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 для нахождения наибольших и наименьших значений велич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шение заданий по теме "Производна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трольная работа№8 по теме " Производная"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бщающее повторение курса алгебры и начала анализа 10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фики тригонометр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онометрические урав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образования произведений тригонометрических выра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нение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ебно-тренировочные тестовые задания ЕГ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134" w:right="567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1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b w:val="false"/>
      <w:i w:val="false"/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ntStyle74">
    <w:name w:val="Font Style74"/>
    <w:qFormat/>
    <w:rPr>
      <w:rFonts w:ascii="Bookman Old Style" w:hAnsi="Bookman Old Style" w:cs="Bookman Old Style"/>
      <w:sz w:val="18"/>
      <w:szCs w:val="18"/>
    </w:rPr>
  </w:style>
  <w:style w:type="character" w:styleId="FontStyle75">
    <w:name w:val="Font Style75"/>
    <w:qFormat/>
    <w:rPr>
      <w:rFonts w:ascii="Verdana" w:hAnsi="Verdana" w:cs="Verdana"/>
      <w:b/>
      <w:bCs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LineNumbering">
    <w:name w:val="Line Number"/>
    <w:basedOn w:val="Style11"/>
    <w:rPr/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autoSpaceDE w:val="false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8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color w:val="0000FF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3"/>
      <w:ind w:firstLine="333"/>
      <w:jc w:val="both"/>
    </w:pPr>
    <w:rPr>
      <w:rFonts w:ascii="Verdana" w:hAnsi="Verdana" w:cs="Verdana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304"/>
    </w:pPr>
    <w:rPr>
      <w:rFonts w:ascii="Verdana" w:hAnsi="Verdana" w:cs="Verdan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5:00Z</dcterms:created>
  <dc:creator>Vitl'</dc:creator>
  <dc:description/>
  <cp:keywords/>
  <dc:language>en-US</dc:language>
  <cp:lastModifiedBy>admin</cp:lastModifiedBy>
  <cp:lastPrinted>2017-09-25T14:57:00Z</cp:lastPrinted>
  <dcterms:modified xsi:type="dcterms:W3CDTF">2017-09-25T11:57:00Z</dcterms:modified>
  <cp:revision>45</cp:revision>
  <dc:subject/>
  <dc:title>Таблично-графическая схема календарно-тематического плана</dc:title>
</cp:coreProperties>
</file>