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>Планируемые предметные результаты освоения математики 10 класс.</w:t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39"/>
        <w:gridCol w:w="1134"/>
        <w:gridCol w:w="10341"/>
      </w:tblGrid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предметные результаты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>ЗНАТЬ:</w:t>
            </w:r>
            <w:r>
              <w:rPr/>
              <w:t xml:space="preserve"> Знать формулы сокращенного умножения сокращать дроби и выполнять все действия с дробями. Вести диалог,  аргументировано отвечать на поставленные вопросы. Знать действия над многочленами, с алгебраическими дробями и с иррациональными выражениями. Уметь находить и использовать информацию. Знать решения целых алгебраических уравнений, дробно-рациональных уравнений и иррациональных уравнений; самостоятельно искать и отбирать необходимую для решения учебных задач информацию. Знать решения целых алгебраических уравнений, дробно-рациональных уравнений и иррациональных уравнен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  <w:r>
              <w:rPr/>
              <w:t xml:space="preserve"> Уметь выполнять и оформлять задания программированного контроля. Уметь доказывать рациональные тождества и упрощать выражения, применяя формулы сокращенного умножения. Отражать в письменной форме свои решения, формировать умения рассуждать, выступать с решением проблемы. Уметь выполнять</w:t>
            </w:r>
            <w:r>
              <w:rPr>
                <w:b/>
                <w:lang w:val="en-US" w:eastAsia="en-US"/>
              </w:rPr>
              <w:t xml:space="preserve"> </w:t>
            </w:r>
            <w:r>
              <w:rPr/>
              <w:t>действия над многочленами, с алгебраическими дробями и с иррациональными выражениями;  выполнять и оформлять тестовые задания, подбор аргументов для обоснования найденной ошибки. Уметь решать целые алгебраические уравнения, дробно-рациональные уравнения и иррациональные уравнений. Уметь, развернуто обосновывать суждения. Воспринимать устную речь, проводить информационно-смысловой анализ текста и разбор примеров. Уметь обобщить и систематизировать знания по задачам повышенной сложности.   Владение навыками контроля и оценки своей деятельности. Уметь  обобщить и систематизировать знания по основным темам курса математики 9 класса; предвидеть возможные последствия своих действи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lineRule="auto" w:line="24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ть способы задания функции; аналитический, графический, табличный. Знать свойства функций: монотонность, ограниченность, четность. Знать алгоритм исследования функции на монотонность. Уметь составлять алгоритм исследования функции на монотонность; проводить информационно-смысловой анализ текста. Приводить примеры. Знать определение чётной и нечётной функции. Понятие симметричное множество, алгоритм исследования функций на чётность. Знать условия существования обратной функции.</w:t>
            </w:r>
          </w:p>
          <w:p>
            <w:pPr>
              <w:pStyle w:val="21"/>
              <w:keepNext w:val="true"/>
              <w:spacing w:lineRule="auto" w:line="240" w:before="0" w:after="1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ть задавать функции: аналитически, графически, таблично, отражать в письменной форме свои решения, рассуждения, выступать с решением проблемы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Уметь применять свойства функции для ее исследования; выполнять и оформлять тестовые задания, подбирать аргументы для обоснования найденной ошибки. Уметь исследовать функцию на монотонность, подбирать аргументы, соответствующие решению, работать по заданному алгоритму. Уметь исследовать функции на чётность. Уметь определять необходимые и достаточные условия существования обратной функции; развернуто обосновывать суждения. Воспроизводить теорию с заданной степенью свернутости, участвовать в диалоге, подбирать аргументы для объяснения ошибки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Знать, как можно на единичной окружности определять длины дуг;  находить на числовой окружности точку соответствующую данному числу; собрать материал для сообщения по заданной теме;  заполнять и оформлять таблицы, отвечать на вопросы с помощью таблиц. Нахождение на числовой окружности точек, соответствующих заданному  числу. Запись чисел, соответствующих числовой окружности. Знать, как определить координаты точек числовой окружности; составить таблицу для точек числовой окружности и их координат; по координатам находить точку числовой окружности; участвовать в диалоге, понимать точку зрения собеседника, вопрос, приводить примеры. Знать понятие синус, косинус, произвольного угла; радианную меру угла;  вычислять синус, косинус числа; выводить некоторые свойства синуса, косинуса. Воспринимать устную речь, участвовать в диалоге, записывать главное, приводить примеры. Знать понятие синус, косинус произвольного угла; радианную меру угла;  вычислять синус, косинус числа; выводить некоторые свойства синуса, косинуса. Проводить информационно-смысловой анализ прочитанного текста, участвовать в диалоге, приводить примеры. Знать понятие  тангенс, котангенс произвольного угла; радианную меру угла;  вычислять  тангенс и котангенс числа; выводить некоторые свойства  тангенса, котангенса. Знать основные тригонометрические тождества; совершать  преобразования  простых тригонометрических выражений; составлять текст научного стиля. Упрощать  выражения с применением основных тригонометрических функций одного аргумента. Знать, как вычислять значения синуса, косинуса, тангенса и котангенса градусной и радианной меры угла, используя табличные значения. Знать формулы перевода градусной меры в радианную меру и наоборот. Знать вывод формул приведения; упрощать выражения, используя основные тригонометрические тождества и формулы приведения. Знать тригонометрическую функцию </w:t>
            </w:r>
            <w:r>
              <w:rPr/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332769945" r:id="rId2"/>
              </w:object>
            </w:r>
            <w:r>
              <w:rPr/>
              <w:t xml:space="preserve">, </w:t>
            </w:r>
            <w:r>
              <w:rPr/>
              <w:object w:dxaOrig="9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3pt" filled="f" o:ole="">
                  <v:imagedata r:id="rId5" o:title=""/>
                </v:shape>
                <o:OLEObject Type="Embed" ProgID="" ShapeID="ole_rId4" DrawAspect="Content" ObjectID="_1373565867" r:id="rId4"/>
              </w:object>
            </w:r>
            <w:r>
              <w:rPr/>
              <w:t xml:space="preserve">, </w:t>
            </w:r>
            <w:r>
              <w:rPr/>
              <w:object w:dxaOrig="7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3.95pt" filled="f" o:ole="">
                  <v:imagedata r:id="rId7" o:title=""/>
                </v:shape>
                <o:OLEObject Type="Embed" ProgID="" ShapeID="ole_rId6" DrawAspect="Content" ObjectID="_1340610748" r:id="rId6"/>
              </w:object>
            </w:r>
            <w:r>
              <w:rPr>
                <w:b/>
              </w:rPr>
              <w:t xml:space="preserve">, </w:t>
            </w:r>
            <w:r>
              <w:rPr/>
              <w:object w:dxaOrig="85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3.95pt" filled="f" o:ole="">
                  <v:imagedata r:id="rId9" o:title=""/>
                </v:shape>
                <o:OLEObject Type="Embed" ProgID="" ShapeID="ole_rId8" DrawAspect="Content" ObjectID="_1285524568" r:id="rId8"/>
              </w:object>
            </w:r>
            <w:r>
              <w:rPr/>
              <w:t xml:space="preserve">, ее свойства, строить график. Знать о периодичности и основном  периоде функций </w:t>
            </w:r>
            <w:r>
              <w:rPr/>
              <w:object w:dxaOrig="9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6pt" filled="f" o:ole="">
                  <v:imagedata r:id="rId11" o:title=""/>
                </v:shape>
                <o:OLEObject Type="Embed" ProgID="" ShapeID="ole_rId10" DrawAspect="Content" ObjectID="_1589695849" r:id="rId10"/>
              </w:object>
            </w:r>
            <w:r>
              <w:rPr/>
              <w:t>,</w:t>
            </w:r>
            <w:r>
              <w:rPr/>
              <w:object w:dxaOrig="9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3pt" filled="f" o:ole="">
                  <v:imagedata r:id="rId13" o:title=""/>
                </v:shape>
                <o:OLEObject Type="Embed" ProgID="" ShapeID="ole_rId12" DrawAspect="Content" ObjectID="_720008247" r:id="rId12"/>
              </w:object>
            </w:r>
            <w:r>
              <w:rPr/>
              <w:t xml:space="preserve">, </w:t>
            </w:r>
            <w:r>
              <w:rPr/>
              <w:object w:dxaOrig="7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3.95pt" filled="f" o:ole="">
                  <v:imagedata r:id="rId15" o:title=""/>
                </v:shape>
                <o:OLEObject Type="Embed" ProgID="" ShapeID="ole_rId14" DrawAspect="Content" ObjectID="_969973566" r:id="rId14"/>
              </w:object>
            </w:r>
            <w:r>
              <w:rPr>
                <w:b/>
              </w:rPr>
              <w:t xml:space="preserve">, </w:t>
            </w:r>
            <w:r>
              <w:rPr/>
              <w:object w:dxaOrig="85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.95pt" filled="f" o:ole="">
                  <v:imagedata r:id="rId17" o:title=""/>
                </v:shape>
                <o:OLEObject Type="Embed" ProgID="" ShapeID="ole_rId16" DrawAspect="Content" ObjectID="_887302809" r:id="rId16"/>
              </w:object>
            </w:r>
            <w:r>
              <w:rPr/>
              <w:t xml:space="preserve">. Знать, как график </w:t>
            </w:r>
            <w:r>
              <w:rPr/>
              <w:object w:dxaOrig="9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20pt" filled="f" o:ole="">
                  <v:imagedata r:id="rId19" o:title=""/>
                </v:shape>
                <o:OLEObject Type="Embed" ProgID="" ShapeID="ole_rId18" DrawAspect="Content" ObjectID="_1031785455" r:id="rId18"/>
              </w:object>
            </w:r>
            <w:r>
              <w:rPr>
                <w:b/>
              </w:rPr>
              <w:t xml:space="preserve"> </w:t>
            </w:r>
            <w:r>
              <w:rPr/>
              <w:t xml:space="preserve">вытянуть и сжать от оси </w:t>
            </w:r>
            <w:r>
              <w:rPr/>
              <w:object w:dxaOrig="3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2pt" filled="f" o:ole="">
                  <v:imagedata r:id="rId21" o:title=""/>
                </v:shape>
                <o:OLEObject Type="Embed" ProgID="" ShapeID="ole_rId20" DrawAspect="Content" ObjectID="_1283675393" r:id="rId20"/>
              </w:object>
            </w:r>
            <w:r>
              <w:rPr/>
              <w:t xml:space="preserve">, в зависимости от значения </w:t>
            </w:r>
            <w:r>
              <w:rPr/>
              <w:object w:dxaOrig="22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0pt" filled="f" o:ole="">
                  <v:imagedata r:id="rId23" o:title=""/>
                </v:shape>
                <o:OLEObject Type="Embed" ProgID="" ShapeID="ole_rId22" DrawAspect="Content" ObjectID="_1671278171" r:id="rId22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Уметь, используя числовую окружность, находить все числа, которым на числовой окружности соответствуют точки, принадлежащие дугам; записывать формулу бесконечного числа точек. Воспринимать устную речь, участвовать в диалоге; составлять и оформлять таблицы, приводить примеры. Находить на числовой окружности точек, соответствующих заданному  числу.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точку числовой окружности по координатам и координаты по точке числовой окружности; находить точки, координаты которых удовлетворяют заданному неравенству; проводить информационно-смысловой анализ текста, выбирать главное и основное, приводить примеры, уметь работать с чертежными инструментами. Уметь определять синус, косинус произвольного угла в радианной и градусной мере; решать простейшие уравнения и неравенства. Воспринимать устную речь, участвовать в диалоге,  подбирать аргументы для ответа на поставленный вопрос. Уметь свободно  пользоваться свойствами функций и строить  графики сложных функций; извлекать необходимую информацию из учебно-научных текстов; приводить примеры, подбирать аргументы, формулировать выводы. Уметь определять синус, косинус произвольного угла в радианной и градусной мере;  решать простейшие уравнения и неравенства.  Воспроизводить изученную информацию с заданной степенью свернутости, подбирать аргументы, соответствующие решению. Уметь вычислять значения синуса, косинуса, тангенса и котангенса градусной и радианной меры угла, используя табличные значения; применять формулы перевода градусной меры в радианную меру и наоборот;  аргументировано отвечать на поставленные вопросы, участвовать в диалоге. Уметь упрощать выражения, используя основные тригонометрические тождества и формулы приведения; доказывать тождества. Уметь совершать преобразование графика  функции</w:t>
            </w:r>
            <w:r>
              <w:rPr/>
              <w:object w:dxaOrig="9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6pt" filled="f" o:ole="">
                  <v:imagedata r:id="rId25" o:title=""/>
                </v:shape>
                <o:OLEObject Type="Embed" ProgID="" ShapeID="ole_rId24" DrawAspect="Content" ObjectID="_1191634312" r:id="rId24"/>
              </w:object>
            </w:r>
            <w:r>
              <w:rPr/>
              <w:t>, у=</w:t>
            </w:r>
            <w:r>
              <w:rPr>
                <w:lang w:val="en-US"/>
              </w:rPr>
              <w:t>cos</w:t>
            </w:r>
            <w:r>
              <w:rPr/>
              <w:t xml:space="preserve"> х,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зная  ее свойства;  решать  уравнения, используя график. Уметь график </w:t>
            </w:r>
            <w:r>
              <w:rPr/>
              <w:object w:dxaOrig="9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20pt" filled="f" o:ole="">
                  <v:imagedata r:id="rId27" o:title=""/>
                </v:shape>
                <o:OLEObject Type="Embed" ProgID="" ShapeID="ole_rId26" DrawAspect="Content" ObjectID="_455435146" r:id="rId26"/>
              </w:object>
            </w:r>
            <w:r>
              <w:rPr>
                <w:b/>
              </w:rPr>
              <w:t xml:space="preserve"> </w:t>
            </w:r>
            <w:r>
              <w:rPr/>
              <w:t xml:space="preserve">вытянуть и сжать от оси </w:t>
            </w:r>
            <w:r>
              <w:rPr/>
              <w:object w:dxaOrig="3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pt;height:12pt" filled="f" o:ole="">
                  <v:imagedata r:id="rId29" o:title=""/>
                </v:shape>
                <o:OLEObject Type="Embed" ProgID="" ShapeID="ole_rId28" DrawAspect="Content" ObjectID="_139672273" r:id="rId28"/>
              </w:object>
            </w:r>
            <w:r>
              <w:rPr/>
              <w:t xml:space="preserve">, в зависимости от значения </w:t>
            </w:r>
            <w:r>
              <w:rPr/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1249954174" r:id="rId30"/>
              </w:object>
            </w:r>
            <w:r>
              <w:rPr/>
              <w:t>; приводить примеры, подбирать аргументы, сформулировать выводы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Знать решение простейших тригонометрических уравнений по формулам. Знать определение арккосинуса и  решать простейшие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/>
              <w:object w:dxaOrig="7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3.95pt" filled="f" o:ole="">
                  <v:imagedata r:id="rId33" o:title=""/>
                </v:shape>
                <o:OLEObject Type="Embed" ProgID="" ShapeID="ole_rId32" DrawAspect="Content" ObjectID="_909023327" r:id="rId32"/>
              </w:object>
            </w:r>
            <w:r>
              <w:rPr/>
              <w:t xml:space="preserve"> и </w:t>
            </w:r>
            <w:r>
              <w:rPr/>
              <w:object w:dxaOrig="8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pt;height:13.95pt" filled="f" o:ole="">
                  <v:imagedata r:id="rId35" o:title=""/>
                </v:shape>
                <o:OLEObject Type="Embed" ProgID="" ShapeID="ole_rId34" DrawAspect="Content" ObjectID="_1957934103" r:id="rId34"/>
              </w:object>
            </w:r>
            <w:r>
              <w:rPr/>
              <w:t xml:space="preserve">.  Уметь извлекать необходимую информацию из учебно-научных текстов. Знать теоретические и практические знания о  видах тригонометрических уравнений; уметь решать разными методами тригонометрические уравнен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Уметь строить график арккосинуса, арксинуса, арктангенса, арккотангенса и решать неравенства. Отражать в письменной форме свои решения, Уметь решать простейшие тригонометрические уравнения по формулам; методом замены переменной, методом разложения на множители. Воспроизводить изученную информацию с заданной степенью свернутости, подбирать аргументы, соответствующие решению, проводить сравнительный анализ. Уметь самостоятельно выбирать метод решения тригонометрического уравнения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нать формулу синуса, косинуса суммы и разности двух углов; формулы  понижения степени перехода от суммы двух функций с различными коэффициентами в одну из тригонометрических функций. Знать, как преобразовывать произведения тригонометрических функций в сумму. Знать способы вычисления пределов последовательностей; нахождение суммы бесконечной геометрической прогрессии. Знать теоретические и практические знания  о  преобразовании тригонометрических выражениях, применяя различные формулы.</w:t>
            </w:r>
          </w:p>
          <w:p>
            <w:pPr>
              <w:pStyle w:val="Default"/>
              <w:spacing w:before="0" w:after="44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Уметь решать простейшие тригонометрические уравнения и простейшие тригонометрические неравенства, используя преобразования выражений. Уметь применять при упрощении выражений формулы половинного</w:t>
            </w:r>
            <w:r>
              <w:rPr>
                <w:b/>
              </w:rPr>
              <w:t xml:space="preserve"> </w:t>
            </w:r>
            <w:r>
              <w:rPr/>
              <w:t>угла; выражать тригонометрические функции через тангенс половинного аргумента. Уметь преобразовывать простейшие выражения, используя  основные тождества, формулы приведения, двойного угла синуса, косинуса и тангенса. Уметь свободно  пользоваться знаниями о  преобразовании тригонометрических выражениях, применяя различные формулы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Знать определение предела числовой последовательности; свойства сходящихся последовательностей. Знать понятие о пределе функции на бесконечности и в точке. Знать понятие о производной функции, физический и геометрический смысл производной. Знать алгоритм построения графика функции. Знать, как применять производную к исследованию функций, построению графиков. Знать, как исследовать и построить график функции с помощью производной. Знать тригонометрические функции, их свойства и графики, периодичность, основной перио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Уметь находить предел числовой последовательности, используя  свойства сходящихся последовательностей. Уметь вычислять пределы последовательностей и находить сумму бесконечной геометрической прогрессии. Уметь определить существование предела монотонной ограниченной последовательности. Уметь использовать алгоритм нахождения производной простейших функций; определять понятия, приводить доказательства. Уметь выводить формулы нахождения производной; вычислять скорость изменения функции в точке. Уметь составлять уравнения касательной к графику функции при дополнительных условиях. Уметь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. Уметь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. Уметь проводить полное исследование графика функции и строить графики сложных функци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1. Введение. Аксиомы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Основные по</w:t>
              <w:softHyphen/>
              <w:t>нятия стереометр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Распознавать на чертежах и моделях пространственные фор</w:t>
              <w:softHyphen/>
              <w:t>мы. Описывать взаимное расположение точек, прямых, плоско</w:t>
              <w:softHyphen/>
              <w:t xml:space="preserve">стей с помощью аксиом стереометрии.  Применять аксиомы при решении задач. 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. Параллель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араллельных прямых в пространстве. Признак параллельности прямой и плоскости, их свойства. Определение и признак скрещиваю</w:t>
              <w:softHyphen/>
              <w:t>щихся прямых. Как определя</w:t>
              <w:softHyphen/>
              <w:t>ется угол между пря</w:t>
              <w:softHyphen/>
              <w:t>мыми. Определение и признак параллельности прямой и плоскости. Определение, признак параллельности плоскостей, параллель</w:t>
              <w:softHyphen/>
              <w:t>ных плоско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</w:t>
              <w:softHyphen/>
              <w:t>вать в простейших слу</w:t>
              <w:softHyphen/>
              <w:t>чаях взаимное расположение прямых в пространстве, используя определение параллель</w:t>
              <w:softHyphen/>
              <w:t>ных прямых. Описывать взаимное расположение прямой и плоскости в пространстве. Применять признак при доказа</w:t>
              <w:softHyphen/>
              <w:t>тельстве параллельно</w:t>
              <w:softHyphen/>
              <w:t>сти прямой и плоскости. Распознавать на чертежах и моделях скрещивающиеся пря</w:t>
              <w:softHyphen/>
              <w:t>мые. Находить угол между прямыми в про</w:t>
              <w:softHyphen/>
              <w:t>странстве на модели куба. Решать про</w:t>
              <w:softHyphen/>
              <w:t>стейшие стереометри</w:t>
              <w:softHyphen/>
              <w:t>ческие задачи на нахо</w:t>
              <w:softHyphen/>
              <w:t>ждение углов между прямыми. Находить на моделях параллелепи</w:t>
              <w:softHyphen/>
              <w:t>педа параллельные, скрещивающиеся и пе</w:t>
              <w:softHyphen/>
              <w:t>ресекающиеся прямые. Определять взаимное расположение прямой и плоскости. Строить сече</w:t>
              <w:softHyphen/>
              <w:t>ние плоскостью, парал</w:t>
              <w:softHyphen/>
              <w:t>лельной граням парал</w:t>
              <w:softHyphen/>
              <w:t>лелепипеда, тетраэдра; строить диагональные сечения в параллелепи</w:t>
              <w:softHyphen/>
              <w:t>педе, тетраэдре; сечения плоскостью, проходя</w:t>
              <w:softHyphen/>
              <w:t>щей через ребро и вер</w:t>
              <w:softHyphen/>
              <w:t>шину параллелепипеда. Строить сече</w:t>
              <w:softHyphen/>
              <w:t>ния параллелепипеда и тетраэдра плоскостью, параллельной грани; применять свойства па</w:t>
              <w:softHyphen/>
              <w:t>раллельных прямой и плоскости, параллель</w:t>
              <w:softHyphen/>
              <w:t>ных плоскостей при до</w:t>
              <w:softHyphen/>
              <w:t>казательстве подобия треугольников в про</w:t>
              <w:softHyphen/>
              <w:t>странстве, для нахожде</w:t>
              <w:softHyphen/>
              <w:t>ния стороны одного из треугольников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1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ерпендикулярных прямых, теорему о па</w:t>
              <w:softHyphen/>
              <w:t>раллельных прямых, перпендикулярных к третьей прямой; опре</w:t>
              <w:softHyphen/>
              <w:t>деление прямой, пер</w:t>
              <w:softHyphen/>
              <w:t>пендикулярной к плос</w:t>
              <w:softHyphen/>
              <w:t>кости, и свойства пря</w:t>
              <w:softHyphen/>
              <w:t>мых, перпендикулярных к плоскости. О</w:t>
            </w:r>
            <w:r>
              <w:rPr>
                <w:color w:val="000000"/>
              </w:rPr>
              <w:t>пределение расстояний от точки до плоскости, от прямой до плоскости.</w:t>
            </w:r>
            <w:r>
              <w:rPr/>
              <w:t xml:space="preserve"> Признак пер</w:t>
              <w:softHyphen/>
              <w:t>пендикулярности пря</w:t>
              <w:softHyphen/>
              <w:t>мой и плоскости. Теорему о прямой, перпендику</w:t>
              <w:softHyphen/>
              <w:t>лярной к плоскости.</w:t>
            </w:r>
            <w:r>
              <w:rPr>
                <w:color w:val="000000"/>
              </w:rPr>
              <w:t xml:space="preserve"> Определение расстояний от точки до плоскости, от прямой до плоскости, расстояние между параллельными плоскостями.</w:t>
            </w:r>
            <w:r>
              <w:rPr/>
              <w:t xml:space="preserve"> Теорему о  трех перпендикулярах; опре</w:t>
              <w:softHyphen/>
              <w:t>деление угла между прямой и плоскостью. Определение двугранного угла. Определение и признак перпендику</w:t>
              <w:softHyphen/>
              <w:t>лярности двух плоско</w:t>
              <w:softHyphen/>
              <w:t>стей. Признак па</w:t>
              <w:softHyphen/>
              <w:t>раллельности двух плоскостей, этапы дока</w:t>
              <w:softHyphen/>
              <w:t>зательства. Определение прямоугольного парал</w:t>
              <w:softHyphen/>
              <w:t>лелепипеда, куба, свой</w:t>
              <w:softHyphen/>
              <w:t xml:space="preserve">ства прямоугольного параллелепипеда, куба. Основные свойства параллельного проектирования прямой, отрезка, параллельных отрезк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Распознавать на моделях перпендику</w:t>
              <w:softHyphen/>
              <w:t>лярные прямые в про</w:t>
              <w:softHyphen/>
              <w:t>странстве; применять признак при решении задач на доказательство перпендикулярности прямой к плоскости па</w:t>
              <w:softHyphen/>
              <w:t>раллелограмма, ромба, квадрата; находить рас</w:t>
              <w:softHyphen/>
              <w:t>стояние от точки, ле</w:t>
              <w:softHyphen/>
              <w:t>жащей на прямой, пер</w:t>
              <w:softHyphen/>
              <w:t>пендикулярной к плос</w:t>
              <w:softHyphen/>
              <w:t>кости квадрата, пра</w:t>
              <w:softHyphen/>
              <w:t>вильного треугольника, ромба до их вершин, используя соотношения в прямоугольном тре</w:t>
              <w:softHyphen/>
              <w:t>угольнике. Применять теорему о трех перпен</w:t>
              <w:softHyphen/>
              <w:t>дикулярах при решении задач на доказательство перпендикулярности двух прямых, опреде</w:t>
              <w:softHyphen/>
              <w:t>лять расстояние от точ</w:t>
              <w:softHyphen/>
              <w:t>ки до плоскости; изо</w:t>
              <w:softHyphen/>
              <w:t>бражать угол между прямой и плоскостью на чертежах. Находить на</w:t>
              <w:softHyphen/>
              <w:t>клонную, ее проекцию, знать длину перпенди</w:t>
              <w:softHyphen/>
              <w:t>куляра и угол наклона; находить угол между прямой и плоскостью, используя соотношения в прямоугольном тре</w:t>
              <w:softHyphen/>
              <w:t>угольнике; уметь  находить двугранный угол. Н</w:t>
            </w:r>
            <w:r>
              <w:rPr>
                <w:color w:val="000000"/>
              </w:rPr>
              <w:t>аходить диа</w:t>
              <w:softHyphen/>
              <w:t>гональ куба, знать его ребро и наоборот; нахо</w:t>
              <w:softHyphen/>
              <w:t>дить угол между диаго</w:t>
              <w:softHyphen/>
              <w:t>налью куба и плоско</w:t>
              <w:softHyphen/>
              <w:t>стью одной из его гра</w:t>
              <w:softHyphen/>
              <w:t>ней; находить измере</w:t>
              <w:softHyphen/>
              <w:t>ния прямоугольного параллелепипеда, знать его диагональ и угол между диагональю и одной из граней; нахо</w:t>
              <w:softHyphen/>
              <w:t>дить угол между гранью и диагональным сече</w:t>
              <w:softHyphen/>
              <w:t>нием прямоугольного параллелепипеда. Находить на</w:t>
              <w:softHyphen/>
              <w:t>клонную, ее проекцию, знать длину перпенди</w:t>
              <w:softHyphen/>
              <w:t>куляра и угол наклона; находить угол между прямой и плоскостью, используя соотношения в прямоугольном тре</w:t>
              <w:softHyphen/>
              <w:t>угольнике. Строить ли</w:t>
              <w:softHyphen/>
              <w:t>нейный угол двугранно</w:t>
              <w:softHyphen/>
              <w:t>го угла. Применять свойства прямоугольно</w:t>
              <w:softHyphen/>
              <w:t>го параллелепипеда при нахождении его диаго</w:t>
              <w:softHyphen/>
              <w:t>нале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4.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Формулу пло</w:t>
              <w:softHyphen/>
              <w:t>щади полной поверхно</w:t>
              <w:softHyphen/>
              <w:t>сти прямой призмы. Определение правильной призмы, прямой пирамиды. Определение пирамиды, ее элемен</w:t>
              <w:softHyphen/>
              <w:t>тов. Основные многогранники. Элементы мно</w:t>
              <w:softHyphen/>
              <w:t>гогранника: вершины, ребра, грани. Виды симмет</w:t>
              <w:softHyphen/>
              <w:t>рии в пространстве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Изображать многогранники и выполнять чер</w:t>
              <w:softHyphen/>
              <w:t>тежи по условию задачи. Находить площадь боковой и полной поверхности прямой призмы, осно</w:t>
              <w:softHyphen/>
              <w:t>вание которой - тре</w:t>
              <w:softHyphen/>
              <w:t>угольник; полной поверхности правильной пирамиды. Изображать правильную призму на чертежах, строить ее сечение; находить пол</w:t>
              <w:softHyphen/>
              <w:t>ную и боковую поверх</w:t>
              <w:softHyphen/>
              <w:t>ности правильной призмы. Решать задачи на нахождение апофе</w:t>
              <w:softHyphen/>
              <w:t>мы, бокового ребра, площади основания правильной пирамиды. Определять центры симметрии, оси симметрии, плоскости симметрии для куба и параллелепипеда; строить сечения призмы, пирамиды плоскостью, параллель</w:t>
              <w:softHyphen/>
              <w:t>ной грани. Находить эле</w:t>
              <w:softHyphen/>
              <w:t xml:space="preserve">менты правильной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угольной пирамиды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=3,4); находить пло</w:t>
              <w:softHyphen/>
              <w:t>щадь боковой поверх</w:t>
              <w:softHyphen/>
              <w:t>ности пирамиды, приз</w:t>
              <w:softHyphen/>
              <w:t>мы, основания кото</w:t>
              <w:softHyphen/>
              <w:t>рых - равнобедренный или прямоугольный тре</w:t>
              <w:softHyphen/>
              <w:t>угольник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5. Векторы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 вектора в пространстве, его длины. Правила сло</w:t>
              <w:softHyphen/>
              <w:t>жения и вычитания век</w:t>
              <w:softHyphen/>
              <w:t>торов, как определя</w:t>
              <w:softHyphen/>
              <w:t>ется умножение вектора на число. Определение компланарных векторов. Правило параллелепипеда. Теорему о раз</w:t>
              <w:softHyphen/>
              <w:t>ложении любого векто</w:t>
              <w:softHyphen/>
              <w:t>ра по трем некомпла</w:t>
              <w:softHyphen/>
              <w:t>нарным векторам.</w:t>
            </w:r>
          </w:p>
          <w:p>
            <w:pPr>
              <w:pStyle w:val="Normal"/>
              <w:shd w:fill="FFFFFF" w:val="clear"/>
              <w:ind w:left="5" w:right="24" w:firstLine="5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На модели па</w:t>
              <w:softHyphen/>
              <w:t>раллелепипеда находить сонаправленные, противоположно направлен</w:t>
              <w:softHyphen/>
              <w:t>ные, компланарные, равные векторы. Находить сумму и разность векто</w:t>
              <w:softHyphen/>
              <w:t>ров с помощью правила треугольника и много</w:t>
              <w:softHyphen/>
              <w:t>угольника; выражать один из коллинеарных векторов через другой. Выполнять сложение трех неком</w:t>
              <w:softHyphen/>
              <w:t>планарных векторов с помощью правила па</w:t>
              <w:softHyphen/>
              <w:t>раллелепипеда; выполнять разложение вектора по трем некомпланарным векторам на модели па</w:t>
              <w:softHyphen/>
              <w:t>раллелепипеда. На моделях параллелограмма, тре</w:t>
              <w:softHyphen/>
              <w:t>угольника выражать вектор через два задан</w:t>
              <w:softHyphen/>
              <w:t>ных вектора; на модели тетраэдра, параллеле</w:t>
              <w:softHyphen/>
              <w:t>пипеда раскладывать вектор по трем неком</w:t>
              <w:softHyphen/>
              <w:t>планарным векторам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360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держание учебного предмета математики 10 класс</w:t>
      </w:r>
    </w:p>
    <w:p>
      <w:pPr>
        <w:pStyle w:val="List"/>
        <w:tabs>
          <w:tab w:val="clear" w:pos="36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вторение (9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ение курса средней шко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исловые функции (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овой функции и способы е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функц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ратная функц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игонометрические функции (3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ая окру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ая окружность на координатн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, тангенс, котанге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числового арг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углового арг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ы при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, ее свойства и граф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sх</m:t>
        </m:r>
      </m:oMath>
      <w:r>
        <w:rPr>
          <w:sz w:val="28"/>
          <w:szCs w:val="28"/>
        </w:rPr>
        <w:t>, ее свойства и граф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ичность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s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графиков тригонометрическ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х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х</m:t>
        </m:r>
      </m:oMath>
      <w:r>
        <w:rPr>
          <w:sz w:val="28"/>
          <w:szCs w:val="28"/>
        </w:rPr>
        <w:t>, их свойства и граф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игонометрические уравнения (19ч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ккосину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ешение уравнения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ксин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ктангенс и арккотанген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й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урав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еобразование тригонометрических выражений (2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ус и косинус  суммы и разности арг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енс  суммы и разности арг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ус и косинус двойного угл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сумм тригонометрических функций в произ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еобразования произведений тригонометрических функций  в су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изводная (39ч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ел последователь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мма бесконечной геометрической прогресс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ел фун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производн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ение производных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ина окружности и площадь круга как пределы последовательност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сконечно убывающая геометрическая прогрессия и ее су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исследования функций на монотонность и экстрем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нахождения наибольших и наименьших значений велич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вторение (10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1. Введение. Аксиомы стереометрии (4ч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стереометр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</w:t>
        <w:softHyphen/>
        <w:t>сиомы стереометр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екоторые следствия из аксиом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Параллельность прямых и плоскос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6ч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ые пря</w:t>
        <w:softHyphen/>
        <w:t>мые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ость  трех прямы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ость пря</w:t>
        <w:softHyphen/>
        <w:t>мой и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крещивающиеся прямы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глы с сонаправленными сторон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между прямым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</w:t>
        <w:softHyphen/>
        <w:t>ные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войства параллель</w:t>
        <w:softHyphen/>
        <w:t>ных плоскосте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эдр и  параллеле</w:t>
        <w:softHyphen/>
        <w:t>пипед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3. Перпендикулярность прямых и плоскос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8ч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ерпендикулярные прямые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ые пря</w:t>
        <w:softHyphen/>
        <w:t>мые, перпендикуляр</w:t>
        <w:softHyphen/>
        <w:t>ные к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изнак перпендику</w:t>
        <w:softHyphen/>
        <w:t>лярности прямой и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ма о прямой, перпендикулярной к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сстояние от точки до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</w:t>
        <w:softHyphen/>
        <w:t>ма о трех перпенди</w:t>
        <w:softHyphen/>
        <w:t>куляра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гол между прямой и плоскость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гранный уго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изнак перпендику</w:t>
        <w:softHyphen/>
        <w:t>лярности двух плос</w:t>
        <w:softHyphen/>
        <w:t>кост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ма перпендику</w:t>
        <w:softHyphen/>
        <w:t>лярности двух плос</w:t>
        <w:softHyphen/>
        <w:t>кост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ямоугольный па</w:t>
        <w:softHyphen/>
        <w:t>раллелепипед, к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е проектирование, изображе</w:t>
        <w:softHyphen/>
        <w:t>ние пространствен</w:t>
        <w:softHyphen/>
        <w:t xml:space="preserve">ных фигур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Многогранни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4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  <w:softHyphen/>
        <w:t>нятие многогран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бо</w:t>
        <w:softHyphen/>
        <w:t>ковой и пол</w:t>
        <w:softHyphen/>
        <w:t>ной поверхно</w:t>
        <w:softHyphen/>
        <w:t>сти призм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ешение задач на на</w:t>
        <w:softHyphen/>
        <w:t>хождение площади полной и боковой по</w:t>
        <w:softHyphen/>
        <w:t>верх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амида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ая пирамида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сеченная пирамид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Решение задач на вычисление площади полной поверхности и  боковой поверхности пирамид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правильного многогранни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имметрия в кубе, в параллелепипеде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5. Векторы в пространств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7ч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нятие вектора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нятие векто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вектор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</w:t>
        <w:softHyphen/>
        <w:t xml:space="preserve">ние вектор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ескольких векторов.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ение вектора на число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анарные векто</w:t>
        <w:softHyphen/>
        <w:t>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параллеле</w:t>
        <w:softHyphen/>
        <w:t xml:space="preserve">пипеда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зложение вектора по трем некомпла</w:t>
        <w:softHyphen/>
        <w:t>нарным векторам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Повторение (11 ч)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курса математики 10 класса</w:t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6 часов в неделю, 210 часов)</w:t>
      </w:r>
    </w:p>
    <w:tbl>
      <w:tblPr>
        <w:tblW w:w="15417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1134"/>
        <w:gridCol w:w="198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Аксиомы стереометрии 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оторые следствия из аксиом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 16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е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параллельность прямой и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ы с соноправленными сторонами. Угол между пря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нохождение угла между пря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 по теме:"Взаимное расположение прямых в пространстве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онтрольной работы. Параллельность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:"Свойства параллельных плоскос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эдр и параллелепип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:"Тетраэдр. Параллелепипед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2 по теме:"Параллельность прямых и плоскосте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пендикулярность прямых и плоскостей 1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 перпендикулярные 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ок перпендикулярности прямой и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Перпендикулярность прямой и плоскост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Теорема о трёх перпендикулярах, угол между прямой и плоск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угольный параллелепипед, 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е проектирование, изображение пространствен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перпендикулярности дву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Перпендикулярность плоскосте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 по теме "Перпендикулярность прямых и плоскос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гранники 1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и боковой и полной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нахождение площади полной и боковой пове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ьная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чённая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вычисление площади полной и боковой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равильного многогра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метрия в кубе, параллелепип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Многогран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4 по теме "Многогранник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кторы в пространстве 7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екторов. Сумма нескольких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онар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ожение вектора по трём некомплонарным век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 по теме "Векторы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 по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1 по теме " Входной контро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вые функции 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функция. Определение числовой функции и способы её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функции на моното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функции на чё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игонометрические функции 3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 на координатной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, коси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углового арг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2 по теме " Определение тригонометрических функ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 синус, её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 косинус, её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ность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и тангенс, котангенс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Тригонометрические функ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3 по теме "Тригонометрические функ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 ЕГЭ. Диагнос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игонометрические уравнения 1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косинус. Решение уравнения косинус t равно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синус. Решение уравнения синус t равн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тангенс и арккотангенс. Решение уравнений тангенс t равно а, котангенс t равн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4 по теме " Решение простейших тригонометрических уравн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Тригонометрические уравнени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5 по теме "Тригонометрические формул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образование тригонометрических выражений 2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 и косинус суммы разности арг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генс суммы и разности арг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ы двойного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сумм тригонометрических функций в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произведений тригонометрических функций в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формулы тригон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Преобразование тригонометрических выражени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6 по теме " Преобразование тригонометрических выра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3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ение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7 по теме " Дифференцирование функ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на монотонность и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 для нахождения наибольших и наименьших значений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Производна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8 по теме " Производна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курса алгебры и начала анализа 10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ки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произведений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134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ntStyle74">
    <w:name w:val="Font Style74"/>
    <w:qFormat/>
    <w:rPr>
      <w:rFonts w:ascii="Bookman Old Style" w:hAnsi="Bookman Old Style" w:cs="Bookman Old Style"/>
      <w:sz w:val="18"/>
      <w:szCs w:val="18"/>
    </w:rPr>
  </w:style>
  <w:style w:type="character" w:styleId="FontStyle75">
    <w:name w:val="Font Style75"/>
    <w:qFormat/>
    <w:rPr>
      <w:rFonts w:ascii="Verdana" w:hAnsi="Verdana" w:cs="Verdana"/>
      <w:b/>
      <w:bCs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LineNumbering">
    <w:name w:val="Lin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3"/>
      <w:ind w:firstLine="333"/>
      <w:jc w:val="both"/>
    </w:pPr>
    <w:rPr>
      <w:rFonts w:ascii="Verdana" w:hAnsi="Verdana" w:cs="Verdan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4"/>
    </w:pPr>
    <w:rPr>
      <w:rFonts w:ascii="Verdana" w:hAnsi="Verdana" w:cs="Verdan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5:00Z</dcterms:created>
  <dc:creator>Vitl'</dc:creator>
  <dc:description/>
  <cp:keywords/>
  <dc:language>en-US</dc:language>
  <cp:lastModifiedBy>admin</cp:lastModifiedBy>
  <cp:lastPrinted>2017-09-25T14:57:00Z</cp:lastPrinted>
  <dcterms:modified xsi:type="dcterms:W3CDTF">2017-09-25T11:57:00Z</dcterms:modified>
  <cp:revision>45</cp:revision>
  <dc:subject/>
  <dc:title>Таблично-графическая схема календарно-тематического плана</dc:title>
</cp:coreProperties>
</file>