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ПАРТАМЕНТ ОБРАЗОВАНИЯ АДМИНИСТРАЦИИ Г. БРА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РЕДНЯЯ ОБЩЕОБРАЗОВАТЕЛЬНАЯ ШКОЛА № 4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1483" w:type="dxa"/>
        <w:jc w:val="left"/>
        <w:tblInd w:w="-1418" w:type="dxa"/>
        <w:tblLayout w:type="fixed"/>
        <w:tblCellMar>
          <w:top w:w="85" w:type="dxa"/>
          <w:left w:w="170" w:type="dxa"/>
          <w:bottom w:w="85" w:type="dxa"/>
          <w:right w:w="170" w:type="dxa"/>
        </w:tblCellMar>
      </w:tblPr>
      <w:tblGrid>
        <w:gridCol w:w="2978"/>
        <w:gridCol w:w="3118"/>
        <w:gridCol w:w="2552"/>
        <w:gridCol w:w="2835"/>
      </w:tblGrid>
      <w:tr>
        <w:trPr>
          <w:trHeight w:val="4117" w:hRule="atLeast"/>
        </w:trPr>
        <w:tc>
          <w:tcPr>
            <w:tcW w:w="2978" w:type="dxa"/>
            <w:tcBorders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АССМОТРЕ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ШМО МБОУ «СОШ № 46» Протокол № _____        от «___»_____ 2017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 Большешап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ЕКОМЕНДОВА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С        МБОУ «СОШ № 46» Протокол № ___                 от «____»______ 2017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МР Князько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СОГЛАСОВАНО: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. по УВР МБОУ «СОШ № 46» Лола В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ind w:left="743" w:right="-108" w:hanging="0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 ______          от «____»______ 2017 г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МБОУ «СОШ № 46» Побойко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ехн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3 б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Технология»</w:t>
      </w:r>
    </w:p>
    <w:p>
      <w:pPr>
        <w:pStyle w:val="Normal"/>
        <w:tabs>
          <w:tab w:val="clear" w:pos="708"/>
          <w:tab w:val="left" w:pos="4635" w:leader="none"/>
        </w:tabs>
        <w:ind w:left="612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нец Г.А.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рассчитана на 34 часа в год (1 час в неделю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 комплект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гозина Т.М., Гринева А.А., Кузнецова И.Л. Технология. 3 класс: Учебник. – М.: Академкнига/Учеб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гозина Т.М. Технология. 3 класс: Методическое пособие для учителя. – М.: Академкнига/Учеб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C-Bold" w:cs="Times New Roman"/>
          <w:b/>
          <w:b/>
          <w:bCs/>
          <w:sz w:val="24"/>
          <w:szCs w:val="24"/>
        </w:rPr>
      </w:pPr>
      <w:r>
        <w:rPr>
          <w:rFonts w:eastAsia="SchoolBookC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C;Arial Unicode MS" w:cs="Times New Roman"/>
          <w:b/>
          <w:b/>
          <w:bCs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го предмета будут формировать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как основа умения учитьс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 области личностных результатов у обучающихся будут формироваться: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учебному материалу и способам решения новой задачи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увства сопричастности и гордости за свою Родину, народ и историю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 xml:space="preserve">В области регулятивных учебных действий </w:t>
      </w:r>
      <w:r>
        <w:rPr>
          <w:rFonts w:eastAsia="NewtonC;Times New Roman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способ и результат действия;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троль по результату и по способу действия,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В области познавательных общих учебных действий обучающиеся научатся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;осуществлять запись выборочной информации об окружающем мире и о себе самом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 xml:space="preserve">символические сред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 и схемы для решения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624" w:leader="dot"/>
        </w:tabs>
        <w:spacing w:lineRule="auto" w:line="240" w:before="0" w:after="0"/>
        <w:ind w:left="0" w:firstLine="284"/>
        <w:jc w:val="both"/>
        <w:rPr>
          <w:rStyle w:val="Zag11"/>
          <w:rFonts w:ascii="Times New Roman" w:hAnsi="Times New Roman" w:eastAsia="@Arial Unicode MS" w:cs="Times New Roman"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ебольшие сообщения в устной фор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анализ объектов с выделением существенных и несущественных признаков; осуществлять синтез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ным критериям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 обобщать; осуществлять подведение под понятие на основе распознавания объектов, выделения существенных признаков и их синтеза; устанавливать аналогии;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 xml:space="preserve">В области коммуникативных учебных действий </w:t>
      </w:r>
      <w:r>
        <w:rPr>
          <w:rFonts w:eastAsia="NewtonC;Times New Roman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чь други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зличные роли (лидера, исполнителя)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воения учебного предмета «Технолог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концу 3-го года обуч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ть о практическом применении картона и текстильных материалов в жизни; рассказывать о мастерах своего региона и их профессиях, связанных с обработкой текстильных материал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овременных профессиях (в том числе профессиях своих родителей), связанных с сельскохозяйственной техникой, и описывать их особен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задания, планировать трудовой процесс и осуществлять поэтапный контроль за ходом работы; осуществлять сотрудничество при выполнении коллективной работ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(подбор материалов, инструментов и приспособлений для работы по перечню в учебнике, декоративное оформление культурно-бытовой среды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картон с учетом его свойст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емы рациональной и безопасной работы ручными инструментами: чертежными (линейка, угольник), колющими (шило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но размечать материалы по линейке и по угольник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стейшей технической документацией: распознавать эскизы, читать их и выполнять разметку с опорой на ни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выполнять в зависимости от свойств освоенных материалов (картон, текстильные материалы, металлы, утилизированные материалы) оптимальные и доступные технологические приемы их ручной обработ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плоскостные изделия по эскиз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моделированию и преобразованию модел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сложные конструкции изделий по технико-технологическим условия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Практика работы на компьютере» обучающиеся науча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сновных источниках ин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правилах организации труда при работе за компьюте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функциональные устройства компьютера (системный блок, монитор, клавиатура, мышь, наушники, микрофон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дополнительные компьютерные устройства (принтер, сканер, модем, цифровой фотоаппарат, цифровая видеокамера, видеопроектор, звуковые колонк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назначении основных функциональных устройств компьютера, периферийных компьютерных устройств; устройств внешней памя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безопасные приемы труда при работе на компьютер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и выключать компьюте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емы работы с дисководом и электронным поис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емы работы с мышь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икладной программой, используя мышь, осуществлять навигацию по программе, используя элементы управления (кнопк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м и изображением, представленными в компьютер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анитарно-гигиенические правила при работе с компьютерной клавиатур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ть традиции трудовых династий (своего региона, стран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ектную деяте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браз конструкции с целью решения определенной конструкторской задачи, воплощать этот образ в материа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емы работы с графическими объектами с помощью компьютерной программы (графический редактор), с программными продуктами, записанными на электронных дисках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34 ч)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spacing w:lineRule="atLeast" w:line="10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предметов рукотворного мира из картона, текстильных материалов. Традиции и творчество мастеров в создании изделий из текстильных материалов. Распространенные виды профессий, связанных с транспортом для перевозки грузов и сельскохозяйственной техникой (с учетом региональных особенностей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 для работы с глиной, металлами, деталями конструктора. Анализ задания, планирование трудового процесса, поэтапный контроль за ходом работы, навыки сотруднич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проекты. Сбор информации о создаваемом изделии, выбор лучшего варианта. Результата проектной деятельности – «Парк машин для перевозки грузов», «Модели сельскохозяйственной техники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ние: подбор материалов, инструментов и приспособлений для работы по перечню в учебнике, выполнение ремонта книг, декоративное оформление культурно-бытовой сред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ехнология ручной обработки материалов. Элементы графической грамоты (24 ч)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стические материалы (2 ч)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ина. Применение глины для изготовления предметов быта и художественных предметов. Сравнение глины и пластилина по основным свойствам: цвет, пластичность, способность впитывать влагу. Подготовка глины к работе. Приемы работы с глиной: формование деталей, сушка, раскрашивание. Практические работы: лепка декоративных игрушек, рельефных пластин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га и картон(9 ч)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е применение картона в жизни. Виды картона, используемые на уроках: цветной, коробочный, гофрированный. Свойства картона: цветной и белый, гибкий, толстый и тонкий, гладкий и шероховатый, однослойный и многослойный, блестящий и матовый. Виды бумаги, используемые на уроках и их свойства: чертежная (белая, толстая, матовая, плотная, гладкая, прочная).  Сравнение свойств разных видов картона между собой и с бумагой. Выбор картона для изготовления изделия с учетом свойств по внешним признакам. Экономное расходование картон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условных графических изображений: эскиз, развертка (их узнавание). Разметка деталей с опорой на эскиз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обработки картона: карандаши простой (твердость ТМ), ножницы, канцелярский макетный нож, шило, линейка, угольник, линейка с бортиком (для работы с ножом), кисточка для клея, дощечка для выполнения работ с макетным ножом и шилом. Приемы безопасного использования канцелярского макетного ножа, шил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ы работы с картоном: разметка циркулем, разрезание и вырезание ножницами, надрезание канцелярским макетным ножом, прокалывание шилом, разметка по линейке и угольнику, сшивание деталей нитками и скобами, сборка скотчем и проволокой, оклеивание кантом,  оформление аппликацией, сушк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: изготовление меры для измерения углов, подставок для письменных принадлежностей, коробок со съемной крышкой, упаковок для подарков, новогодних игрушек,  открыток, ремонт книг с заменой обложки, декоративных панно, фигурок для театра с подвижными элементами по рисунку, простейшему чертежу, схеме, эскиз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кстильные материалы (5 ч)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понятие о текстильных материалах, их практическое применение в жизни. Виды тканей животного происхождения, используемые на уроках, их сопоставление по цвету, толщине, мягкости, прочности. Экономное расходование ткани при раскрое парных деталей. Выбор ткани и ниток для изготовления изделия в зависимости от их свойст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текстильными материалами: закрепление конца нитки петелькой, сшивание деталей из ткани петельным швом, вышивание стебельчатым и тамбурным шва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работы: изготовление кукол для пальчикового театра, коллажей, аппликаций из ниток, декоративное оформление изделий (открыток, обложек записных книг, подвесок для новогодней елки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ллы (1 ч)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роволоки, используемой на уроках: цветная в пластиковой изоляции, тонкая медная. Экономное расходование материалов при разметк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проволокой: разметка на глаз, разрезание ножницами, плетени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: изготовление брелка, креплений для подвижного соединения деталей картонных фигурок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тилизированные материалы (3 ч). </w:t>
      </w:r>
      <w:r>
        <w:rPr>
          <w:rFonts w:cs="Times New Roman" w:ascii="Times New Roman" w:hAnsi="Times New Roman"/>
          <w:sz w:val="24"/>
          <w:szCs w:val="24"/>
        </w:rPr>
        <w:t>Пластмассы, используемые в  виде вторичного сырья: разъемные упаковки-капсулы. Наблюдения и опыты за технологическими свойствами пластмасс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обработки упаковок-капсул: ножницы, шило, фломастер, дощечка для выполнения работ с шилом. Приемы работы с упаковками-капсулами: прокалывание шилом, надрезание, соединение деталей гвоздиком, оформление самоклеящейся бумаги. Практические работы: изготовление игрушек-сувенир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труирование и моделировани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(6 ч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способы соединения деталей. Общее представление о конструкции прибора для определения движения теплового воздуха, часов, грузового транспорта и сельскохозяйственной техники (трактора). Конструирование и моделирование из металлических стандартных деталей  технических моделей по технико-технологическим  условия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: создание устройства из полос бумаги, устройства, демонстрирующего циркуляцию воздуха, змейки для определения движения теплого воздуха, палетки, моделей часов для уроков математики,  тележки-платформ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актика работы на компьютере (10 ч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мпьютер и дополнительные устройства, подключаемые к компьютеру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как техническое устройство для работы с информацией. Основные устройства компьютера. Назначение основных устройств компьютер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стройства, подключаемые к компьютеру, их назначение. Носители информации. Электронный диск. Дисковод как техническое устройство для работы с электронными дисками. Приемы работы с электронным диском, обеспечивающие его сохран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ы работы за компьютером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ганизация работы на компьютере. Подготовка компьютера к работе (включение компьютера). Правильное завершение работы на компьютере. Организация работы на компьютере с соблюдением санитарно-гигиенических нор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. Устройство мыши. Приемы работы с мышью. Компьютерные программы. Понятие о тренажере как программном средстве учебного назначения. Первоначальное понятие об управлении работой компьютерной программы. Управление работой компьютерной программы с помощью мыш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 как устройство для ввода информации в компьютер. Работа на клавиатуре с соблюдением санитарно-гигиенических нор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ехнология работы с инструментальными программами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редакторы, их назначение и возможности использования. Работа с простыми информационными объектами (графическое изображение): создание, редактирование. Вывод изображения на принтер. Использование графического редактора для реализации творческого замыс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2"/>
        <w:gridCol w:w="991"/>
        <w:gridCol w:w="14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пластичных материал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тиц из гли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тивных пласт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бумаги и карт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 из полос бума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я измерения уг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письменных принадлежнос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о съемной крыш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определения направления движения теплого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текстильных материал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 для пальчикового теат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«Семейные портрет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бумаги и карт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йка для определения движения теплого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для подар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текстильных материал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ни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изделий вышив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бумаги и карт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т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изделий из различны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лок из провол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бумаги и карт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-ландшаф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иг с заменой облож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 из гофрированного карт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изделий из текстильны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яная графика на картонной основе. Подвеска из тка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изделий из утилизированны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-сувениры из пластмассовых упаковок-капсу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изделий из текстильны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пан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из бумаги и карт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ые фигурки с элементами движения для теат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онструктор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труктором. Проект коллективного создания моделей маш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 работы на компьютере (10 час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устройства для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формаци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 Правила безопасной работы на компьютер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устройства, которые можно подключи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мпьютеру. Носители информ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компьютерной мыш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правлять работой 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компьютера. Графические редактор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задания по теме «Практика работы на компьютер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2240" w:h="15840"/>
      <w:pgMar w:left="1701" w:right="1183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464" w:hanging="93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FontStyle12">
    <w:name w:val="Font Style12"/>
    <w:basedOn w:val="Style14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Буллит Знак"/>
    <w:basedOn w:val="Style15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Style101">
    <w:name w:val="Style10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Style31">
    <w:name w:val="Style3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0">
    <w:name w:val="Курсив"/>
    <w:basedOn w:val="Style19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1">
    <w:name w:val="Буллит"/>
    <w:basedOn w:val="Style19"/>
    <w:qFormat/>
    <w:pPr>
      <w:ind w:firstLine="2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6:00Z</dcterms:created>
  <dc:creator>Gala</dc:creator>
  <dc:description/>
  <cp:keywords/>
  <dc:language>en-US</dc:language>
  <cp:lastModifiedBy>Костинец Г.А.</cp:lastModifiedBy>
  <cp:lastPrinted>2017-09-05T14:37:00Z</cp:lastPrinted>
  <dcterms:modified xsi:type="dcterms:W3CDTF">2017-09-05T06:37:00Z</dcterms:modified>
  <cp:revision>32</cp:revision>
  <dc:subject/>
  <dc:title/>
</cp:coreProperties>
</file>