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Cs/>
          <w:color w:val="373737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373737"/>
          <w:sz w:val="32"/>
          <w:szCs w:val="32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Cs/>
          <w:color w:val="373737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373737"/>
          <w:sz w:val="32"/>
          <w:szCs w:val="32"/>
          <w:lang w:eastAsia="ru-RU"/>
        </w:rPr>
        <w:t>Гимназия г.Мичуринска Тамбовской области</w:t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73737"/>
          <w:sz w:val="24"/>
          <w:szCs w:val="24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ТВЕРЖДЕНО»</w:t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МБОУ гимназии</w:t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С.К.Кукушкина</w:t>
            </w:r>
          </w:p>
          <w:p>
            <w:pPr>
              <w:pStyle w:val="Normal"/>
              <w:spacing w:lineRule="atLeast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каз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82 от «6»   05    2013г.</w:t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едагогическом совете</w:t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4 от «30»  04  2013г.</w:t>
            </w:r>
          </w:p>
        </w:tc>
      </w:tr>
    </w:tbl>
    <w:p>
      <w:pPr>
        <w:pStyle w:val="Normal"/>
        <w:spacing w:lineRule="atLeast" w:line="216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Рабочая программа внеурочной деятельно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Общая   физическая   подготовк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(срок реализации 4 года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модифицированная 2 групп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направление физкультурно-спортивно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ограмма составлена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учителем физкультуры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категории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еменцовой Е.Ю.</w:t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 xml:space="preserve">  </w:t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чуринск 2013г.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ПРОГРАММА</w:t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tbl>
      <w:tblPr>
        <w:tblW w:w="97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910"/>
      </w:tblGrid>
      <w:tr>
        <w:trPr/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bookmarkStart w:id="0" w:name="0"/>
            <w:bookmarkStart w:id="1" w:name="70c2bea45b7abd804a97e48e4c9b03252cfee9e9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бщая   физическая   подготовка»</w:t>
            </w:r>
          </w:p>
        </w:tc>
      </w:tr>
      <w:tr>
        <w:trPr/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ое</w:t>
            </w:r>
          </w:p>
        </w:tc>
      </w:tr>
      <w:tr>
        <w:trPr/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лассификация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ьная; массовая; разновозрастная.</w:t>
            </w:r>
          </w:p>
        </w:tc>
      </w:tr>
      <w:tr>
        <w:trPr/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ставитель программы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енцова Елена Юрьевна</w:t>
            </w:r>
          </w:p>
        </w:tc>
      </w:tr>
      <w:tr>
        <w:trPr/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ние учреждения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БОУ гимназия</w:t>
            </w:r>
          </w:p>
        </w:tc>
      </w:tr>
      <w:tr>
        <w:trPr/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евая группа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полняемость: не меньше 15 чел.</w:t>
            </w:r>
          </w:p>
        </w:tc>
      </w:tr>
      <w:tr>
        <w:trPr/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оказания благоприятного воздействия на укрепление здоровья и дальнейшего вовлечения в активные занятия физической культурой и спортом.</w:t>
            </w:r>
          </w:p>
        </w:tc>
      </w:tr>
      <w:tr>
        <w:trPr/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Укрепление здоровья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Постепенная адаптация организма к воздействию физических нагрузок, расширение диапазона функциональных возможностей физиологических систем организм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Формирование волевых качеств личности и интереса к регулярным занятиям физической культурой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Воспитание сознательного и активного отношения к здоровью и здоровому образу жизни как к ценностям;</w:t>
            </w:r>
          </w:p>
        </w:tc>
      </w:tr>
      <w:tr>
        <w:trPr/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оки реализации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 4 года</w:t>
            </w:r>
          </w:p>
        </w:tc>
      </w:tr>
      <w:tr>
        <w:trPr/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жим занятий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– 2 классы- 1 раз в неделю, занятие 60 минут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-4 классы – 2 раза в неделю;</w:t>
            </w:r>
          </w:p>
        </w:tc>
      </w:tr>
      <w:tr>
        <w:trPr/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жидаемые результаты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показателей физического развития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нормативных показателей;</w:t>
            </w:r>
          </w:p>
        </w:tc>
      </w:tr>
    </w:tbl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ПОЯСНИТЕЛЬНАЯ ЗАПИСКА</w:t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ходными документами для составления рабочей программы учебного курса являются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ая программа, доктора педагогических учащихся 1-11 классов» В.И. Лях, 2007г. созданная на основе федерального компонента государственного образовательного стандарта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иматься в секции может каждый учащийся, прошедший медицинский осмотр и   допущенный врачом к занятиям.  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 секции   общей   физической   подготовки  предусматривает содействие гармоничному развитию детского организма, укреплению здоровья, привитие интереса к систематическим занятиям физическими упражнениями. Занятия в секции «Общая физическая подготовка» для учащихся 1 -2 классов проводятся один раз в неделю, для 3 -4 классов два раза в неделю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усматривает изучение теоретического материала, проведение практических занятий по физической, технической и тактической  подготовке. Изучение теоретического материала осуществляется в форме бесед, которые проводятся в начале и в ходе занятий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содержит обязательный минимум образования по предмету « Физическая  культура». Структурированность учебного материала представлена в соответствии с основами компонентами физкультурно-оздоровительной деятельности: «Основы знаний о  физической  культуре» (информационный компонент), «Способы деятельности» (операционный компонент),  Физическое  совершенствование» (мотивационный компонент), которые позволяют использовать в учебном процессе разнообразные формы обучения, содействующие развитию самостоятельности и творчества. Логикой изложения содержания каждого из разделов программы определяется этапность его освоения школьниками («от  общего  к частному» и «от частного к конкретному»), перевод осваиваемых знаний в практические умения и навыки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классное воспитание призвано содействовать развитию способностей и склонностей детей школьного возраста, воспитанию социальной активности, формированию интереса к труду, искусству, военно-патриотической деятельности, спорту, организации разумного досуга и отдыха, укреплению здоровья. Широкий диапазон направленности задач и содержания различных форм организации внеклассной работы по  физическому  воспитанию, добровольность участия в ней обеспечивают возможность удовлетворения индивидуальных интересов школьников к занятиям  физическими  упражнениями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кция   общей   физической   подготовки  является одной из форм дополнительной работы по предмету «Физическая культура» и переходной ступенью к специализированным занятиям спортом. Она создает для желающих улучшить свою физическую подготовленность и определить интересы и возможности для специализации в том или ином виде спорта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ю образования в области физической культуры является формирование у школьников устойчивых мотивов и потребностей в бережном отношении к своему здоровью. В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ение школьников к систематическим занятиям физической культурой и спортом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концепцией физического воспитания учебно-тренировочные группы по ОФП призваны решать следующие задачи: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лять и совершенствовать умения и навыки, полученные на уроках физической культуры;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йствовать формированию жизненно необходимых физических качеств;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у школьников общественную активность и трудолюбие;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творческую инициативу, самостоятельность и организаторские способности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вый год обучения осваивается программа начальной подготовки. В этот период, помимо  общей  для всех лет задачи общеобразовательной школы укрепление здоровья, всесторонней  физической, моральной и психической  подготовки  занимающихся решается задача формирования специальных  физических  качеств (сила, быстрота, гибкость, прыгучесть, координация движений), приобретая навыки правильного выполнения движений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-тренировочный процесс осуществляется на основе учебного плана, годовых графиков расчетных часов и программы, конкретизированных в расписании занятий, журнале учета работы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занимающихся в спортивной секции «Общая физическая подготовка» предусматриваются теоретические, практические занятия, выполнение контрольных нормативов, участие в соревнованиях, начальная инструкторская и судейская практика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я-тренеры  по   общей   физической   подготовке  должны постоянно контролировать успеваемость по другим предметам и поведения занимающихся в школе и вне её. Поддерживать связь с классными руководителями, по необходимости с учителями-предметниками и с родителями учащихся, занимающихся в группах  общей   физической   подготовке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ная работа в (УТГ) учебно-тренировочной группе осуществляется как в процессе занятий, так и во внеурочное время в форме коллективных и индивидуальных бесед, лекций, экскурсий, походов, посещения культурных и зрелищных мероприятий, спортивных состязаний, встреч с известными спортсменами, просмотре видеофильмов и т.п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-тренер должен повседневно приучать занимающихся к труду, работе в коллективе, доброжелательному отношению к товарищам по группе, взаимовыручке, помощи и сочувствию к ним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ую роль в процессе занятий играет целенаправленное воспитание моральных и волевых качеств; смелости, решительности, самообладанию, умению преодолевать трудности, проявлять волю в достижении поставленных целей, уважение к спортивному сопернику, умение побеждать и достойно встречать неудачи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ое значение в воспитательной работе имеет личный пример учителя-тренера: его организованность, дисциплинированность, ответственное отношение к работе, доброжелательность и требовательность к учащимся и к себе, эстетически безупречный внешний вид, манера общения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ить, возможно, большое количество школьников к организованным занятиям физическими упражнениями и содействовать в выборе спортивной специализации;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учшить физическую подготовленность учащихся и на этой основе содействовать успешному выполнению требований учебной программы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Цель и задачи образовательной программы</w:t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оказания благоприятного воздействия на укрепление здоровья и дальнейшего вовлечения в активные занятия физической культурой и спортом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ОСНОВНЫЕ ЗАДАЧИ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Укрепление здоровья, улучшение физической подготовленности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Формирование волевых качеств личности и интереса к регулярным занятиям физической культурой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оспитание сознательного и активного отношения к здоровью и здоровому образу жизни как к ценностям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одействие гармоничному физическому развитию, всесторонней физической подготовленности и укреплению здоровью учащихся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Повышение тренировочных и соревновательных нагрузок уровня владения навыками игры в процессе многолетней подготовки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оспитание потребности и умения самостоятельно заниматься физическими упражнениями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Достижение высоких показателей в физической и технической подготовках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Воспитание нравственных и волевых качеств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Воспитание активности, сознательности и самодисциплины и на их основе создание дружного, боеспособного коллектива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Воспитание трудолюбия, благородства и умения переживать неудачи и радости побед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Развитие чувства ответственности за себя, за коллектив, за спортивные достижения команды;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Развитие физических качеств и психических свойств личности.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Годовой учебный план</w:t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ind w:right="-9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учащихся 1 -2 классов  занятия проводятся один раз в неделю;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3 -4 классов два раза в неделю.</w:t>
      </w:r>
    </w:p>
    <w:p>
      <w:pPr>
        <w:pStyle w:val="Normal"/>
        <w:spacing w:lineRule="atLeast" w:line="216" w:before="0" w:after="0"/>
        <w:ind w:right="-9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Примерный годовой учебный план секции общей физической подготовки (в часах).</w:t>
      </w:r>
    </w:p>
    <w:tbl>
      <w:tblPr>
        <w:tblW w:w="97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706"/>
        <w:gridCol w:w="3451"/>
      </w:tblGrid>
      <w:tr>
        <w:trPr/>
        <w:tc>
          <w:tcPr>
            <w:tcW w:w="3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bookmarkStart w:id="2" w:name="1"/>
            <w:bookmarkStart w:id="3" w:name="57b539a78c0a3dd5eb6851e1849833b0315aa3db"/>
            <w:bookmarkEnd w:id="2"/>
            <w:bookmarkEnd w:id="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занятий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ебных часов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ебных часов</w:t>
            </w:r>
          </w:p>
        </w:tc>
      </w:tr>
      <w:tr>
        <w:trPr/>
        <w:tc>
          <w:tcPr>
            <w:tcW w:w="3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4"/>
                <w:lang w:eastAsia="ru-RU"/>
              </w:rPr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 2 классы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-4 классы</w:t>
            </w:r>
          </w:p>
        </w:tc>
      </w:tr>
      <w:tr>
        <w:trPr/>
        <w:tc>
          <w:tcPr>
            <w:tcW w:w="3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оретически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ые занят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спортивных соревнования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ача контрольных и зачетных нормативов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йская и инструкторская практика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ссе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ссе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Учебно-тематическое планирование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82"/>
        <w:gridCol w:w="1162"/>
        <w:gridCol w:w="3123"/>
        <w:gridCol w:w="2781"/>
      </w:tblGrid>
      <w:tr>
        <w:trPr>
          <w:trHeight w:val="8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\п</w:t>
            </w:r>
          </w:p>
          <w:p>
            <w:pPr>
              <w:pStyle w:val="Normal"/>
              <w:spacing w:before="0" w:after="200"/>
              <w:ind w:left="-435" w:hanging="86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ы раздел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и содерж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rHeight w:val="8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Способы физкультур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щие команды и при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процесс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аняти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лимп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х игр и спортивных соревнова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нятие о физическом развитии человека, влиянии на него физических упражне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а предупреждения травматизма во время занят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ими упражнениями. Сведения о закаливающих процедурах, профилактике наруше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анки. Влияние занят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спитание характера человека. Подвижные и спортивные игры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Построение в шеренгу, перестроение из од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еренги, колонны в две; повороты налево, направо, кругом; размыкание и смыкание приставными шагами в шеренге. Ходьба противоходо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кратко характеризовать физическую культуру. Определять правила предупреждение травматизма во время занят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ими упражнениями. Знать историю возникновения Олимп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их игр. 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ходьбу в разном темпе. Понимать и раскрывать связь физиче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ы с трудов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оен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ью человека.     строевые упражнения.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</w:t>
            </w:r>
            <w:r>
              <w:rPr>
                <w:b/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кая атлетика и подвижные иг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: в разном темпе; ходьба на носках, на пятках, с перешагиванием через предметы, ходьба с высоким подниманием бедра, в полуприседе, приседе, ходьба по ограничен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опоры (ширина 20 см)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: чередование ходьбы и бега, челночны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3х10 м, эстафетны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, бег из различных исходных положе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 изменением направления движения, бег на 30 м с высокого старта, бег на носках, бег широким шагом, бег в спо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 темпе 2–3 мин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: на од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вух ногах на месте, с продвижением впер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, в длину и высоту с места и разбега, прыжки на двух ногах с поворотом на 180°, спрыгивание и запрыгивание на горку матов (высота 40 см), прыжки через препятствия, прыжки через скакалку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: малого мяча в горизонтальную и вертикальную цель с расстояния 4 м, метание на дальность и заданное расстояние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: набивного мяча (0,5 кг) от груди, броски и ловля резинового мяча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упреждение травматизма во время занят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ими упражнениями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стория возникнове- ния спортивных со ревнова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стория возникновения Олимп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х игр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Ходьба на носках и пятках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Чередование ходьбы и бега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ерешагивание через предметы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Ходьба с высоким подниманием бедра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Бег широким шагом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ыжок в длину с места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Челночны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3х10м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рыжок в длину с разбега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Профилактика нару-ше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анки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кратко характеризовать физическую культуру. Определять правила предупреждение травматизма во время занят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ими упражнениями.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истории спортивных соревнова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есказывать тексты по истории физиче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ы. Выполнять перестроение из од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еренги в две.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ю возникновения Олимп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их игр. 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ходьбу в разном темпе. Понимать и раскрывать связь физиче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ы с  трудов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оен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ью человека.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выполнять строевые команды: «Смирно!», «Вольно!», «Шагом марш!» и др. Описывать технику беговых упражне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ваивать технику бега на носках.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ерешагивания через предметы. Проявлять координацию в игров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и.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оординацию и быстроту во время выполнения челночного бега 3х10 м. Осваивать технику прыжка с поворотом на 180°.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мплексы упражне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формирования правиль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анки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комплексы упражне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 их цели: на развитие силы, быстроты, выносливости</w:t>
            </w:r>
          </w:p>
        </w:tc>
      </w:tr>
      <w:tr>
        <w:trPr>
          <w:trHeight w:val="8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: перекаты в сторону, кувырок впер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, ст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 на лопатках (согнув и выпрямив ноги). Гимнастические упражнения прикладного характера: лазанье по гимнастиче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ме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 с переходом на гимнастическую стенку, перелезание через гимнастическую скаме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 и горку матов, упражнения на низ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кладине, ходьба по перев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ут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мнастиче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ме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, по наклон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ме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, танцевальные шаги (переменны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алоп), преодоление полосы препятств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авила поведения на уроках гимнастики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изическое развитие человека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лияние упражне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физическое развитие человека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ерекаты в сторону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ерекаты в сторону, согнув ноги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увырок впер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Кувырок назад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Лазанье по гимнасти-че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ме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 с пе-реходом на гимнасти-ческую стенку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Лазанье по скаме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 и гимнастиче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нке    разноим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ым способом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Лазанье по скаме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 и гимнастиче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нке, одноим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ым   способом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Лазанье по скаме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 и гимнастиче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нке, одноим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ым и разноим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ым способом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Ходьба по наклон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ме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 (под углом 30°)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Ходьба по наклон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ме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 (под углом 50°)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Ст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 на лопатках, согнув ноги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Залезание  на горку матов.</w:t>
            </w:r>
          </w:p>
          <w:p>
            <w:pPr>
              <w:pStyle w:val="Normal"/>
              <w:spacing w:lineRule="exact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Запрыгивание на горку матов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рименять правила поведения на уроках гимнастики. Осваивать технику ходьбы на носках с ограничен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ью опоры.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физическом развитии человека. Характеризовать показатели физического развития.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лияние упражне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физическое развитие человека. Осваивать технику ходьбы с пере-шагиванием через предметы. Выявлять характерные ошибки в выполнении перекатов в группировке.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ерекатов в сторону. Проявлять качества координации при выполнении перекатов.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и взаимоде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вать в игров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и.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кувырка впер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Осваивать технику лазанья по гимнастиче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нке.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типичные ошибки при выполнении кувырка впер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Соблюдать правила техники безопасности при выполнении лазанья и кувырков.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типичные ошибки при выполнении кувырка впер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Соблюдать правила техники безопасности при выполнении лазанья и кувырков.</w:t>
            </w:r>
          </w:p>
          <w:p>
            <w:pPr>
              <w:pStyle w:val="Normal"/>
              <w:spacing w:lineRule="exact" w:line="240" w:before="0" w:after="0"/>
              <w:ind w:firstLine="36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щие команды и при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: построение в одну шеренгу с лыжами в руках, перестроение из шеренги в колонну по одному, передвижение с лыжами, держа их на плече или под ру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пособы передвиже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лыжах: скользящ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аг без палок и с палками. Повороты: пере- ступанием на месте вокруг носков лыж. Спуск в основ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из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. Подъ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: ступающим и скользящим шагом, «лесен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Торможение падением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авила поведения на уроках по лыж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е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орот переступанием вокруг пяток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ворот переступанием вокруг носков лыж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ередвижение сколь-зящим шагом.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пуск в основ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.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пуск в низ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.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дъ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в уклон скользящим шагом.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одъ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«лесен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безопасности на занятиях лыж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ять состав спортив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ежды. Моделировать технику базовых способов передвижения на лыжах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ошибки выполнения лыжных ходов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технику поворотов переступанием на месте.  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типичные ошибки в технике выполнения основ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 лыжника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спуска в низ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. Проявлять координацию при выполнении спуска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одъема «лесен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   </w:t>
            </w:r>
          </w:p>
        </w:tc>
      </w:tr>
      <w:tr>
        <w:trPr>
          <w:trHeight w:val="8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гры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атериале л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тлетики: «Вызов номеров», «Пустое место», «Волк во рву», «Мяч соседу», «Воробьи, вороны», «Мышеловка», «Трет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ш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атериале гимнастики с основами акробатики: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рещ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ое движение», «Невод», «Переда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ч», «Охотники и утки», «Эстафета с обручами»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атериале лыж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и: «Воротца», «Буксиры», «Кто дальше?», «Попади в ворота»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атериале спортивных игр: выполнение зада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элементами спортивных игр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игры: русская народная игра «У медведя во бору», белорусская народная игра «Е</w:t>
            </w:r>
            <w:r>
              <w:rPr>
                <w:sz w:val="24"/>
                <w:szCs w:val="24"/>
              </w:rPr>
              <w:t>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к и мыши»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особы закаливания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 противоходом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мыкание приставными шагами в шеренге.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лияние занят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ультур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спитание характера человека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ыжки с высоты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ыжок в длину с разбега.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ыжки через скакалку на од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ге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ыжок в высоту с разбега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ыжки - многоскоки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Метание теннисного мяча на дальность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Метание теннисного мяча на заданное расстояние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Бросок набивного мяча (0,5 кг) от груди на дальность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Бег на 30м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Ходьба противоходом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Смыкание приставными шагами в шеренге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Прыжки - многоскоки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Бег на 800м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Элементы спортивных игр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Бег на 800м без учета времени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Совершенствование элементов спортивных игр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Прыжки через скакалку на двух ногах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Прыжки с высоты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Прыжок в длину с разбега.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Прыжки через скакалку на од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ге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Метание теннисного мяча на дальность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Метание теннисного мяча на заданное расстояние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мыкание приставными шагами в шеренге. Осваивать технику ходьбы противоходом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влиянии занят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спитание характера человека. Понимать и раскрыать связь физиче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ы с  трудов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ью человека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прыжковых упражне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блюдать правила техники безопасности при выполнении прыжковых упражне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рыжков-многоскоков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метания на дальность. Моделировать физические нагрузки для развития основных физических качеств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типичные ошибки в технике броска набивного мяча от груди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технику бега на короткие дистанции.  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универсальные умения в самостоятельн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и и проведении подвижных игр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технику бега на длинные дистанции.  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сы упражнени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правленные на развитие различных физических качеств. Осваивать технические де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ия из спортивных игр. Осваивать технику прыжков через скакалку на двух ногах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метания на дальность. Моделировать физические нагрузки для развития основных физических качеств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а силы, быстроты и координации при метании малого мяча.</w:t>
            </w:r>
          </w:p>
          <w:p>
            <w:pPr>
              <w:pStyle w:val="Normal"/>
              <w:spacing w:lineRule="exact" w:line="240" w:before="0" w:after="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ебный план рассчитан на 9 меся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чи  секции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физиологической активности систем организма, содействие оптимизации умственной и физиологической работоспособности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прикладных жизненно важных навыков и умений в ходьбе, беге, прыжках, лазании, обогащение двигательного опыта  физическими  упражнениями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 физической  подготовленности и развитие основных  физических  качеств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комплексам  физических  упражнений с оздоровительной и корригирующей направленностью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 общих  представлений о  физической  культуре, ее значении в жизни человека, укреплении здоровья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репление здоровья, повышение функциональных и адаптивных возможностей основных жизнеобеспечивающих систем организма, развитие  физических  качеств, лежащих в основе  общей   физической  подготовленности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физическими упражнениями из современных здоровьеформирующих и здоровьесберегающих систем физического воспитания, формирование индивидуального телосложения, правильной осанки и рационального дыхания, умений организовать самостоятельные занятия физической культурой с оздоровительной направленностью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культуры движений, обогащение двигательного опыта упражнениями базовых видов спорта (гимнастика, акробатика, легкая атлетика, кроссовая  подготовка , спортивные игры);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комплекса знаний о физической культуре, ее истории и формах организации, связи с культурой здоровья.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Содержание образовательной программы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оретическая подготовка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ение занятий физкультурой и спортом в жизни человека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ияние физических упражнений на организм человека, тренировка как процесс совершенствования функций организма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гиена, врачебный контроль и самоконтроль, режим дня и питания, профилактика травматизма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ка безопасности на занятиях и оказание первой медицинской помощи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методики обучения и тренировки , порядок обучения технике и тактике 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игры, организация и проведение соревнований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е и инвентарь, роль специального оборудования в повышении эффективности тренировочного процесса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тические планы игры, установка на игры и их разбор, индивидуальные и командные действия в процессе соревнований и контрольных игр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  физическая   подготовка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ные занятия с набором упражнений для развития физических качеств (выносливость, настойчивость, воля, быстрота, сила, ловкость и т.д)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физических качеств с применением различных предметов: набивные мячи, скакалка, мячи, тренажеры, обручи и.т.д.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гкоатлетические упражнения: эстафеты, челночный бег, бег 15, 30, 250, метров, кросс 500 до 1 000 метров, метание, прыжки в высоту и длину с места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мнастические и акробатические упражнения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для развития силы, силовой и статистической выносливости, - упражнения для развития подвижности в суставах, упражнения, развивающие вестибулярную устойчивость и т.д.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ижные спортивные игры: «салки», «попрыгунчики», «пустое место», баскетбол без ведения, «перестрелка», «пионербол » и т.д.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ача нормативов по физической подготовке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ециальная физическая подготовка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пециальных физических способностей, необходимых при совершенствовании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для развития скорости и ловкости, быстроты зрительно-двигательной реакции на мяч, скорости перемещения и ориентации на поле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коростной силы, взрывной силы, выносливости и целеустремленность в атаке и отборе мяча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 совершенствование стартовой скорости с изменением направления движения, скоростная обводка препятствий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ьные физические упражнения для развития прыгучести, прыжки в длину и в высоту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робатические упражнения при отборе мяча. Специальные акробатические упражнения для тренировки вратаря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ическая подготовка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технике игр без мяча: обычный бег, бег спиной вперед, бег скрестным и приставными шагами, прыжки толчком одной и двумя ногами, остановка прыжком и выпадом, повороты на месте и в движении переступанием и прыжком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технике владения мячом: удары по мячу ногой, остановка мяча, ведения мяча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единой, внутренней и внешней частью подъема, носком, пяткой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ведению мяча: ведение мяча шагом и бегом, с изменением направления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подаче мяча, приему мяча, ловле мяча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технике игры: основная стойка, ловля мяча снизу, сверху, с боку, в падении, отбивание мяча, передача мяча, бросок и выбивание мяча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ктическая подготовка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стойчивой взаимосвязи между физической, специальной и тактико-технической сторонами подготовки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индивидуальным тактическим действиям: выбор места, ведение мяча и обводка соперника, обманные действия, броски по кольцу, отбор мяча у соперника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групповым тактическим действиям: передачи мяча, отбор мяча у соперника при помощи согласованных действий двух, трех и более игроков, держания (закрывания) соперника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командным тактическим действиям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й процесс с учащимися, организуется в форме урока (по схеме)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ительная, основная и заключительная части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одготовительная часть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ать учащихся; определить ЧСС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благоприятное эмоциональное настроение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постепенной функциональной подготовке организма к повышенным нагрузкам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счет ЧСС производится самими учащимися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дготовительной части применяются различные упражнения с изменением ритма, простейшие задания на координацию движений, ускоренную ходьбу, бег (от 15с до 2 мин)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ая часть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моническое общее и специальное развитие сердечно-сосудистой и дыхательной систем, всего организма в целом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двигательных качеств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двигательных умений и навыков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морально волевых качеств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сновной части используются упражнения в равновесии, на снарядах, отдельные элементы легкой атлетики и т.п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ительная часть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йствовать более быстрому протеканию восстановительных процессов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ижение нагрузки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ятие утомления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ключительной части применяются простые упражнения для рук, различные виды ходьбы, упражнения на расслабление мышц, дыхательные упражнения и обязательно отдых сидя.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ение занятия должно настраивать на последующую работу и вызвать удовлетворе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Методическое обеспечение образовательной деятельност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м принципом является дифференцированный подход, дозирование нагрузки на занятиях с учетом индивидуальных особенностей учащихся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нятиях учащиеся должны освоить основные умения и навыки, входящие в программу по физической культуре для школьников, а также научиться использовать данные самоконтроля для определения состояния здоровья. Указанные задачи необходимо решать с учетом возраста, состояния здоровья и уровня физической подготовленности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 должны содействовать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реплению здоровья, повышению функциональной готовности к выполнению физических нагрузок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му физическому развитию и закаливанию организма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ю физических качеств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ю физической и умственной работоспособности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ю основных двигательных умений и навыков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епенной адаптации организма к воздействию физических нагрузок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ю умений самостоятельно заниматься физическими упражнениями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авильной осанки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материал программы делится по годам обучения - строго с учетом особенностей каждой возрастной группы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 условно делятся на два периода: подготовительный и основной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ительный период обычно занимает 1 – 1, 5 месяца. Его задачи: постепенная  подготовка  сердечнососудистой и дыхательной систем и всего организма к выполнению  физической  нагрузки; воспитание потребности в систематических занятиях  физическими  упражнениями; освоение быстрого навыка подсчета ЧСС; обучение элементарным правилам самоконтроля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дготовительный период рекомендуется: выполнять ОРУ, способствующие формированию правильной осанки, упражнения в равновесии, элементы спортивных и подвижных игр малой интенсивности, легкая атлетика и кроссовая  подготовка  (ходьба с чередованием бега), прогулки на свежем воздухе от 1 до 3 км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ительность основного периода обучения в ОФП зависит от подготовленности организма учащихся переносить нагрузки, от состояния их здоровья, пластичности и подвижности нервной системы. Этот этап предшествует переводу школьника в специализированные спортивные  секции.  В содержание занятий этого периода постепенно включаются все упражнения, входящие в программу по  физической  культуре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аботе с группой используются такие формы занятий как: беседа, игра, просмотр видео, индивидуальные и групповые занятия.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занятий применяются методы: соревновательный, целостный показ, от простого к сложному, проблемный и другие.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Предполагаемые результаты, формы, критерии их оценки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должны уметь использовать приобретенные знания, умения и навыки в практической деятельности и повседневной жизни: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умения и навыки, личностную индивидуальность при выполнении физических упражнений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ть навыки самостоятельной работы;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источники информации для получения сведений в избранном виде спорта.</w:t>
      </w:r>
    </w:p>
    <w:p>
      <w:pPr>
        <w:pStyle w:val="Normal"/>
        <w:spacing w:lineRule="atLeast" w:line="216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еализации программы создаются оптимальные условия для формирования и развития личности ребенка. Обучение строится таким образом, что учащиеся, усваивая простые знания, умения и навыки, сначала выполняют несложные упражнения, которые усложняются с каждым последующим заданием. Такая постановка учебно-воспитательного процесса формирует психологическую  подготовку  к труду.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освоению учебного материала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  <w:gridCol w:w="2448"/>
        <w:gridCol w:w="2448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bookmarkStart w:id="4" w:name="2"/>
            <w:bookmarkStart w:id="5" w:name="0a331c2037c9ca3319c7d91fe13cb1b8167e953f"/>
            <w:bookmarkEnd w:id="4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ть представление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овать</w:t>
            </w:r>
          </w:p>
        </w:tc>
      </w:tr>
      <w:tr>
        <w:trPr>
          <w:trHeight w:val="3608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4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разновидностях физических упражнений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особенностях спортивных игр: пионербол, баскетбол, футбо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физической подготовке и ее связи с физическими качествами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ть в пионербол, футбол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броски с разных точек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комплексы разной направленности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величину нагрузки.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в спокойном темпе; прыжок в длину с места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ладеть различными видами мяче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положения сид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он вперед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30м, бег 60м, бег в спокойном темпе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в спокойном темпе; прыжок в длину с места</w:t>
            </w:r>
          </w:p>
        </w:tc>
      </w:tr>
      <w:tr>
        <w:trPr>
          <w:trHeight w:val="3608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связи физических упражнений со здоровьем. О способах изменения направления и скорости движения; о режиме дня и гигиены. О значении утренней гимнастике; о закаливании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утреннюю гимнастику, комплексы разной направленности. Измерять физические качества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положения сидя – наклон вперед, скорость простой реакции, бег 30, 60м, бег в спокойном темпе, прыжок в длину с места, поднимание туловища из положения лежа, отжимание, подтягивание</w:t>
            </w:r>
          </w:p>
        </w:tc>
      </w:tr>
    </w:tbl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Учебно-методическое и материально-техническое обеспечение</w:t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ебно-методиче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атериально-техническ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ях В.И., Зданевич А.А.. Комплексная программа  физического  воспитания 1-11 классы. - М.; «Просвещение» 2007г.</w:t>
            </w:r>
          </w:p>
          <w:p>
            <w:pPr>
              <w:pStyle w:val="Normal"/>
              <w:spacing w:lineRule="atLeast" w:line="216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знецов В. С., Колодницкий Г. А. « Планирование  и организация занятий. Методическое пособие по  физической  культуре». – М. ДРОФА 2006 г.</w:t>
            </w:r>
          </w:p>
          <w:p>
            <w:pPr>
              <w:pStyle w:val="Normal"/>
              <w:spacing w:lineRule="atLeast" w:line="216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кин Г.Ю. Уроки физической культуры в начальной школе 1-4 классы. – М.: «школьная пресса» 2006 г.</w:t>
            </w:r>
          </w:p>
          <w:p>
            <w:pPr>
              <w:pStyle w:val="Normal"/>
              <w:spacing w:lineRule="atLeast" w:line="216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шмарин Б.А. Теория и методика физического воспитания. М.;</w:t>
            </w:r>
          </w:p>
          <w:p>
            <w:pPr>
              <w:pStyle w:val="Normal"/>
              <w:spacing w:lineRule="atLeast" w:line="216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вещение 2006 г.</w:t>
            </w:r>
          </w:p>
          <w:p>
            <w:pPr>
              <w:pStyle w:val="Normal"/>
              <w:spacing w:lineRule="atLeast" w:line="216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йсон Г.Б., Любомирский Л.Е. Методика физического воспитания школьников. М.: просвещение 2005 г.</w:t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ревно гимнастическое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зел гимнастический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нат для лазания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рекладина гимнастическая (пристеночная)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ерка гимнастическая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камейка гимнастическая жесткая (длиной 4м)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ты гимнастические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ячи волейбольные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ячи баскетбольные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ячи набивные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ннисные мячи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ручи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какалки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и (укомплектованные)</w:t>
            </w:r>
          </w:p>
        </w:tc>
      </w:tr>
    </w:tbl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tLeast" w:line="25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кции по ОФП</w:t>
      </w:r>
    </w:p>
    <w:p>
      <w:pPr>
        <w:pStyle w:val="Normal"/>
        <w:shd w:fill="FFFFFF" w:val="clear"/>
        <w:spacing w:lineRule="atLeast" w:line="25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4 классы</w:t>
      </w:r>
    </w:p>
    <w:p>
      <w:pPr>
        <w:pStyle w:val="Normal"/>
        <w:shd w:fill="FFFFFF" w:val="clear"/>
        <w:spacing w:lineRule="atLeast" w:line="25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50" w:before="0" w:after="24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72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67"/>
        <w:gridCol w:w="1224"/>
        <w:gridCol w:w="1134"/>
        <w:gridCol w:w="4872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вижные иг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занятиях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элементами легкой атле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своим флажк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прыжков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моро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й медленный бег до 10мин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прыжков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ашки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ко в ц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прыжками с использованием скакалки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от 10-15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гающие воробуш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 по слабопересеченной местности до 1км.  Метание малого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ый рас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ночный бег3х5;3х10м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развитие лов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ы и к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предметами на развитие координации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ко в цель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й сиг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витие гибкости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овка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аты в группир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й как 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сы и уп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я и перелазан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с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освоение навыков равнове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к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развитие быстроты ре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й как я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 за мн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набивными мяч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и ноч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ган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 во рву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к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о скакал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ки в присе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волейбольными мяч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различными мяч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й сиг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овые упражнения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партнером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при игре с мячом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мяч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й мяч не теря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передача мяча двумя руками от гру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водяще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мяча одной рукой от пле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кого меньше мяч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мяча двумя руками из-за головы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мяча двумя руками с отскоком от п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мя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едущей рукой стоя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в корзи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правой и левой рукой стоя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ади в обру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правой и левой рукой поочередно стоя на месте и в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ведением мя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с мяч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ади в обру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ионербол.</w:t>
            </w:r>
          </w:p>
          <w:p>
            <w:pPr>
              <w:pStyle w:val="Normal"/>
              <w:spacing w:lineRule="atLeast" w:line="25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ловкости.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ок мяча двумя руками снизу и ловля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ловц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бросок мяча через сетку двумя руками от гру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в корзи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ок мяча через сетку двумя руками из-за гол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кого меньше мяч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ок мяча одной рукой от плеча через се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водяще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выков ловли и передачи мяча через се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мя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пионер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мя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ыжная подготовка.</w:t>
            </w:r>
          </w:p>
          <w:p>
            <w:pPr>
              <w:pStyle w:val="Normal"/>
              <w:spacing w:lineRule="atLeast" w:line="25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выносливости.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занятиях по лыж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снеж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ние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быстр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пающий шаг без п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ое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пающий шаг с пал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ое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зящий шаг без п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зи даль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зящий шаг с пал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зи даль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зящий шаг  с пал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зи даль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ы и спуски под ук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йди в вор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ы и спуски под ук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йди в вор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на лыжах до 1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быстр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на лыжах до 2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быстр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на лыжах до 3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быстр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ляющий лыж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быстр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различными предм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и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кал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различными предм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у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различными предм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г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мяч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сосе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мяч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ел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мяч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айп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игра в пионер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за мя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игра в пионер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й мяч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развитие скоростно-силов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ы и к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совершенствование ме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ко в ц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развитие координации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аш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закрепление навыков 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ое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совершенствование навыков прыж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 во р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развитие способности к ориентир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своим флажк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ходьбы и бега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преодолением препят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онав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й медленный бег до 10 мин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ое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от 10 до 15м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элементами легкой атле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моро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алого мяча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:Русская лап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ко в ц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. Бросок набивного мяча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Русская лап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даль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и эстаф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ый рас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и эстаф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и эстаф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мест</w:t>
            </w:r>
          </w:p>
        </w:tc>
      </w:tr>
    </w:tbl>
    <w:p>
      <w:pPr>
        <w:pStyle w:val="Normal"/>
        <w:shd w:fill="FFFFFF" w:val="clear"/>
        <w:spacing w:lineRule="atLeast" w:line="250"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50"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tLeast" w:line="25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кции по ОФП</w:t>
      </w:r>
    </w:p>
    <w:p>
      <w:pPr>
        <w:pStyle w:val="Normal"/>
        <w:shd w:fill="FFFFFF" w:val="clear"/>
        <w:spacing w:lineRule="atLeast" w:line="25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2 классы</w:t>
      </w:r>
    </w:p>
    <w:tbl>
      <w:tblPr>
        <w:tblW w:w="9498" w:type="dxa"/>
        <w:jc w:val="left"/>
        <w:tblInd w:w="-572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67"/>
        <w:gridCol w:w="1224"/>
        <w:gridCol w:w="1134"/>
        <w:gridCol w:w="4872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вижные иг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занятиях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элементами легкой атле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своим флажк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прыжков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моро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й медленный бег до 10мин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прыжков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ашки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ко в ц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прыжками с использованием скакалки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от 10-15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гающие воробуш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 по слабопересеченной местности до 1км.  Метание малого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ый рас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ночный бег3х5;3х10м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развитие лов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ы и к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предметами на развитие координации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ко в цель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й сиг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витие гибкости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овка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аты в группир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й как 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сы и уп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я и перелазан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с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освоение навыков равнове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к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развитие быстроты ре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й как я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 за мн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набивными мяч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и ноч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ган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 во рву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к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овые упражнения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партнером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при игре с мячом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мяч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й мяч не теря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передача мяча двумя руками от гру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водяще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мяча одной рукой от пле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кого меньше мяч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правой и левой рукой стоя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ади в обру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правой и левой рукой поочередно стоя на месте и в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ведением мя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с мяч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ади в обру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ионербол.</w:t>
            </w:r>
          </w:p>
          <w:p>
            <w:pPr>
              <w:pStyle w:val="Normal"/>
              <w:spacing w:lineRule="atLeast" w:line="25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ловкости.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ок мяча двумя руками снизу и ловля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ловц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ок мяча одной рукой от плеча через се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водяще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выков ловли и передачи мяча через се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мя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пионер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мя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ыжная подготовка.</w:t>
            </w:r>
          </w:p>
          <w:p>
            <w:pPr>
              <w:pStyle w:val="Normal"/>
              <w:spacing w:lineRule="atLeast" w:line="25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выносливости.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занятиях по лыж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снеж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ние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быстр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зящий шаг без п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зи даль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зящий шаг с пал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зи даль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зящий шаг  с пал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зи даль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ы и спуски под ук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йди в вор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на лыжах до 3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быстр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ляющий лыж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быстр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й медленный бег до 10 мин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ое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. Бросок набивного мяча</w:t>
            </w:r>
          </w:p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Русская лап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даль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и эстаф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ый рас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и эстаф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мест</w:t>
            </w:r>
          </w:p>
        </w:tc>
      </w:tr>
    </w:tbl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жидаемые результаты :</w:t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осознание влияния физических упражнений на организм человека и его развитие;</w:t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понимание вреда  алкоголя и курения на организм человека;</w:t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повышение уровня развития и расширение функциональных возможностей организма;</w:t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воспитание физических качеств (силы, быстроты, выносливости, ловкости и гибкости), а также развитие связанных с ними комплексов физических способностей, обеспечивающих эффективность игровой деятельности (прыгучесть, скоростные способности, мощность метательных движений, игровая ловкость и выносливость – атлетическая подготовка).</w:t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Требования к знаниям и умениям учащихся,</w:t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критерии оценки.</w:t>
      </w:r>
    </w:p>
    <w:p>
      <w:pPr>
        <w:pStyle w:val="Normal"/>
        <w:shd w:fill="FFFFFF" w:val="clear"/>
        <w:spacing w:lineRule="atLeast" w:line="25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пределения уровня физической подготовленности занимающихся используются тесты-упражнения; для каждой возрастной группы определены свои нормативы, которые являются критериями оценки эффективности подготовки юных спортсменов. Контроль за физической подготовленностью учащихся проводится 2 раза в учебном году: в сентябре и в мае. Результаты оцениваются по специальным таблицам. (отдельно для девочек и мальчиков).</w:t>
      </w:r>
    </w:p>
    <w:p>
      <w:pPr>
        <w:pStyle w:val="Normal"/>
        <w:shd w:fill="FFFFFF" w:val="clear"/>
        <w:spacing w:lineRule="atLeast" w:line="25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Контрольные нормативы.</w:t>
      </w:r>
    </w:p>
    <w:tbl>
      <w:tblPr>
        <w:tblW w:w="8556" w:type="dxa"/>
        <w:jc w:val="left"/>
        <w:tblInd w:w="-101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166"/>
        <w:gridCol w:w="500"/>
        <w:gridCol w:w="500"/>
        <w:gridCol w:w="595"/>
        <w:gridCol w:w="595"/>
        <w:gridCol w:w="707"/>
        <w:gridCol w:w="707"/>
        <w:gridCol w:w="565"/>
        <w:gridCol w:w="709"/>
        <w:gridCol w:w="543"/>
        <w:gridCol w:w="681"/>
        <w:gridCol w:w="707"/>
        <w:gridCol w:w="581"/>
      </w:tblGrid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обучен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30 м (с)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места (см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ночный бег 3*10 (с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-вание из виса (м-кол-во раз, д-сек)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ы вперед сидя на полу (см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ими-нутный бег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П-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C16">
    <w:name w:val="c16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4:00Z</dcterms:created>
  <dc:creator>Семенцовы</dc:creator>
  <dc:description/>
  <dc:language>en-US</dc:language>
  <cp:lastModifiedBy>user</cp:lastModifiedBy>
  <cp:lastPrinted>2015-10-22T09:29:00Z</cp:lastPrinted>
  <dcterms:modified xsi:type="dcterms:W3CDTF">2017-09-26T06:44:00Z</dcterms:modified>
  <cp:revision>2</cp:revision>
  <dc:subject/>
  <dc:title/>
</cp:coreProperties>
</file>