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атематика – самый короткий путь к самостоятельному мышлению.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 Каверин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ей целью образования в нашей стране сегодня является развитие социально-экономической системы. Но, поскольку, система образования подразумевает работу с отдельными учениками (личностями), то совершенствование социальной системы невозможно  без развития лич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годня цели образования определяются целями обучения, которые можно разделить на две большие группы: интеллектуальные (знания, умения) и духовные (ценности человека, как личности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разования призвана обеспечи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воспитание патриотов России, уважающих права и свободы личности и обладающих высокой нравственностью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зностороннее и своевременное развитие детей и молодежи, формирование навыков самообразования и самореализации лич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систематическое обновление всех аспектов образования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еемственность уровней и ступеней образов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развитие дистанционного обучения, создание программ, реализующих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нформационные технологии в образова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развитие программ работы с одаренными детьми и молодежью, участ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дагогических работников в научной деятельности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казать, что цели образования должны базироваться прежде всего на гуманистическом принципе: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духовных сил, способностей и умений, позволяющих человеку преодолевать жизненные препятствия;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возможностей для личностного и профессионального роста и для осуществления самореализации;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е условий для саморазвития творческой индивидуальности человека и раскрытия его духовного потенциал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ожно сделать вывод, что </w:t>
      </w:r>
      <w:r>
        <w:rPr>
          <w:rFonts w:cs="Times New Roman" w:ascii="Times New Roman" w:hAnsi="Times New Roman"/>
          <w:i/>
          <w:sz w:val="28"/>
          <w:szCs w:val="28"/>
        </w:rPr>
        <w:t>основной целью математического образования является духовное, интеллектуальное, нравственное и эстетическое развитие личности  обучающегося средствами предметного содержа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манистическая цель образования позволяет поставить соответствующие ей </w:t>
      </w:r>
      <w:r>
        <w:rPr>
          <w:rFonts w:cs="Times New Roman" w:ascii="Times New Roman" w:hAnsi="Times New Roman"/>
          <w:i/>
          <w:sz w:val="28"/>
          <w:szCs w:val="28"/>
        </w:rPr>
        <w:t>задачи личностно-развивающего обучения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щение личности к системе культурных ценностей и выработка своего отношения к ним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ытие диапазона и конкретного содержания общечеловеческих норм гуманистической морали (доброты, взаимопонимания, милосердия, сочувствия и др.)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интеллектуально-нравственной свободы личности, способности к адекватным самооценкам и оценкам, саморегуляции поведения и деятельност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рождение традиций российской культуры, чувства патриотизма, воспитание уважения к законам страны и гражданским правам личности, стремления к сохранению и развитию престижа, славы и богатства отечества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тношения к труду как к социально и личностно значимой деятельност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представлений о здоровом образе жизни, формирование жизненных планов по реализации личностных и социальных перспектив.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е цели и задачи образования требует пересмотра его содержания и технологий обучения. </w:t>
      </w:r>
    </w:p>
    <w:p>
      <w:pPr>
        <w:pStyle w:val="Normal"/>
        <w:spacing w:lineRule="auto" w:line="36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касается содержания современного образования, то оно должно включать не только новейшую научно-техническую информацию, но и гуманитарные личностно- развивающие знания и умения.</w:t>
      </w:r>
    </w:p>
    <w:p>
      <w:pPr>
        <w:pStyle w:val="Normal"/>
        <w:spacing w:lineRule="auto" w:line="360" w:before="0" w:after="0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отбор содержания образования обусловлен необходимостью развития личности, включающей культуру жизненного самоопределения и культуру труд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сть обучения математике определяется объемом часов, отводимых на ее изучение, а также качеством программ и учебни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развивающее обучение не является непрерывным, т. к. имеющиеся программы по математике не полностью удовлетворяют целям и задачам личностно-развивающего обучения. Зачастую линия учебников по математике для начальной школы не имеет преемственности в 5-6 классах. Необходимо сориентировать работу на развитии всех психологических характеристик: воображения, памяти, внимания, математической речи. По моим наблюдениям пробелы учащихся связаны именно с непониманием содержания текста и специальной математической терминологии. Отведение специального времени для работы над математической лексикой текста оправдывается повышением  интенсивности работы. Следует уходить от принципа работы по образцу, развивать  различные стили мышления, не только образно-действенное, но и комбинаторный и  вероятностный стили мышления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лно данным требованиям удовлетворяет учебник математики для 5-6 класса авт. Зубарева И.И. В нем большое место отводится проблемно-поисковому методу обучения и исследовательским технологиям, формированию и развитию теоретического мышления. Новые понятия, алгоритмы, вводятся с опорой на принцип наглядности в обучении через использование графических моделей и схе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ует осмысления и содержание обучения в старшем звене. Учащиеся должны самостоятельно добывать информацию и уметь ею пользоваться. Обучение математике в старшей школе должно носить профильный характер. Во-первых, это позволяет выявлять одаренных детей, для которых  необходимо изучение математики, выходящей за рамки школьного курса. Во-вторых, необходимость профильного изучения математики обуславливается снижением уровня познавательной активности и интереса к предмету у учащихся с гуманитарным складом ум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оличество учебных часов по математике не дает большой возможности для ознакомления школьников с новейшими достижениями науки в данной области. Такая возможность предоставляется учителю в ходе проведения спецкурсов, факультативов, элективных курсов, кружков, в рамках которых учитель может привлекать именно тех детей, которые проявляют интерес к изучению математики. Проведение  дополнительных занятий по математике дает возможность учащимся  проявить самостоятельность в исследовательской и творческой деятельности. Именно здесь неотъемлемой частью  проведения уроков является привлечение  различных информационных технологий, которые дают учащимся возможность реализовать свои мысли посредством проектов, презентаций и др. Использование ИКТ на уроках математики позволят наиболее полно реализовать принцип наглядности, дает возможность каждому ребенку работать самостоятельно, в своем темпе, независимо от других учеников в класс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 же время, компьютерные технологии должны использоваться в меру, для поддержки человеческого и печатного учебного текста, общения учителя с учеником, для эффективного развития логического мышления учащихся и их пространственного воображения средствами математики и компьютерной техники, а не для замены  текста учебника электронным изображением, процесса решения математической задачи –  ответами на вопросы электронного тест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базисным компонентом информатизации  образования становится освоение образовательных продуктов с новым информационным качеством. Информационная система должна комплексно обеспечить все процессы в учебном заведении: воспитание, обучение, инновационную и управленческую деятельность. 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тизация обучения математике и образовательного процесса в целом, воспитывает у обучающихся информационную культуру, соответствующую современному уровню развития информационных технологий, обеспечивает автоматизацию процессов контроля, коррекции результатов учебной деятельности, тестирования и диагностик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онных технологий позволяет осуществить переход на качественно новый  уровень в подходах к использованию компьютерной техники и информационных технологий в учебно-воспитательном процесс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вышения качества математического образования необходима непрерывная диагностика, выявление и развитие одаренных детей  не только на уроках, но и через дополнительное образование. В этом большую роль играет участие детей в различных  математических конкурсах и олимпиадах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3 – 5 последних лет в Методических рекомендациях по организации школьного и муниципального этапов Всероссийской олимпиады содержится рекомендация привлекать к олимпиаде по математике учащихся с раннего школьного возраста, то есть с 5 класса; второй год на муниципальный этап олимпиады приглашаются учащиеся 6 – 8-х классов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всех этапов олимпиады предыдущих лет доступны широкому кругу учителей и учащихся: есть возможность осуществлять подготовку участников олимпиады на примере реальных заданий по математике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тимулирования интереса учащихся к изучению математики, для развития логического мышления в целом и математического мышления, в том числе, уже более 15 лет Центр продуктивного обучения «Ракурс» проводит Международные интеллектуальные игры-конкурсы, в том числе по математике «Кенгуру», «Кенгуру выпускникам», мониторинг математической подготовленности выпускников начальных классов. К сожалению, участие в этих играх является платным, как и в заочных предметных чемпионатах, организуемых университетами и центрами развития образования различных регионов нашей страны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ики Краснодарского края привлекаются к участию в заочных олимпиадах в рамках действия заочной школы одаренных детей «Эврика» и «Эврика. Юниор». Обмен заданиями и решениями  осуществляется по электронной почте и по сети Интернет.  Кубанский государственный университет проводит заочные олимпиады для учащихся, в том числе по математик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такие формы математического развития учащихся предпочтительнее для детей и их родителей, так как не требуют больших материальных затрат. Кроме того, для победителей и призеров муниципального, зонального и краевого этапов олимпиад департаментом образования и науки Краснодарского края организуются группы обучения, которые проводятся на базе высших учебных заведений города Краснодара по субботам и воскресенья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временное математическое образование призвано обеспечивать  духовное, интеллектуальное, нравственное и эстетическое развитие личности  обучающегося за счет привлечения к различным видам урочной и внеурочной деятельности.  Математика в «новой школе» должна вернуть себе позицию основополагающего учебного предмета, так как именно математическое обучение развивает логическое мышление – основу интеллектуальной деятельности ли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4:45:00Z</dcterms:created>
  <dc:creator>Яна</dc:creator>
  <dc:description/>
  <cp:keywords/>
  <dc:language>en-US</dc:language>
  <cp:lastModifiedBy>Яна</cp:lastModifiedBy>
  <dcterms:modified xsi:type="dcterms:W3CDTF">2010-12-20T16:13:00Z</dcterms:modified>
  <cp:revision>6</cp:revision>
  <dc:subject/>
  <dc:title/>
</cp:coreProperties>
</file>