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316730</wp:posOffset>
                </wp:positionH>
                <wp:positionV relativeFrom="page">
                  <wp:posOffset>313055</wp:posOffset>
                </wp:positionV>
                <wp:extent cx="2927350" cy="10043160"/>
                <wp:effectExtent l="0" t="0" r="0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0043280"/>
                          <a:chOff x="0" y="0"/>
                          <a:chExt cx="2927520" cy="10043280"/>
                        </a:xfrm>
                      </wpg:grpSpPr>
                      <wpg:grpSp>
                        <wpg:cNvGrpSpPr/>
                        <wpg:grpSpPr>
                          <a:xfrm>
                            <a:off x="9000" y="0"/>
                            <a:ext cx="2917800" cy="1004328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0"/>
                              <a:ext cx="2797200" cy="10043280"/>
                            </a:xfrm>
                            <a:prstGeom prst="rect">
                              <a:avLst/>
                            </a:pr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0600" cy="100335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00" y="0"/>
                            <a:ext cx="2918520" cy="250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А.С. Старцева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56480"/>
                            <a:ext cx="2914560" cy="28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339.9pt;margin-top:24.65pt;width:230.5pt;height:790.8pt" coordorigin="6798,493" coordsize="4610,15816">
                <v:group id="shape_0" alt="Group 364" style="position:absolute;left:6812;top:493;width:4595;height:15816">
                  <v:rect id="shape_0" ID="Rectangle 365" fillcolor="#0070c0" stroked="f" o:allowincell="f" style="position:absolute;left:7002;top:493;width:4404;height:15815;mso-wrap-style:none;v-text-anchor:middle;mso-position-horizontal-relative:page;mso-position-vertical-relative:page">
                    <v:fill o:detectmouseclick="t" type="solid" color2="#ff8f3f"/>
                    <v:stroke color="#3465a4" joinstyle="round" endcap="flat"/>
                    <w10:wrap type="none"/>
                  </v:rect>
                  <v:rect id="shape_0" ID="Rectangle 366" stroked="f" o:allowincell="f" style="position:absolute;left:6812;top:500;width:189;height:15800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12;top:493;width:4595;height:3951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А.С. Старц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11133;width:4589;height:445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734060</wp:posOffset>
            </wp:positionH>
            <wp:positionV relativeFrom="paragraph">
              <wp:posOffset>5633720</wp:posOffset>
            </wp:positionV>
            <wp:extent cx="3970655" cy="3477260"/>
            <wp:effectExtent l="0" t="0" r="0" b="0"/>
            <wp:wrapTight wrapText="bothSides">
              <wp:wrapPolygon edited="0">
                <wp:start x="-46" y="0"/>
                <wp:lineTo x="-46" y="21496"/>
                <wp:lineTo x="21600" y="21496"/>
                <wp:lineTo x="21600" y="0"/>
                <wp:lineTo x="-4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0</wp:posOffset>
                </wp:positionH>
                <wp:positionV relativeFrom="page">
                  <wp:posOffset>3032125</wp:posOffset>
                </wp:positionV>
                <wp:extent cx="6702425" cy="141859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1435735"/>
                        </a:xfrm>
                        <a:prstGeom prst="rect"/>
                        <a:solidFill>
                          <a:srgbClr val="99FF66"/>
                        </a:solidFill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2"/>
                              <w:jc w:val="right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«Настоящий полицейский – инспектор ГИБДД»</w:t>
                            </w:r>
                          </w:p>
                        </w:txbxContent>
                      </wps:txbx>
                      <wps:bodyPr anchor="t" lIns="183515" tIns="46355" rIns="1835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FF66" style="position:absolute;rotation:-0;width:529.1pt;height:113.05pt;mso-wrap-distance-left:9.05pt;mso-wrap-distance-right:9.05pt;mso-wrap-distance-top:0pt;mso-wrap-distance-bottom:0pt;margin-top:238.75pt;mso-position-vertical-relative:page;margin-left:0pt;mso-position-horizontal-relative:page">
                <v:shadow on="t" color="#4E6128" offset="1.35pt,1.35pt"/>
                <v:textbox inset="0.200694444444444in,0.0506944444444444in,0.200694444444444in,0.0506944444444444in">
                  <w:txbxContent>
                    <w:p>
                      <w:pPr>
                        <w:pStyle w:val="Style22"/>
                        <w:jc w:val="right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«Настоящий полицейский – инспектор ГИБД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Средняя общеобразовательная школа № 8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 w:val="false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методическая разработка</w:t>
      </w:r>
    </w:p>
    <w:p>
      <w:pPr>
        <w:pStyle w:val="Heading"/>
        <w:widowControl w:val="false"/>
        <w:rPr/>
      </w:pPr>
      <w:r>
        <w:rPr>
          <w:rFonts w:cs="Times New Roman" w:ascii="Times New Roman" w:hAnsi="Times New Roman"/>
          <w:i/>
          <w:color w:val="000000"/>
          <w:sz w:val="32"/>
          <w:szCs w:val="32"/>
        </w:rPr>
        <w:t>интегрированной интерактивной дискусси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Настоящий полицейский – инспектор ГИБДД»</w:t>
      </w:r>
    </w:p>
    <w:p>
      <w:pPr>
        <w:pStyle w:val="Heading"/>
        <w:widowControl w:val="false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65" w:leader="none"/>
        </w:tabs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pacing w:val="-10"/>
          <w:sz w:val="32"/>
          <w:szCs w:val="32"/>
        </w:rPr>
        <w:t>Автор-составитель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тарцева Анастасия Сергеевн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едагог дополнительного образования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32"/>
          <w:szCs w:val="32"/>
        </w:rPr>
        <w:t>МАОУ «СОШ №85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Кемерово, Кемеровской обл.</w:t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widowControl w:val="false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Franklin Gothic Demi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емерово, 2017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ценарий интерактивной дискуссии…………………………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</w:t>
            </w:r>
          </w:p>
          <w:p>
            <w:pPr>
              <w:pStyle w:val="Heading"/>
              <w:widowControl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дготовке и проведению дискуссии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ческие рекомендации по преодол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ностей в подготовке мероприятия………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…………………………………………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. Рейтинг популярных профессий за последние 5-ть лет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. Анкета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0" w:leader="none"/>
                <w:tab w:val="left" w:pos="5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и 3. Диаграммы «Ответы на вопросы анкеты»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. Анкета для рефлексии…...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. </w:t>
      </w:r>
      <w:r>
        <w:rPr>
          <w:rFonts w:cs="Times New Roman" w:ascii="Times New Roman" w:hAnsi="Times New Roman"/>
          <w:sz w:val="28"/>
          <w:szCs w:val="28"/>
        </w:rPr>
        <w:t xml:space="preserve">Проблема профессиональной мотивации в настоящее время приобретает особое значение. Выбор формы дальнейшего обучения (в том числе его профиля) решение о трудоустройстве является для школьников одной из первых серьезных жизненных задач, требующих максимально ответственного подход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снижение престижа профессии сотрудника ГИБДД среди абитуриентов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данная тематика носит не только профориентационный характер, но и социальный. Так как, прошедшая реформа в рядах МВД является одной из самых актуальных, которая волнует не только сотрудников данной структуры, но и общественность. </w:t>
      </w:r>
    </w:p>
    <w:p>
      <w:pPr>
        <w:pStyle w:val="Normal"/>
        <w:spacing w:lineRule="auto" w:line="240" w:before="0" w:after="0"/>
        <w:ind w:firstLine="39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изна </w:t>
      </w:r>
      <w:r>
        <w:rPr>
          <w:rFonts w:cs="Times New Roman" w:ascii="Times New Roman" w:hAnsi="Times New Roman"/>
          <w:sz w:val="28"/>
          <w:szCs w:val="28"/>
        </w:rPr>
        <w:t>раз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ся в том, что подготовка и проведение данной дискуссии носит частично исследовательский характер. А тема «Настоящий полицейский – инспектор ГИБДД» впервые рассматривается как самостоятельная учебно-исследовательская проблема. Выбранная форма (учебная дискуссия) для проведения мероприятия как нельзя лучше раскрывает содержание вышеназванной темы. Отметим, что 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скуссия как мето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нтерактивного обучения представляет собой «вышедшую из берегов» эвристическую беседу. Смысл данного метода состоит в обмене взглядами по конкретной проблеме. Это активный метод, позволяющий научиться отстаивать свое мнение и слушать других.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 Учебная дискуссия обогащает представления учащихся по теме, упорядочивает и закрепляет зн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еимуществу данного мероприятия можно отнести ещё и использование ИКТ: многоканальной видеоконференции с участниками, не имеющими возможность присутствовать непосредственно на дискуссии (на базе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sz w:val="28"/>
          <w:szCs w:val="28"/>
        </w:rPr>
        <w:t xml:space="preserve">); демонстрация видеоматериала, презентаций. Это позволяет повысить интерес обучающихся к теме дискуссии, дает наиболее полную и наглядную картину происходящего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искуссии помимо профориентационной составляющей интегрирует в себе вопросы, связанные с ПДД и обществознанием (рассматривается правовой аспект правонарушений ПДД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зработк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обиль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воём использовании. В зависимости от материально-технических условий, количества участников возможна замена какой-либо части содержания описанного мероприятия без ущерба для его структуры. Кроме того, в разработке даны подробные методические рекомендации по его подготовке и проведению. А также дискуссия требует минимум подготовки самих участников, но тщательная подготовительная работа ведущего. Кроме того, данную форму можно применить по различным темам и вопросам, с любой категорией участ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е предлагаемой методической разработки включены: сценарий дискуссии, методические рекомендации по подготовке и проведению интерактивной дискуссии, методические рекомендации по преодолению трудностей в подготовке мероприятия, а так же богатое приложение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льной сторо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анной разработки</w:t>
      </w:r>
      <w:r>
        <w:rPr>
          <w:rFonts w:cs="Times New Roman" w:ascii="Times New Roman" w:hAnsi="Times New Roman"/>
          <w:sz w:val="28"/>
          <w:szCs w:val="28"/>
        </w:rPr>
        <w:t xml:space="preserve"> является предлагаемые методические комментарии и пояснения к этапам работы. Они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ют лучше понять содержание рассматриваемых вопросов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 варьировать содержание этапов в зависимости от особенностей конкретной группы участников, имеющихся методических материалов для демонстрации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ономят время при подготовке;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ают трудозатраты организатора дискуссии для достижения результативности диску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имеет большое </w:t>
      </w:r>
      <w:r>
        <w:rPr>
          <w:rFonts w:cs="Times New Roman" w:ascii="Times New Roman" w:hAnsi="Times New Roman"/>
          <w:b/>
          <w:sz w:val="28"/>
          <w:szCs w:val="28"/>
        </w:rPr>
        <w:t>практическое знач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, полученные в период предварительной подготовки к проведению дискуссии, можно использовать педагогам в профориентационной работе со школьникам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ели ГИБДД могут использовать результаты и методы исследования для профотбора будущих инспекторов ГИБД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ая разработка может быть использована как основа для проведения дискуссий на другие т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ое мероприятие </w:t>
      </w:r>
      <w:r>
        <w:rPr>
          <w:rFonts w:cs="Times New Roman" w:ascii="Times New Roman" w:hAnsi="Times New Roman"/>
          <w:i/>
          <w:sz w:val="28"/>
          <w:szCs w:val="28"/>
        </w:rPr>
        <w:t>результативно.</w:t>
      </w:r>
      <w:r>
        <w:rPr>
          <w:rFonts w:cs="Times New Roman" w:ascii="Times New Roman" w:hAnsi="Times New Roman"/>
          <w:sz w:val="28"/>
          <w:szCs w:val="28"/>
        </w:rPr>
        <w:t xml:space="preserve"> Дискуссия была проведена: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семинара-практикума для зам. руководителей учреждений по воспитательной работе и БЖ, учителей общеобразовательных учреждений и педагогов дополните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тзывов коллег: «Дискуссия динамична, насыщена информационно и практически. Рациональна в применении приёмов и средств обучения. Содержание информации научно, доступно для понимания, имеет большую практическую направленность»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i/>
          <w:sz w:val="28"/>
          <w:szCs w:val="28"/>
        </w:rPr>
        <w:t>результатам</w:t>
      </w:r>
      <w:r>
        <w:rPr>
          <w:rFonts w:cs="Times New Roman" w:ascii="Times New Roman" w:hAnsi="Times New Roman"/>
          <w:sz w:val="28"/>
          <w:szCs w:val="28"/>
        </w:rPr>
        <w:t xml:space="preserve"> рефлексии (43 человека)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уссия полезна: да - 97,3% участников; затрудняюсь ответить – 2,7% участников.</w:t>
      </w:r>
    </w:p>
    <w:p>
      <w:pPr>
        <w:pStyle w:val="Style20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полезна: да 97,3 % участников; затрудняюсь ответить – 2,7% участников.</w:t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Style20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интегрированной интерактивной диску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«Настоящий полицейский – инспектор ГИБДД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пределение возможных путей повышения престижа профессии инспектора ГИБД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анализировать внешние и внутренние факторы выбора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ить особенности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ть правовой аспект взаимоотношений инспекторов ГИБДД и автовладель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ить возможные пути повышения престижа профессии инспектора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ое оборуд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ующие лиц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дущая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ГИБДД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спектор по пропаганде безопасности дорожного движения ГИБДД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юрис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директора по воспитательной работе общеобразовательного учрежд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директора по безопасности жизнедеятельности общеобразовательного учрежд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подаватель автошколы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обществознания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СМ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лены городского отряда юных инспекторов движения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учающиеся девятых классов общеобразовательных учрежден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и обучающихся общеобразовательных учреждений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овия проведения: </w:t>
      </w:r>
      <w:r>
        <w:rPr>
          <w:rFonts w:cs="Times New Roman" w:ascii="Times New Roman" w:hAnsi="Times New Roman"/>
          <w:sz w:val="28"/>
          <w:szCs w:val="28"/>
        </w:rPr>
        <w:t>мероприятие проходит в форме дискуссии, с использованием видеоматериала, заранее снятого и смонтированного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1. Тема дискуссии «Настоящий полицейский – инспектор ГИБДД»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Выход ведущ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рады видеть вас на нашей сегодняшней интерактивной дискуссии посвященной профессии инспектора ГИБД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им представить вам сегодняшних гос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гостей присутствующих в зал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А также в обсуждении будут принимать активное участие представители разных профессий с помощью онлайн многоканальной видеоконференции с помощью скайпа, так как загруженность и занятость не дает возможность присутствовать в нашем зале. Но без их мнения и комментариев раскрытие темы было бы не полны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ставление участников видеосвяз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Выбранная тема на сегодняшний день не случайна. Прошедшая реформа в рядах МВД остается актуально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тил в интервью РИА Новостей заместитель министра внутренних дел - статс-секретарь Сергей Булавин: «Процесс реформирования системы МВД носит комплексный характер и предполагает формирование нового правоохранительного института - полиции как единой, мобильной, эффективной и технически оснащенной структуры, которая должна быть укомплектована специалистами самого высокого уровн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Эта реформа волнует не только сотрудников данной структуры, но и обществен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ем отличается вчерашний милиционер, от сегодняшнего полицейского, а в нашем случае инспектор ГИБД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качествами должен он обладать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идут в ГИБДД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я рейтинг популярных профессий, мы выявили, что данная деятельность за последние 5-ть лет не входит в число престижных. Почему профессия инспектора ГИБДД не популярна, и как повысить её престиж? Почему данная профессия у многих граждан носит отрицательное отношение? Почему нарушают ПДД и какие последствия преследуют злостных нарушителей? (Приложение 1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и и многие другие вопросы нам предстоит сегодня ответи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Готовясь к сегодняшнему мероприятию, мы составили и провели анкетирование (Приложение 2). Для опроса мы выбрали разные категории жителей города.</w:t>
      </w:r>
    </w:p>
    <w:p>
      <w:pPr>
        <w:pStyle w:val="Normal"/>
        <w:tabs>
          <w:tab w:val="clear" w:pos="708"/>
          <w:tab w:val="left" w:pos="4575" w:leader="none"/>
        </w:tabs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2.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ыборка»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группа – инспектора ГИБДД. Почему они пошли работать в эту структуру, что послужило для них мотивацией для выбора профессии инспектора ГИБДД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группа – обучающихся в отряде юных инспекторов движения. Нам стало интересно, что их подтолкнуло пойти в отряд ЮИД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- обучающихся образовательных учреждений подросткового возраста, не входящих в состав отряда ЮИД. Необходимо выяснить, есть ли у них интерес к профессии инспектора ГИБДД, если нет, то почему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 группа - взрослых, не являющихся сотрудниками ГИБДД. Как они относятся к данной профессии, каким, по их мнению, должен быть инспектор ГИБДД, хотели бы они при возможности пойти работать в ГИБД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ервым вопросов анкеты «Хотели бы вы пойти в ряды ГИБДД?» мы задали жителям города на ул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: «Интервью на улице гор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езультаты вопроса: «Хотели бы вы войти в ряды ГИБДД?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Как вы видите, ответы ЮИДовцев говорят сами за себя. Они не понаслышке знают о специфике работы. Обучающиеся не занимающиеся в отряде ЮИД, в большинстве ответили - нет. Как вы думаете, почему такой большой процент не желающих работать в ГИБДД среди молодеж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Возможно ли, что на этот показатель влияет неинформированность о данной профессии? Для большинства молодежи инспектор ГИБДД – человек с жезлом на дороге, хотя это один из отделов ГИБДД – отдел ДПС. </w:t>
      </w:r>
      <w:r>
        <w:rPr>
          <w:rFonts w:cs="Times New Roman" w:ascii="Times New Roman" w:hAnsi="Times New Roman"/>
          <w:sz w:val="28"/>
          <w:szCs w:val="28"/>
        </w:rPr>
        <w:t>(Приложение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Назовите причины неинформированности о той или иной профессии в целом, и профессии инспектора ГИБДД в част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аким образом информировать молодежь об особенностях профессии инспектора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Какое нужно иметь образование, чтобы пойти работать в ГИБДД (вопрос к представителям ГИБДД)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Как показывают результаты анкетирования - профессия сотрудника ГИБДД не популярна среди молодежи, да и многие взрослые не хотели бы поменять свою сферу деятельности на работу в ГИБДД. Но при этом они были бы не против родственника, работающего в ГИБДД, так как «хорошо бы иметь своих людей в нужных организациях». Почему так происход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овышение заработной платы (после прошедшей реформы) может привлечь молодежь к данной профе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о: «Выборка из фильмо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Второй вопрос «Что повлияло на выбор данной профессии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Слайд 4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езультаты вопроса: «Что повлияло на выбор данной профессии?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Сейчас очень много фильмов о сотрудниках полиции. Одни из любимых сериалов молодежи – «Глухарь», «Гаишник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считаете, герои современных сериалов могут положительно повлиять на выбор молодежи - пойти работать в полицию? Могут ли данные фильмы повысить престиж професс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вы относитесь к сегодняшним фильмам о сотрудниках поли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ожно ли смотреть данные фильмы нашим детям, как они влияют на них? (вопрос психолог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Реалистичные ли факты показывают в современных фильмах и фильмах прошлых лет? (вопрос представителям ГИБДД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Четвертый вопрос: «Какими должен обладать качествами инспектор ГИБДД?» Этот вопрос мы тоже задавали жителям нашего гор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део «Интервью на улиц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лайд 5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 xml:space="preserve">Результаты вопроса: «Какими качествами должен обладать инспектор ГИБДД?».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ими качествами должен обладать инспектор ГИБД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проходит профотбор в ГИБДД? (вопрос представителям ГИБ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ждый ли может пойти работать в ГИБДД? (вопрос представителям ГИБД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Работа ГИБДД, согласитесь, очень важна. Тогда почему у многих людей негативное отношение к инспекторам ГИБДД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посмотреть один из видеороликов по данной те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видеоролика из Интернета «Разговор водителя и инспектора ГИБД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сужд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 психологу: Возможно ли, что люди, которые снимаю подобные ролики, нарушая ПДД, пытаются таким образом оправда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Несут ли ответственность «операторы» за сьемку подобных роликов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Можно ли рассмотреть данное поведение как оскорбление чести и достоинства представителей ГИБД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чему откровенные хамы остаются безнаказанными? Какое поведение можно рассмотреть, как оскорбление чести и достоинства личност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вопрос нам дали подробный ответ юристы, а также учитель обществозн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йд 6. «Оскорбление – не оскорблен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а 2012-ого года оскорбление личности стало не преступлением, а правонарушением. И сейчас предусмотрено оно статьей 5.61 КРФоАП (Кодекс об административных правонарушениях), а точнее тремя её частями: за собственно оскорбление личности, за публичное оскорбление, за непринятие мер к недопущению публичного оскорбления (18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т факт, что оскорбление перешло из разряда преступлений в разряд правонарушений, не может не огорчать граждан, которые столкнулись с грубостью и унижением своего достоинства. Потому что и наказание за совершение этого деяния стало в разы легче. Сейчас, согласно Административному Кодексу, максимум, что можно взыскать с обидчика за оскорбление, если он обычный гражданин, а не должностное или юридическое лицо – 3000 рублей (со вторых 30000 рублей или 100000 рублей соответственн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А может ли наказание носит более серьезный характер, если видео снятое в процессе, помещено в социальные сети?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 7. «Оскорбление личности в интернете и социальных сетях»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Юрист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ным считается вопрос о том, будет ли являться публичным оскорбление личности, размещенное в интернете или в социальных сетях. С одной стороны, почему бы и нет? Ведь не зря интернет называют «всемирной паутиной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мая на его просторах информация, в том числе и оскорбительного характера, доступна очень большому количеству людей. И зачастую даже большему, чем просто читателям и зрителям СМИ. До определенного момента суды при рассмотрении дел об оскорблениях, высказанных посредством сети Интернет, относили их к разряду публичных, приравнивая всевозможные сайты и страницы социальных сетей к средствам массовой информации. Однако в последнее время такая практика не приветствуется. В российском законодательстве нет прямого указания на то, что оскорбление через интернет-ресурсы является публичным. Исключение составляют лишь новостные сайты, которые имеют официальный статус средств массовой информации. Однако в свете последних новостей, теперь оскорбления в интернете и троллинг можно зафиксировать у нотариуса, что облегчит доказательство оскорбления в суде (18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Если оскорбление произошло на рабочем месте, то есть при исполнении, то имеет место какое-либо знач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Юрист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есь очень многое зависит от того, где конкретно работает потерпевший. Если он является представителем власти, работником правоохранительных органов, полицейским в нашем случае, то его обидчику придется отвечать за содеянное по меркам Уголовного Кодекса РФ (по статьям 319-ой или 336-ой УК соответственно). При условии, что потерпевший в тот момент занимался исполнением своих должностных обязанностей, то есть находился на службе, а не на выходном или в отпуске. Наказание по статье 319-ой включает в себя штраф до 40000 рублей, обязательные или исправительные работы. Такое оскорбление может носить исключительно публичный характе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итель обществозна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тья за клевету и оскорбление личности, хоть теперь и не уголовная, но всё же есть и поможет наказать обидчика. Для этого можно обратиться в отдел полиции, к участковому уполномоченному, в прокуратуру или суд. Но одного заявления мало. Нужно представить как можно больше доказательств. А это могут быть: объяснения свидетелей и очевидцев аудио- или видеозапись (с сотового телефона, диктофона, автомобильного видеорегистратора, камер видеонаблюдения и т.д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сожалению, оскорбления очень часто стали встречаться в нашей жизни, а тем более активно подобные ролики выкладываются в интернет и социальные сети. Конкретно с целью оскорбить и унизить человека. Но, уважаемые гости, помните, что за оскорбления любой может понести наказа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 изменить отношение к инспектору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Как отвечать на грубость со стороны водителей, инспектор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Что же нужно предпринять, чтобы снизить количества ДТП, как по вине водителей, так и пешеход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всего вышесказанного, хотелось бы подвести чер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, действия по повышению престижа столь опасной, ответственной, важной профессии должны носить комплексный характер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обходимо организовывать и проводить профилактическую, консультационную работу по профессиональной ориентации школьников.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 результатам анкетирования видно, что наибольшей популярностью профессия инспектора ГИБДД пользуется у членов отряда ЮИД. Их объединяет совместная работа. Отсюда и высокая степень информированности о деятельности ГИБДД. Опыт такой работы, необходимо расширять. Например, привлечением ЮИДовцев к информационной работе в образовательных учреждениях среди своих сверстников: разработка и раздача брошюр и листовок, оформление стенгазет и т.д. </w:t>
      </w:r>
    </w:p>
    <w:p>
      <w:pPr>
        <w:pStyle w:val="Normal"/>
        <w:tabs>
          <w:tab w:val="clear" w:pos="708"/>
          <w:tab w:val="left" w:pos="4575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повышения уровня информированности молодёжи о работе служб ГИБДД важны непосредственные встречи старшеклассников с сотрудниками. В ходе таких встреч у обучающихся есть возможность задать интересующие их вопросы и получить ответы «из первых уст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ервые шаги уже сделаны: организованны курсы профориентации, экскурсии в автошколу, агитационная работа отрядов ЮИД, которая способствует ознакомлению обучающихся с профессией инспектора ГИБДД. Будем считать, что данная дискуссия также будет являться очередным шагом в решении данной проблемы. А дальнейшая совместная работа управления образования и ГИБДД, а также других заинтересованных структур позволит усовершенствовать работу в данном направл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годняшняя дискуссия показала, что тема бестактности водителей по отношению к сотрудникам ГИБДД, а также неуважительное отношение водителей транспортных средств непосредственно на дороге носит актуальный и уже, к сожалению, массовый характер. Таким образом необходимо продолжить данную форму работы по профилактике дорожного травматизма и профориентационную пропаганду следующей дискуссией на тему «Хамство на дороге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Как отметил заместитель главы МВД РФ статс-секретарь Сергей Булавин, что «сегодня перед ведомством стоят амбициозные задачи - вернуть уважение и доверие граждан, поднять престиж профессии. Наша задача не только сохранить профессиональные кадры, но и привлечь новые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каз видеоролика «Движение с уважением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Уважаемые гости, благодарю вас за активное участие в обсуждении сегодняшних, значимых и актуальных вопросов. Прошу вас оставить свое мнение, пожелания с помощью небольшой ан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мы с вами прощаемся. Безопасных вам доро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дготовке и проведению интерактивной дискусси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проведением интерактивной дискуссии необходим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зработать сценарный план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, цели, задач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д сценари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писать сценар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формы проведения мероприятия (учитывая возрастные особенности участников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составление сценар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Приглашение участников диску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ГИБДД, СМИ, управления образования, психолога, юрис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даты и времени проведения дискуссии со всеми участниками, а так же с теми, кто будет участвовать посредством видеосвяз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дготовка к проведению мероприятия (организационные моменты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мать и подготовит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формление зала:</w:t>
      </w:r>
      <w:r>
        <w:rPr>
          <w:rFonts w:cs="Times New Roman" w:ascii="Times New Roman" w:hAnsi="Times New Roman"/>
          <w:sz w:val="28"/>
          <w:szCs w:val="28"/>
        </w:rPr>
        <w:t xml:space="preserve"> сиденья расставлены полукругом с указанием рассадки гостей, установить мультимедийное оборудование для показа видеоматериала,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музыкальное, световое сопрово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необходимый видеоматериал, през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ответственных из представителей отряда ЮИД за встречу участников дискусси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мать, где участники собрания будут раздеваться (при необходим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посадочные места для участников дискуссии (в соответствии с количеством участников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ть и провести анкетирование (Приложение 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ъемка и монтаж видеоматериала на улицах го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мультимедийное оборудование для многоканальной видеоконференции (скайп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Проведение интерактивной диску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ткое распределение обязанностей и проведение инструктажа для участвующих в проведении круглого (ответственных за встречу участников, показ видео материала и презентаций, музыкальное и световое сопровождение) позволяет координировать ход мероприятия, экономит время на его прове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ведение ито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роведения необходимо выявить оценку мероприяти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ников подготовленны заранее анкеты (они составляют свою оценку и пожелания в письменном виде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sz w:val="28"/>
          <w:szCs w:val="28"/>
        </w:rPr>
        <w:t>Анализ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необходимо провести анализ проведённого мероприятия. Для этого нужно ответить на следующие вопросы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гнута ли цель, поставленные задач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ё ли из задуманного получилось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доработать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о общее впечатление от интерактивной диску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оследействи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репортаж о прошедшем мероприятии для СМИ: видеоматериал для городского телевиденья, информацию с фотографиями для печатных изда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еодолению трудностей в подготовк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 Приглашение участников дискусс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аточно сложно организовать и провести дискуссию такого уровня. Так как необходимо было подобрать время и место удобное для всех участников обсуждения, потому что большинство гостей серьезные и очень занятые люди. Необходимо предварительно обсудить дату и время со всеми участниками и найти компромисс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 Выход и подготовка репортажа в С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ь заключается в том, чтобы убедить руководство телерадиокомпании в необходимости освещения данного мероприятии, так как эфир не бесплатный и важно показа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портаж как социально-значимую тему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Организация видеокон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трудностей является согласование даты и времени для всех участников дискуссии. Но отсутствие некоторых представителей, не рассмотрение вопроса со всех сторон, может показать неполную картину. Таким образом, отсутствие особо важных гостей можно заменить заранее отснятого интервью.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лимов, Е.А. Как выбирать профессию. - М., Просвещение, 1990. - 653с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рошенко, В.В. Мотивация выбора профессии и особенности ее развития у учащихся общеобразовательной школы. - М.: Просвещение, 2004. - С.235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Божович, Л.И. Изучение мотивации поведения детей и подростков Русский гуманитарный интернет-университет [Электронный ресурс] //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biblio.com/biblio/archive/feldshteyn_roblemi/08.asp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1.10.2011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уднев, М.Г. Методология и основные результаты исследований престижа профессий в зарубежной социологии</w:t>
      </w:r>
      <w:r>
        <w:rPr>
          <w:rFonts w:cs="Times New Roman" w:ascii="Times New Roman" w:hAnsi="Times New Roman"/>
          <w:sz w:val="28"/>
          <w:szCs w:val="28"/>
        </w:rPr>
        <w:t xml:space="preserve"> [Электронный ресурс] //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isras.ru/files/File/Publication/Prestizh_prof_Rudnev.pdf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изнес и психология. Мотивация и выбор профессии [Электронный ресурс] /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rosnn.ru/pbz/2-profor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0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икипедиЯ. Свободная энциклопедия [Электронный ресурс] //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.wikipedia.org/wik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0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Госавтоинспекция МВД России [Электронный ресурс] //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bd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uctur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2.10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ИБДД кузбасса [Электронный ресурс] //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aikuzbas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8.11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ГИБДД Газета Кемерова [Электронный ресурс] //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azeta.a42.ru/lenta/tags/gibdd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8.11.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фициальный сайт ГУ МВД РФ по Кемеровской области [Электронный ресурс] // http://www.guvd-kuzbass.ru/about/divisions/gibdd.html(дата обращения: 18.11.2011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офессиональная деятельность инспектора ГИБДД [Электронный ресурс] //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turboreferat.ru/administrative-law/professionalnaya-deyatelnost-inspektora-gibdd/19261-98927-page1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2.10 2011)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Ресурс. Информационный портал. Мотивация профессионального выбора на этапе первичного профконсультирования [Электронный ресурс] // http://referat.resurs.kz/ref/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БК. Рейтинг [Электронный ресурс] / /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ating.rbc.ru/article.shtml?2009/09/10/3255360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чеба. Рейтинг популярных профессий 2012 года [Электронный ресурс] //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ucheba.ru/prof-rating/8727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Факторы выбора профессии [Электронный ресурс] //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luver.ru/load/5-1-0-38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8.01.2012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Центр управленческих кадров. Престиж профессии [Электронный ресурс] / /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uk-olymp.ru/smi/59-sm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12.12.2011)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</w:t>
      </w:r>
      <w:r>
        <w:rPr>
          <w:rFonts w:cs="Times New Roman" w:ascii="Times New Roman" w:hAnsi="Times New Roman"/>
          <w:sz w:val="28"/>
          <w:szCs w:val="28"/>
          <w:lang w:val="en-US"/>
        </w:rPr>
        <w:t>Jo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. Рейтинг популярных профессий [Электронный ресурс] //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s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o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ek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re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faul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360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juresovet.ru/statya-zakona-oskorblenii-lichnosti/</w:t>
        </w:r>
      </w:hyperlink>
      <w:r>
        <w:rPr>
          <w:rFonts w:cs="Times New Roman" w:ascii="Times New Roman" w:hAnsi="Times New Roman"/>
          <w:sz w:val="28"/>
          <w:szCs w:val="28"/>
        </w:rPr>
        <w:br/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 популярных профессий за последние 5-ть лет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йтинг популярных профессий среди абитуриентов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информационной системы «ЕГЭметр», в которой зарегистрировано более 130 тысяч абитуриентов, поступающих в ВУЗы составлен рейтинг популярных специальностей среди выпускников школ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пруденц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и управление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ы и кредит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лам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народные отношен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неджмент организации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истика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и с общественностью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остранный язык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и управление на предприятии (по отраслям)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ркетинг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зм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я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зайн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хгалтерский учет, анализ и ауди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йтинг частых запросов работодателе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 на основании поиска персонала с помощью Superjob.ru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продажам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лифицированный рабочий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овы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валифицированный рабочий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ч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с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ы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работе с клиентами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ий представитель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чандайзер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по закупкам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>Менеджер по маркетингу</w:t>
        <w:tab/>
        <w:t>Экономист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Хотели бы вы пойти работать в ГИБДД? (Осознано ли вы выбрали профессию сотрудника ГИБДД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ески нет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Как вы думаете, что повлияло на выбор людьми этой профессии? (На ваш выбор повлияли?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одител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зь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ои фильмов, книг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 вы думаете, что дает им их работа? (Что дает вам ваша работа?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ьную независим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й стат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болезн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ое выгорание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ми качествами должен обладать инспектор ГИБДД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оммуникабель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олюбие, усерд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интеллектуальный уровен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авновешенност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ессоустойчивость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удут ли ваши близкие довольны вашим выбором, если вы захотите пойти работать в ГИБД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на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чески нет;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 другое (пояснить)_______________________________________________.</w:t>
      </w:r>
      <w:r>
        <w:br w:type="page"/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Приложение 3</w:t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  <w:tab w:val="left" w:pos="541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аграммы «Ответы на вопросы анкет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первый вопрос «Хотели бы вы пойти работать в ГИБДД?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object w:dxaOrig="8960" w:dyaOrig="486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2.15pt;margin-top:20.35pt;width:428.55pt;height:256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Excel.Sheet.12" ShapeID="ole_rId19" DrawAspect="Content" ObjectID="_1121424255" r:id="rId19"/>
        </w:object>
      </w:r>
      <w:r>
        <w:rPr>
          <w:rFonts w:cs="Times New Roman" w:ascii="Times New Roman" w:hAnsi="Times New Roman"/>
          <w:sz w:val="28"/>
          <w:szCs w:val="28"/>
        </w:rPr>
        <w:t>(Осознано ли вы выбрали профессию сотрудника ГИБДД?)»</w:t>
      </w:r>
    </w:p>
    <w:p>
      <w:pPr>
        <w:pStyle w:val="Normal"/>
        <w:tabs>
          <w:tab w:val="clear" w:pos="708"/>
          <w:tab w:val="left" w:pos="29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3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ы на второй вопрос «Как вы думаете, что повлияло на выбор людьми этой профессии? (На ваш выбор повлияли?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42545</wp:posOffset>
            </wp:positionV>
            <wp:extent cx="5442585" cy="3206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8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ы на третий вопрос «Как вы думаете, что дает им их работа? </w:t>
      </w:r>
    </w:p>
    <w:p>
      <w:pPr>
        <w:pStyle w:val="Normal"/>
        <w:tabs>
          <w:tab w:val="clear" w:pos="708"/>
          <w:tab w:val="left" w:pos="498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то дает вам ваша работа?)»</w:t>
      </w:r>
    </w:p>
    <w:p>
      <w:pPr>
        <w:pStyle w:val="Normal"/>
        <w:tabs>
          <w:tab w:val="clear" w:pos="708"/>
          <w:tab w:val="left" w:pos="62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208915</wp:posOffset>
            </wp:positionV>
            <wp:extent cx="5422900" cy="31515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033" w:leader="none"/>
          <w:tab w:val="left" w:pos="878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ы на четвертый вопрос «Какими качествами должен </w:t>
      </w:r>
    </w:p>
    <w:p>
      <w:pPr>
        <w:pStyle w:val="Normal"/>
        <w:tabs>
          <w:tab w:val="clear" w:pos="708"/>
          <w:tab w:val="left" w:pos="426" w:leader="none"/>
          <w:tab w:val="left" w:pos="1033" w:leader="none"/>
          <w:tab w:val="left" w:pos="878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ладать инспектор ГИБДД?» </w:t>
      </w:r>
    </w:p>
    <w:p>
      <w:pPr>
        <w:pStyle w:val="Normal"/>
        <w:tabs>
          <w:tab w:val="clear" w:pos="708"/>
          <w:tab w:val="left" w:pos="33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7655" cy="32048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веты 2, 3, 4 групп на пятый вопрос «Будут ли ваши близкие довольны вашим выбором, если вы захотите пойти работать в ГИБДД?»</w:t>
      </w:r>
    </w:p>
    <w:p>
      <w:pPr>
        <w:pStyle w:val="Normal"/>
        <w:tabs>
          <w:tab w:val="clear" w:pos="708"/>
          <w:tab w:val="left" w:pos="36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77180" cy="32048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718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1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кета для рефлексии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искуссия полезна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2835" w:leader="none"/>
          <w:tab w:val="left" w:pos="5235" w:leader="none"/>
          <w:tab w:val="left" w:pos="56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4865</wp:posOffset>
                </wp:positionH>
                <wp:positionV relativeFrom="paragraph">
                  <wp:posOffset>61595</wp:posOffset>
                </wp:positionV>
                <wp:extent cx="58102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4.85pt;width:45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01240</wp:posOffset>
                </wp:positionH>
                <wp:positionV relativeFrom="paragraph">
                  <wp:posOffset>61595</wp:posOffset>
                </wp:positionV>
                <wp:extent cx="61912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2pt;margin-top:4.85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3415</wp:posOffset>
                </wp:positionH>
                <wp:positionV relativeFrom="paragraph">
                  <wp:posOffset>61595</wp:posOffset>
                </wp:positionV>
                <wp:extent cx="61912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45pt;margin-top:4.85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</w:t>
        <w:tab/>
        <w:t xml:space="preserve"> нет</w:t>
        <w:tab/>
        <w:t xml:space="preserve">  затрудняюсь</w:t>
      </w:r>
    </w:p>
    <w:p>
      <w:pPr>
        <w:pStyle w:val="Style20"/>
        <w:tabs>
          <w:tab w:val="clear" w:pos="708"/>
          <w:tab w:val="left" w:pos="2835" w:leader="none"/>
          <w:tab w:val="left" w:pos="562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ить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я полезна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0"/>
        <w:tabs>
          <w:tab w:val="clear" w:pos="708"/>
          <w:tab w:val="left" w:pos="2880" w:leader="none"/>
          <w:tab w:val="left" w:pos="3810" w:leader="none"/>
          <w:tab w:val="left" w:pos="61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4865</wp:posOffset>
                </wp:positionH>
                <wp:positionV relativeFrom="paragraph">
                  <wp:posOffset>1270</wp:posOffset>
                </wp:positionV>
                <wp:extent cx="581025" cy="247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5pt;margin-top:0.1pt;width:45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6940</wp:posOffset>
                </wp:positionH>
                <wp:positionV relativeFrom="paragraph">
                  <wp:posOffset>1270</wp:posOffset>
                </wp:positionV>
                <wp:extent cx="61912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2pt;margin-top:0.1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77690</wp:posOffset>
                </wp:positionH>
                <wp:positionV relativeFrom="paragraph">
                  <wp:posOffset>1270</wp:posOffset>
                </wp:positionV>
                <wp:extent cx="619125" cy="2476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4.7pt;margin-top:0.1pt;width:48.7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а </w:t>
        <w:tab/>
        <w:t>нет</w:t>
        <w:tab/>
        <w:t xml:space="preserve">                   затрудняюсь </w:t>
      </w:r>
    </w:p>
    <w:p>
      <w:pPr>
        <w:pStyle w:val="Style20"/>
        <w:tabs>
          <w:tab w:val="clear" w:pos="708"/>
          <w:tab w:val="left" w:pos="2880" w:leader="none"/>
          <w:tab w:val="left" w:pos="3810" w:leader="none"/>
          <w:tab w:val="left" w:pos="6105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ветить</w:t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и пожелания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!!!</w:t>
      </w:r>
    </w:p>
    <w:sectPr>
      <w:footerReference w:type="default" r:id="rId25"/>
      <w:footerReference w:type="first" r:id="rId26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Franklin Gothic Demi" w:hAnsi="Franklin Gothic Demi" w:eastAsia="Times New Roman" w:cs="Franklin Gothic Demi"/>
      <w:color w:val="000080"/>
      <w:kern w:val="2"/>
      <w:sz w:val="144"/>
      <w:szCs w:val="14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9">
    <w:name w:val="Верхний колонтитул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Franklin Gothic Demi" w:hAnsi="Franklin Gothic Demi" w:eastAsia="Times New Roman" w:cs="Franklin Gothic Demi"/>
      <w:color w:val="000080"/>
      <w:kern w:val="2"/>
      <w:sz w:val="144"/>
      <w:szCs w:val="14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sbiblio.com/biblio/archive/feldshteyn_roblemi/08.aspx" TargetMode="External"/><Relationship Id="rId6" Type="http://schemas.openxmlformats.org/officeDocument/2006/relationships/hyperlink" Target="http://www.isras.ru/files/File/Publication/Prestizh_prof_Rudnev.pdf" TargetMode="External"/><Relationship Id="rId7" Type="http://schemas.openxmlformats.org/officeDocument/2006/relationships/hyperlink" Target="http://www.grosnn.ru/pbz/2-profor.html" TargetMode="External"/><Relationship Id="rId8" Type="http://schemas.openxmlformats.org/officeDocument/2006/relationships/hyperlink" Target="http://ru.wikipedia.org/wiki" TargetMode="External"/><Relationship Id="rId9" Type="http://schemas.openxmlformats.org/officeDocument/2006/relationships/hyperlink" Target="http://www.gibdd.ru./info/structure" TargetMode="External"/><Relationship Id="rId10" Type="http://schemas.openxmlformats.org/officeDocument/2006/relationships/hyperlink" Target="http://www.gaikuzbass.ru/" TargetMode="External"/><Relationship Id="rId11" Type="http://schemas.openxmlformats.org/officeDocument/2006/relationships/hyperlink" Target="http://gazeta.a42.ru/lenta/tags/gibdd" TargetMode="External"/><Relationship Id="rId12" Type="http://schemas.openxmlformats.org/officeDocument/2006/relationships/hyperlink" Target="http://www.turboreferat.ru/administrative-law/professionalnaya-deyatelnost-inspektora-gibdd/19261-98927-page1.html" TargetMode="External"/><Relationship Id="rId13" Type="http://schemas.openxmlformats.org/officeDocument/2006/relationships/hyperlink" Target="http://rating.rbc.ru/article.shtml?2009/09/10/32553603" TargetMode="External"/><Relationship Id="rId14" Type="http://schemas.openxmlformats.org/officeDocument/2006/relationships/hyperlink" Target="http://www.ucheba.ru/prof-rating/8727.html" TargetMode="External"/><Relationship Id="rId15" Type="http://schemas.openxmlformats.org/officeDocument/2006/relationships/hyperlink" Target="http://kluver.ru/load/5-1-0-389" TargetMode="External"/><Relationship Id="rId16" Type="http://schemas.openxmlformats.org/officeDocument/2006/relationships/hyperlink" Target="http://www.auk-olymp.ru/smi/59-smi" TargetMode="External"/><Relationship Id="rId17" Type="http://schemas.openxmlformats.org/officeDocument/2006/relationships/hyperlink" Target="http://nsk.job.ru/seeker/career/news/default.aspx?ca=36020" TargetMode="External"/><Relationship Id="rId18" Type="http://schemas.openxmlformats.org/officeDocument/2006/relationships/hyperlink" Target="http://juresovet.ru/statya-zakona-oskorblenii-lichnosti/" TargetMode="External"/><Relationship Id="rId19" Type="http://schemas.openxmlformats.org/officeDocument/2006/relationships/package" Target="embeddings/oleObject1.xlsx"/><Relationship Id="rId20" Type="http://schemas.openxmlformats.org/officeDocument/2006/relationships/image" Target="media/image3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2:10:00Z</dcterms:created>
  <dc:creator>Loner-XP</dc:creator>
  <dc:description/>
  <cp:keywords/>
  <dc:language>en-US</dc:language>
  <cp:lastModifiedBy>ST</cp:lastModifiedBy>
  <dcterms:modified xsi:type="dcterms:W3CDTF">2017-02-12T13:13:00Z</dcterms:modified>
  <cp:revision>44</cp:revision>
  <dc:subject>А.С. Старцева</dc:subject>
  <dc:title>«Настоящий полицейский – инспектор ГИБДД»</dc:title>
</cp:coreProperties>
</file>