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на Нов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от Базилио: Ё - моё, понатыкали тут всяких колючек да понавешали на них всякой ерунды!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Лиса Алиса: Базь! Ты чё? Ослеп совсем что ли? Это ж елка!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.Б.: А зачем она нужна?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Л.А.: Как зачем? Ведь Новый Год скоро! Все празднуют, и мы будем!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.Б.: Вдвоем что ли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Л.А.: Почему вдвоем? Сейчас наша мадам заявитс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(На «Мерседесе подкатывает Баба Яга. Водитель в кепке и с бабочкой достаёт из багажника метлу, стряхивает пыль, подает Б.Я.)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Баба Яга: Что я слышу? Во – первых не мадам, а мадмуазель, а во – вторых, я вам где сказала ждать? А вы куда притащились? Ба, гляньте – ка, да тут елка! Да наряжена, а детей – то скока?! Да какие все красивые. Фуу, не люблю я таких детей. Ну – ка, я сейчас вас метлой вымету отсюда!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(Игра с метлой)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Б.Я : Ишь ты какие! Ну – да ладно! Придётся с вами вместе Новый год встречать. Чур – я буду ведущая! Ты Базиль – Дед Мороз, а ты Алиска – Снегурочка. Идите сюда, я вам всё расскажу!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(Появляется настоящая ведущая)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едущая: Здравствуйте, ребята! Здравствуйте, родители! Здравствуйте, дорогие зрители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асстались вы со школою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чились дела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никулы весёлы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има к вам принес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И елку новогоднюю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дружный хоров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счастливы сегодня вы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тречая Новый Го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Сегодня Новый Год у нас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се вместе мы встречаем!!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всех, кто к нам пришёл сейчас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дечно поздравляем!!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Отрицательные персонажи ходят на цыпочках вокруг ёлки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ед.: А это кто такие? Я пришла праздник проводить, а тут без меня хозяйничают. Вы что здесь делаете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Б.Я.: Новый Год празднуем. Это Дед Мороз, а это Снегурочка, а я – ведущая!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ед.: Это – я ведущая. Ребята, посмотрите, да разве это Снегурочка (показывает на усы и уши), а это Дед Мороз? (дергает за хвост)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авайте позовём настоящих Деда Мороза и Снегурочку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(Появляется Шапокляк)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Б.Я.: Шапокляк, дорогуша! Сколько лет, сколько зим!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Шапокляк: Здравствуйте, мои дорогие! О, кого я вижу – мои милые девочки – вертелочки, мальчишки – кочерыжки. Вы меня узнали? Конечно, я ваша любимая бабулечка – красатулечка. Как вы поживаете? Хорошо? Вот и плохо. Не люблю, когда всё хорошо. Ненавижу тех, у кого всё хорошо. Мои любимчики знаете кто? Самые отъявленные оторвяги, а вы… Карлсонов вам, Винни – Пухов…А этот, самый главный – Чебурашка со своим другом крокодилом Геной. Тоже мне нашел друга – одна морда чего стоит! Ну ладно, я вот тут чего пришла, я за подарками пришл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ед.: Какие подарки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Ш.: Как какие? К моему дню рождения!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ед.: Ты что, Шапокляк, ты что – то напутала. Сегодня здесь празднование Нового год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Ш.: Какой Новый Год? Вы что объявлений не читали? Вот, разве не по-русски написано – праздник отменяется! От – ме – ня – ется!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ед.: Я думаю, что ни у тебя, Шапокляк, ни у твоих друзей сорвать новогодний праздник не получитс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Ш.: Хи – хи! Как бы не так! Волшебная ракетница, которой Дед Мороз ёлку зажигает у меня, я её украла, а без неё не будет Нового года. Так что давайте быстренько встали в круг и будем отмечать мой день рожденья. Ну – ка хором поём про меня песенку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одилась Шапокляк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 выросла он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ивая бабулечка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Ля –ля, ля- ля, ля-л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ед.: Да, совсем спятил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(Вмешиваются К.Б. и Л.А.)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.Т.: Стоп! Стоп! Стоп!!!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Л.А.: А как же мы? Нет, так дело не пойдёт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.Б.: И мы хотим подарков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ед.: Ну как же! Ведь вы же Дед Мороз и Снегурочка – значит вот вы и будете раздавать подарки на Н.Г. Правда, ребята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.Б.: Какие ещё подарки? Мы сами за подарками пришли!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ед.: Вот и выходит, что без настоящих Д.М. и Снегур. не обойтись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овый Год ( Под музыку Чайковского)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от и снег западал,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нежинки, как пушинки,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ружась летят, летят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 песенки повсюду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есёлые звучат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стречайте Д.М. и Снегурочку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.М.: Здравствуйте, ребята!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ивет вам сердечный!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стретиться с вами я рад бесконечно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сех я вас помню, всех я вас знаю,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сех с Новым Годом, друзья, поздравляю!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Я пожеланье своё вам принёс, чтоб каждый до лета – вот столько подрос, чтоб вас не пугали мороз и ненастье. Всем – всем ребятам желаю я счастья. Быть здоровыми, веселиться, не лениться, уму разуму учиться!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негурочка: Не за горами Новый Год – любимый всеми праздник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Его прихода ровно ждёт тихоня и проказник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 пожилой и молодой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 ним повстречаться рады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ойдёт зимой он к нам с тобой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ойдя пурги преграды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 сразу станет нам теплей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Хоть мир морозит вьюга,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 будем мы ещё сильней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Любить, беречь друг друга!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.М.: Будем встречать Новый Год! Где моя волшебная ракетница? (Ищет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Шапокляк показывает ракетницу, корчит рожицу и убегает. Д.М. и С. бегают вокруг елки за Ш.. Въезжает пожарная машина, на ней все злоде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Б.Я.(свистит): Ровняйсь! Смирно! По порядку злодейских номеров расчитайсь!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Бармалей: Бармалей – раз!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арабас: Карабас – два!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олк: Волк – три!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Леший: Два!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икимора: Это как же получается, что Леший – два, а Кикимора Болотная тогда какая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Б.Я.: Молчать!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збойники мои дорогие!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Злодеи золотые!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тавлю перед вами задачу!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Лестницу на машине поднять!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Ёлку быстро сломать!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Игрушки все побить –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сколки в мешок сложить,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етей разогнать,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едущую скрутить,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Деда – связать,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Снегурочку – спрятать подальше!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К заданию приступить! Ать-два!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Уф! Устала!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(Неразбериха. Шум. Свет то гаснет, то включаетс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вет – никого нет. Все исчезают)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ходит Шапокляк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Ш.: Ишь ты, не хотели мой Д.Р. отмечать, вот вам и Нового Года не будет!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Новый Год: Как же так, ребята! Ну вот, неужели я, 2016 год так и не наступлю. Время остановится, и мы так и останемся в 2015? Надо что - то делать!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являются К.Б. и Л.А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Л.А.: Вернулись мы, т.к. жалко стало вас, бедных, убогих, глупеньких детишек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.Б.: (плачет) Как же вас неразумненьких без праздника оставлять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Л.А.: Но … дашь на дашь!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глядите, люди божие!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.Б.: Благодетели, прохожие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ы клюкою подпираемся,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 окошкам побираемс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Л.А.: Ах, отцы наши, родители (падает на колени)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м вы хлеба не дадите ли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Целый день мы ходим, маемся,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олько воздухом питаемся!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(После угощения шепчут Н.Г. на ушко где найти Деда Мороза и Снегурочку)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Л.А.: Вот следы. По ним и идите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танции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льная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нематограф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нежная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атральная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нал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леды привели к огромному сугробу. Своим дыхание дети растопили сугроб – это Д.М. и С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.М.: Снегурочка, внученька, а где же наша волшебная ракетница? Пора огни зажигать, чтобы праздник ещё лучше был!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Ш.: Ой, ой! Кому ракетницу доверили. Да он такой старый, и за веревку дернуть не может и осечка у него может быть!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.М.: Мало того, что ты чуть праздник не сорвала, так и теперь мне мешаешь. Вот я тебя …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Ш.: Караул!!! Убивают!!! Спасите, старушку – пенсионерку губят!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.М.: Ладно, я пошутил!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Ш.: Ну и шуточки у вас, гражданин Дед Мороз. Так и заикой можно сделать!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.М.: Пора ёлку зажигать!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.Г.: Что за ёлка – просто диво!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Как нарядна и красива,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конец – то я приду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о всем мире наступлю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 начнётся Новый год,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азднуй, радуйся, народ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709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4:42:00Z</dcterms:created>
  <dc:creator>Дарья</dc:creator>
  <dc:description/>
  <cp:keywords/>
  <dc:language>en-US</dc:language>
  <cp:lastModifiedBy>Пользователь</cp:lastModifiedBy>
  <dcterms:modified xsi:type="dcterms:W3CDTF">2015-12-22T17:42:00Z</dcterms:modified>
  <cp:revision>11</cp:revision>
  <dc:subject/>
  <dc:title/>
</cp:coreProperties>
</file>