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о                            Согласовано                                                       Утверждаю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заседании кафедры             зам.директора по НМР                                        Директор МОУ гимназии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остранных языков              _________Н.В. Пастухова                    </w:t>
        <w:tab/>
        <w:t xml:space="preserve">             ___________Л.В.Гри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токол  № 1 от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29» августа 2012 г.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.кафедр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Е.В. Холодковс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гимназия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района  г. Волго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драматического круж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нглийском языке «Театр-экспре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4-6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Андрющенко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составления: 2012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правленность программы драматического кружка на английском языке по содержанию является художественно-эстетитческой, по функциональному предназначению – досуговой и учебно-познавательной, по форме организации – кружковой, по времени реализации – годичной. Программа разработана на основе английских художественных произведений и мюзиклов для учащихся с начальным и средним уровнем владения языком и соответствует требованиям программы по английскому языку В.В. Сафоновой и Е.Н. Солововой для школ с углубленным изучением английского язы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условлена тем, что в настоящее время дети зачастую поддаются плохому влиянию улицы и не знают, чем себя занять. Работа в кружке органически входит в учебно-воспитательный процесс и является одним из интереснейших и эффективнейших видов внеклассной работы, которая обеспечивает занятость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пособствует развитию мотивации к изучению английского языка, обеспечивает эмоциональное благополучие ребенка, создает условия для творческой самореализации личности ребен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целесообразность программы объясняется тем, что эффективным для творческого развития детей является введение материала, которое вызвано требованиями творческой практики – постановка спектакля. Новые знания по актерскому мастерству помогут ему в реализации этой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– активизировать знания, умения и навыки учащих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– развивать кругозор учащихся, сформировать умения игры на сцене, владения аудитор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– воспитать у школьника чувство толерантности к представителям другого эт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все параметры двуязычной языковой компет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умение межкультурного общения на англий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использования лексики и грамматики поставленных сценок в устной и письмен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едполагаемой деятельности детей обусловлена интересом к театральной деятельности и иностранному языку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программе связаны с использованием компьютерных технологий, аудио- и видеонос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пособствуют развитию разговорных навыков, повторению и закреплению ранее изученной лексики, расширению словарного запаса и приобретению навыков актерск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организации теоретических и практических занятий происходит в процессе практической творческой деятельности. Так в работе над постановкой сцен дети всегда должны добиваться точности употребления лексики, стремиться к логическому изложению материала, выделять композиционные части текста, применять знания по актерскому мастерств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2:00Z</dcterms:created>
  <dc:creator>User</dc:creator>
  <dc:description/>
  <cp:keywords/>
  <dc:language>en-US</dc:language>
  <cp:lastModifiedBy>Lenovo</cp:lastModifiedBy>
  <dcterms:modified xsi:type="dcterms:W3CDTF">2017-09-24T18:52:00Z</dcterms:modified>
  <cp:revision>3</cp:revision>
  <dc:subject/>
  <dc:title/>
</cp:coreProperties>
</file>