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бюджетное дошкольное образовательное учреждение «Детский сад №1 «Теремок» р.п.Базарный Карабулак Саратовской област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Конспект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тематической непрерывной образовательной деятельности 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о образовательной области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«Физическое развитие»</w:t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>на тему</w:t>
      </w:r>
      <w:r>
        <w:rPr/>
        <w:t xml:space="preserve">: 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«Путешествие в Африку».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для детей подготовительной к школе группы)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вела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руководитель физического воспитания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Галактионова Г.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.п. Базарный  Карабулак 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ять знания об окружающем ми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вершенствовать двигательные навы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азвивать координацию движений, ловкость, силу;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организованность, смелость, вним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пособ организации:</w:t>
      </w:r>
      <w:r>
        <w:rPr>
          <w:sz w:val="28"/>
          <w:szCs w:val="28"/>
        </w:rPr>
        <w:t xml:space="preserve"> пото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 и приё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ловесный</w:t>
      </w:r>
      <w:r>
        <w:rPr>
          <w:sz w:val="28"/>
          <w:szCs w:val="28"/>
        </w:rPr>
        <w:t>: методические указания, команды, сигналы, напоминания, поощрения;</w:t>
      </w:r>
    </w:p>
    <w:p>
      <w:pPr>
        <w:pStyle w:val="Normal"/>
        <w:rPr/>
      </w:pPr>
      <w:r>
        <w:rPr>
          <w:sz w:val="28"/>
          <w:szCs w:val="28"/>
          <w:u w:val="single"/>
        </w:rPr>
        <w:t>Наглядный:</w:t>
      </w:r>
      <w:r>
        <w:rPr>
          <w:sz w:val="28"/>
          <w:szCs w:val="28"/>
        </w:rPr>
        <w:t xml:space="preserve"> показ, зрительно-слуховые ориентиры;</w:t>
      </w:r>
    </w:p>
    <w:p>
      <w:pPr>
        <w:pStyle w:val="Normal"/>
        <w:rPr/>
      </w:pPr>
      <w:r>
        <w:rPr>
          <w:sz w:val="28"/>
          <w:szCs w:val="28"/>
          <w:u w:val="single"/>
        </w:rPr>
        <w:t>Практические:</w:t>
      </w:r>
      <w:r>
        <w:rPr>
          <w:sz w:val="28"/>
          <w:szCs w:val="28"/>
        </w:rPr>
        <w:t xml:space="preserve"> упражнения, основные виды дви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Игровые</w:t>
      </w:r>
      <w:r>
        <w:rPr>
          <w:sz w:val="28"/>
          <w:szCs w:val="28"/>
        </w:rPr>
        <w:t>: музыкальные игры, подвижные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ип НОД: </w:t>
      </w:r>
      <w:r>
        <w:rPr>
          <w:sz w:val="28"/>
          <w:szCs w:val="28"/>
        </w:rPr>
        <w:t>тематическое, интегрирова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 xml:space="preserve">«Физическое развитие», «Речевое развитие», «Художественно-эстетическое развитие», «Социально-коммуникативное развитие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ная доска -2 шт., гимнастическая стенка – 4 шт., скамейка – 2 шт., муляжи бананов – по количеству детей,  корзина – 2 шт., «кокосы» - 4 шт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комление детей с разновидностями африканских животных, украшение музыкально-спортивного з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зыкальное сопровождение:</w:t>
      </w:r>
      <w:r>
        <w:rPr>
          <w:sz w:val="28"/>
          <w:szCs w:val="28"/>
        </w:rPr>
        <w:t xml:space="preserve"> «У жирафов пятна, пятна, пятна, пятнышки везде…» (исполнитель Е. Железнова)., Чударики «Самолёт», аудио-треки на 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музыкально – спортивн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116"/>
        <w:gridCol w:w="1080"/>
        <w:gridCol w:w="378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я занятия</w:t>
            </w:r>
          </w:p>
        </w:tc>
        <w:tc>
          <w:tcPr>
            <w:tcW w:w="7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, ребята!  А скажите, пожалуйста, какое сейчас время года? А что вам больше нравится лето или зима? Почему? В нашей стране погода зимой и летом разная. А, вы, знает, что есть на свете такие места, где всегда тепло? Какие? (Например в Африке.) Хотите туда отправиться? 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ные задачи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зи ро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МУ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одная часть  (5 мин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задач занят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строение в шеренгу, приветствие го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равнение, осан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ал смелее заходите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ям «Здравствуйте!» скажи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яться, не стесняться, Начинаем занима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а на каком транспор те туда можно отправиться? Правильно, добраться туда можно на самолёте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за осанкой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)Поворот на право. Ходьба в колонне по одному, руки в стороны, покачивая -«имитация полёт самолёта»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яемся мы в Африку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рика далеко,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обраться нелегко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о сядем в самолёт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годня ………. наш пилот?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едить за осанкой и правильное выполнение команд, смотреть в затылок впереди идущему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ние внимания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рисе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тать, руки на поя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е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ели, приземлилис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жунглях с вами очутил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лоскостоп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Ходьба на носках, руки на пояс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е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очки мы встаё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 брёвнышку идё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в реку не упа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крокодилам не попас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едить за осанкой, носок тянуть, вниз, колени не сгибать, держать дистанцию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контроль за осанкой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Ходьба приставным шагом правым и левым боком, руки за голов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идём боч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лядим скорей круго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ржать локти в стороны, голову держать прямо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плоскостоп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Ходьба с перекатом стопы с пятки на носок, руки к плеч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е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ку к носку приставляем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зенькой тропинке шагае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окти не опускать, следить за осанкой и правильным выполнением задания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ыносливости, укрепление мышц ног и стоп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Ходьба в приседе руки на колен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е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вами сядем мы скорее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сли преодолее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ину держать прямо, сохранять равновесие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ышц ног и стоп, спины и живот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Ходьба с высоким подниманием коленей, руки за спин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е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но зебры мы шагаем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выше поднимае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едить за осанкой, носок тянуть вниз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техники бега. Развитие выносливости, глазомер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) Бег в колонне по одном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чи собираются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 начин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на месте не стоим,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ждя скорей бежи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едить за техникой бега, за дыханием, соблюдением дистанци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становление дыхания. 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) Ходьба в медленном темпе в колонне по одному, выполняя упражнение на восстановление дых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ждя мы убежа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ихонько зашага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выше поднимаем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жий воздух мы вдыха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внешними дугами вверх- вдох носо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опускаются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наклоняютс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внутренними дугами вниз с наклоном вперёд - вниз – выдох рто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к другому виду движений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)Перестроение в колонну по тр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1,2,3 рассчитайс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3 номера, 2 шага вперё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 номера, 1 шаг вперё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право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колонне по 3 в об ход налево марш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рез центр в колонне по 3 марш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есте стой!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к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лодцы! Вот мы и подхо дим к водопою. Там много различных зверей и нам нужно быть осторожней и внимательн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т мы и на водопое. Давайте встанем поудобнее и понаблюдаем за зверя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ая часть  (24 мин)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ОРУ без предм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 мин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ышц ше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Жираф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И.п. – о.с., руки вдоль тулов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1» </w:t>
            </w:r>
            <w:r>
              <w:rPr>
                <w:sz w:val="28"/>
                <w:szCs w:val="28"/>
              </w:rPr>
              <w:t>- поворот головы вправо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и.п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3»</w:t>
            </w:r>
            <w:r>
              <w:rPr>
                <w:sz w:val="28"/>
                <w:szCs w:val="28"/>
              </w:rPr>
              <w:t xml:space="preserve"> - поворот головы влево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«4» </w:t>
            </w:r>
            <w:r>
              <w:rPr>
                <w:sz w:val="28"/>
                <w:szCs w:val="28"/>
              </w:rPr>
              <w:t>- и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раз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сред ний, дыха ние произ воль но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жаркой Африке гуля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ой шеей удивля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 высокий будто шкаф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ёлтый, в пятнышках…(жираф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рафы шею разминаю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еревьев листья собира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- два –тр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ни её и 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едить за осанкой и выполнением задания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косых мышц туловища, плечевого пояса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безья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.п. – ноги на ширине плеч, руки перед грудью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поворот туловища вправо - назад, руки в стороны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и.п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»</w:t>
            </w:r>
            <w:r>
              <w:rPr>
                <w:sz w:val="28"/>
                <w:szCs w:val="28"/>
              </w:rPr>
              <w:t xml:space="preserve"> - поворот влево - назад, руки в стороны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и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сред ний, дыха ние произ воль но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южных странах живу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ят есть бана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ез них не проживу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ведь … (обезьян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зьянки – баловниц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ызгают вод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 на месте не сидитс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 и ты не стой!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пина прямая, стопы от пола не отрывать, руки держать в стороны не опускать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ышц спины, развитие гибкост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Сл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И.п. – ноги на ширине плеч, руки на поя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1»</w:t>
            </w:r>
            <w:r>
              <w:rPr>
                <w:sz w:val="28"/>
                <w:szCs w:val="28"/>
              </w:rPr>
              <w:t xml:space="preserve"> - руки в стороны - </w:t>
            </w:r>
            <w:r>
              <w:rPr>
                <w:i/>
                <w:sz w:val="28"/>
                <w:szCs w:val="28"/>
                <w:u w:val="single"/>
              </w:rPr>
              <w:t>вдох;</w:t>
            </w:r>
          </w:p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«2»</w:t>
            </w:r>
            <w:r>
              <w:rPr>
                <w:sz w:val="28"/>
                <w:szCs w:val="28"/>
              </w:rPr>
              <w:t xml:space="preserve"> - наклон к правой (левой) ноге, пальцами рук достать носки ног -</w:t>
            </w:r>
            <w:r>
              <w:rPr>
                <w:i/>
                <w:sz w:val="28"/>
                <w:szCs w:val="28"/>
                <w:u w:val="single"/>
              </w:rPr>
              <w:t>выдох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3»</w:t>
            </w:r>
            <w:r>
              <w:rPr>
                <w:sz w:val="28"/>
                <w:szCs w:val="28"/>
              </w:rPr>
              <w:t xml:space="preserve"> - выпрямиться, руки  в стороны – </w:t>
            </w:r>
            <w:r>
              <w:rPr>
                <w:i/>
                <w:sz w:val="28"/>
                <w:szCs w:val="28"/>
                <w:u w:val="single"/>
              </w:rPr>
              <w:t>вдо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4» </w:t>
            </w:r>
            <w:r>
              <w:rPr>
                <w:sz w:val="28"/>
                <w:szCs w:val="28"/>
              </w:rPr>
              <w:t xml:space="preserve">- и.п. - </w:t>
            </w:r>
            <w:r>
              <w:rPr>
                <w:i/>
                <w:sz w:val="28"/>
                <w:szCs w:val="28"/>
                <w:u w:val="single"/>
              </w:rPr>
              <w:t>выдо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сред 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м он с большую башню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ичуточку не страш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душен и силё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нский чудо - …(сл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у пьёт огромный сл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огнув колен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воды напьётся 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ет веселе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ги в коленях не сгибать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ышц ног, развитие чувства равновес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епар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И.п. – стойка ноги на ширине ступни, руки на поясе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1-3</w:t>
            </w:r>
            <w:r>
              <w:rPr>
                <w:sz w:val="28"/>
                <w:szCs w:val="28"/>
              </w:rPr>
              <w:t>» - выпад правой (левой) ногой вперёд, пружинящие приседания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4»</w:t>
            </w:r>
            <w:r>
              <w:rPr>
                <w:sz w:val="28"/>
                <w:szCs w:val="28"/>
              </w:rPr>
              <w:t xml:space="preserve"> - прыжком смена но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аз,  темп рит мич ный, дыха ние произ воль ное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рее ветра мчится зверь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 здесь, а где же он тепер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гновенно взяв отличный ст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е у финиша …..(гепар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ые лапы и острые когт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, ребята, с гепардом не спорьте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ледить за осанкой, прыжок энергичный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гибкости, укрепление мышц спины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И.п. – стойка на четвереньках с опорой на ладони и кол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1-2» - выгнуть спину внешней дугой, голову опустить вниз – внутрь - </w:t>
            </w:r>
            <w:r>
              <w:rPr>
                <w:i/>
                <w:sz w:val="28"/>
                <w:szCs w:val="28"/>
                <w:u w:val="single"/>
              </w:rPr>
              <w:t>выдо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-4» - прогнуть спину внутренней дугой, голову вперёд-</w:t>
            </w:r>
            <w:r>
              <w:rPr>
                <w:i/>
                <w:sz w:val="28"/>
                <w:szCs w:val="28"/>
                <w:u w:val="single"/>
              </w:rPr>
              <w:t>вверх – вдо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раз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сред 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кто здесь самый главны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ый, с гривою шикарн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ивык скрывать свой гн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ь зверей, свирепый!...(Ле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адошках и колен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стоим, как будто львя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ку выгнем дуг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прогнём её, ребя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у опуска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ку округля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ка поднимаетс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ка прогибаетс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 отклонять голову далеко назад, руки в локтях не сгибать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ышц спин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рокоди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) И.п. – лёжа на живо те, ноги вместе, руки вытянуты вперёд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1-2»</w:t>
            </w:r>
            <w:r>
              <w:rPr>
                <w:sz w:val="28"/>
                <w:szCs w:val="28"/>
              </w:rPr>
              <w:t xml:space="preserve"> - подъём тулови ща одновременно с руками, не отрывая ноги от пола - </w:t>
            </w:r>
            <w:r>
              <w:rPr>
                <w:i/>
                <w:sz w:val="28"/>
                <w:szCs w:val="28"/>
                <w:u w:val="single"/>
              </w:rPr>
              <w:t>вдох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-4»</w:t>
            </w:r>
            <w:r>
              <w:rPr>
                <w:sz w:val="28"/>
                <w:szCs w:val="28"/>
              </w:rPr>
              <w:t xml:space="preserve"> - и.п. –</w:t>
            </w:r>
            <w:r>
              <w:rPr>
                <w:i/>
                <w:sz w:val="28"/>
                <w:szCs w:val="28"/>
                <w:u w:val="single"/>
              </w:rPr>
              <w:t>выдо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медленны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ке плывёт бревно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 и страшное он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, кто в речку угоди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 откусит …(крокоди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кодильчики не сп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воды на нас глядя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ять медленно, не делая резких движений, плечи отрывая от пола, ноги держать вместе не отрывая от пола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ссс, мышц ног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ушканч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 И.п. – стойка, руки на пояс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двух ногах  вправо-влево на мес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а по 2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ит мич ный, дыха ние произ воль н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рке он живёт – не мыш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ет, прыгает – не зайч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иннохвостая малышк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оухий зверь …(тушканчи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шканчик ловко скачет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ожет быть иначе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оги держать вместе, прыжки выполнять энергично, ритмичн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дыхание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) Дыхательное упражнение «Зме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-стойка, руки перед грудь ладони в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- зигзагообразно поднять руки вверх, ладони вмес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 – зигзагообразно опустить руки вниз, ладони вмес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- руки через стороны ладонями ввер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- опуская ладони вниз, руки скрестно на гру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- руки согнуть назад, голову наза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- руки вперёд, голову вни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 xml:space="preserve"> р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зом по земле ползё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обою хвост вез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трахе вся моя семь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угала нас …(зме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ршит змея: «Ш-ш-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т змея: «Ш-ш-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анчив тихий шорох и пок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-ш-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сть она готова в миг люб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-ш-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дох глубокий носом, выдох медленный ртом, произнося звук»Ш»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детей к ОВД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строение в колонну по одному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В колонну по одному в обход налево – марш!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Через центр зала по одному – марш!»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 колонну по одному направо и на лево в обход –мар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В колонну по два через центр – марш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 На месте – стой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«От середины влево -вправо – разомкнись!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дут в обход налево, перестраиваясь в колонну по одному, с последующим перестроением в колонну по два через середину з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ВД (15 мин)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смелость, ловкость. Упражнять в равновесии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u w:val="single"/>
              </w:rPr>
              <w:t>. Равновесие</w:t>
            </w:r>
            <w:r>
              <w:rPr>
                <w:sz w:val="28"/>
                <w:szCs w:val="28"/>
              </w:rPr>
              <w:t xml:space="preserve"> – ходьба по наклонной доске с переходом на гимнастическую стенку, передвигаясь приставным шагом вправо(влево) на другой пролё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«Пропаст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ходьбу. Следить за осанкой. Руководитель ФИЗО и воспитатель страхуют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смелость, ловкость. Укрепление мышц рук и ног. Закрепление навыка лазан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u w:val="single"/>
              </w:rPr>
              <w:t>Лазание</w:t>
            </w:r>
            <w:r>
              <w:rPr>
                <w:sz w:val="28"/>
                <w:szCs w:val="28"/>
              </w:rPr>
              <w:t xml:space="preserve"> по гимнастической стенке (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-2,5 м) до верхней перекладины. Сорвать банан и положить в корзинку, спуститься вни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«Пальм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бираться и спускаться по стенке не пропуская реек и не спрыгивая на пол. Руководитель ФИЗО и воспитатель страхуют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коорди нацию движений, ловкость, силу. Совершенство вать навыки прыжков на двух ногах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u w:val="single"/>
              </w:rPr>
              <w:t>Прыжки</w:t>
            </w:r>
            <w:r>
              <w:rPr>
                <w:sz w:val="28"/>
                <w:szCs w:val="28"/>
              </w:rPr>
              <w:t xml:space="preserve"> на двух ногах через скамейку вправо-вле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«Поваленное дерев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чное отталкивание от пола обеими ногами. Страховка педагогом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коорди нацию движений, ловкос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 вать навык передачи мяча в колонне друг другу через голову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u w:val="single"/>
              </w:rPr>
              <w:t>. Передача мяча</w:t>
            </w:r>
            <w:r>
              <w:rPr>
                <w:sz w:val="28"/>
                <w:szCs w:val="28"/>
              </w:rPr>
              <w:t xml:space="preserve"> в колонне через голову позади сидящему, с последующим вставанием и поворотом назад. Эстафета считается законченной, когда последний в колонне, получая мяч, тоже встаёт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 «Кокос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ть и заканчивать эстафету по сигналу: «Сесть!», «Передать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предают мяч быстро, стараясь не ронять его и внимательно выполняя задание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вни мание, дружелюб ное отношение друг к другу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«Поймай зверя за хвост» </w:t>
            </w:r>
            <w:r>
              <w:rPr>
                <w:i/>
                <w:sz w:val="28"/>
                <w:szCs w:val="28"/>
              </w:rPr>
              <w:t>(переделанная «Ловишки с ленточка ми»)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р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талкиваться друг на друга  при выполнении бега. Выполнять бег с увёртывани ем.</w:t>
            </w:r>
          </w:p>
        </w:tc>
      </w:tr>
      <w:tr>
        <w:trPr/>
        <w:tc>
          <w:tcPr>
            <w:tcW w:w="10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ключительная часть. (3-4 мин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первоначальное ЧСС,  развивать самоконтроль и самооценку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внимания.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Рефлексия </w:t>
            </w:r>
            <w:r>
              <w:rPr>
                <w:sz w:val="28"/>
                <w:szCs w:val="28"/>
              </w:rPr>
              <w:t>(переделанная м.п.и. «Мяч среднему» («Мяч бросай на вопрос отвечай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Музыкальная игра</w:t>
            </w:r>
            <w:r>
              <w:rPr>
                <w:sz w:val="28"/>
                <w:szCs w:val="28"/>
              </w:rPr>
              <w:t xml:space="preserve"> с ускорение «Самолёт» - Чуда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по массажным дорожкам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оценка детей при помощи смайл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в групп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ребята, потруди лись вы на славу. Наше путе шествие подошло к концу. Давайте вспомним наше путешествие: каких живот ных мы сегодня повстречали; что вам понравилось больше всего; какие сложности выз вало у вас путешествие;  сложно ли  тебе,…. , было пройти через пропасть, тебе всё удалось; через что вам пришлось перепрыгивать и как; чтобы достать бананы, какое движение нужно было выполнить; какой фрукт вы передавали над головой; в какую игру вы поиграли и т.д.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, чтобы вновь очутиться в нашем детском саду, мы должны преодолеть обратный путь на нашем скоростном самолёте.  Выполнение движений по тексту, ритмично под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 вот мы  на посадочной полосе, а попасть в садик нам поможет волшебная тропинка. Вы пройдёте по тропинке и оцените свои действия во время путешествия и покажите их на экране ваших достижений. Мне было очень приятно с вами путешествовать.  Спасибо! До, свидания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ыполняют ходьбу по массажным дорожкам, разбирая смайлики – оценки и прикрепляя их в журнал. Воспитатель помогает закрепить смайлики в журнале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6:26:00Z</dcterms:created>
  <dc:creator>Слава</dc:creator>
  <dc:description/>
  <cp:keywords/>
  <dc:language>en-US</dc:language>
  <cp:lastModifiedBy>Слава</cp:lastModifiedBy>
  <cp:lastPrinted>2004-01-01T01:51:00Z</cp:lastPrinted>
  <dcterms:modified xsi:type="dcterms:W3CDTF">2017-02-05T16:38:00Z</dcterms:modified>
  <cp:revision>85</cp:revision>
  <dc:subject/>
  <dc:title>Муниципальное бюджетное дошкольное образовательное учреждение «Детский сад №1 «Теремок» р</dc:title>
</cp:coreProperties>
</file>