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000000"/>
          <w:sz w:val="96"/>
          <w:szCs w:val="96"/>
          <w:shd w:fill="FFFFFF" w:val="clear"/>
        </w:rPr>
      </w:pPr>
      <w:r>
        <w:rPr>
          <w:b/>
          <w:i/>
          <w:color w:val="000000"/>
          <w:sz w:val="96"/>
          <w:szCs w:val="96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96"/>
          <w:szCs w:val="96"/>
          <w:shd w:fill="FFFFFF" w:val="clear"/>
        </w:rPr>
      </w:pPr>
      <w:r>
        <w:rPr>
          <w:b/>
          <w:i/>
          <w:color w:val="000000"/>
          <w:sz w:val="96"/>
          <w:szCs w:val="96"/>
          <w:shd w:fill="FFFFFF" w:val="clear"/>
        </w:rPr>
        <w:t>Традиционные и инновационные подходы к анализу современного урока</w:t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  <w:shd w:fill="FFFFFF" w:val="clear"/>
        </w:rPr>
      </w:pPr>
      <w:r>
        <w:rPr>
          <w:b/>
          <w:i/>
          <w:color w:val="000000"/>
          <w:sz w:val="96"/>
          <w:szCs w:val="9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  <w:shd w:fill="FFFFFF" w:val="clear"/>
        </w:rPr>
      </w:pPr>
      <w:r>
        <w:rPr>
          <w:b/>
          <w:color w:val="000000"/>
          <w:sz w:val="96"/>
          <w:szCs w:val="9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  <w:shd w:fill="FFFFFF" w:val="clear"/>
        </w:rPr>
      </w:pPr>
      <w:r>
        <w:rPr>
          <w:b/>
          <w:color w:val="000000"/>
          <w:sz w:val="96"/>
          <w:szCs w:val="96"/>
          <w:shd w:fill="FFFFFF" w:val="clear"/>
        </w:rPr>
      </w:r>
    </w:p>
    <w:p>
      <w:pPr>
        <w:pStyle w:val="Normal"/>
        <w:jc w:val="right"/>
        <w:rPr/>
      </w:pPr>
      <w:r>
        <w:rPr>
          <w:b/>
          <w:color w:val="000000"/>
          <w:sz w:val="34"/>
          <w:szCs w:val="34"/>
          <w:shd w:fill="FFFFFF" w:val="clear"/>
        </w:rPr>
        <w:t>выполнил учитель истории и обществознания «Благодарновская средняя общеобразовательная школа»</w:t>
      </w:r>
    </w:p>
    <w:p>
      <w:pPr>
        <w:pStyle w:val="Normal"/>
        <w:jc w:val="right"/>
        <w:rPr>
          <w:b/>
          <w:b/>
          <w:color w:val="000000"/>
          <w:sz w:val="34"/>
          <w:szCs w:val="34"/>
          <w:shd w:fill="FFFFFF" w:val="clear"/>
        </w:rPr>
      </w:pPr>
      <w:r>
        <w:rPr>
          <w:b/>
          <w:color w:val="000000"/>
          <w:sz w:val="34"/>
          <w:szCs w:val="34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34"/>
          <w:szCs w:val="34"/>
          <w:shd w:fill="FFFFFF" w:val="clear"/>
        </w:rPr>
      </w:pPr>
      <w:r>
        <w:rPr>
          <w:b/>
          <w:color w:val="000000"/>
          <w:sz w:val="34"/>
          <w:szCs w:val="34"/>
          <w:shd w:fill="FFFFFF" w:val="clear"/>
        </w:rPr>
        <w:t xml:space="preserve">Бережная Наталья Алексеевна </w:t>
      </w:r>
    </w:p>
    <w:p>
      <w:pPr>
        <w:pStyle w:val="Normal"/>
        <w:jc w:val="right"/>
        <w:rPr>
          <w:b/>
          <w:b/>
          <w:color w:val="000000"/>
          <w:sz w:val="34"/>
          <w:szCs w:val="34"/>
          <w:shd w:fill="FFFFFF" w:val="clear"/>
        </w:rPr>
      </w:pPr>
      <w:r>
        <w:rPr>
          <w:b/>
          <w:color w:val="000000"/>
          <w:sz w:val="34"/>
          <w:szCs w:val="34"/>
          <w:shd w:fill="FFFFFF" w:val="clea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й урок - это, прежде всего, урок, на котором учитель умело использует все возможности для развития личности ученика, ее активного умственного роста, глубокого и осмысленного усвоения знаний, для формирования ее нравственных основ. Совершенно очевидно, что для осуществления всех сложных задач не может быть раз и навсегда установленного типа урока, с застывшими навечно этапами и стандартной последовательностью их осуществления. А поэтому для понимания и осознания происходящего на уроке существует такой вид деятельности, как анализ урока. Анализ – логический прием познания, представляющий собою мысленное разложение предмета (явления, процесса) на части, элементы или признаки, их сопоставление и последовательное изучение с целью выявления существенных, т.е. необходимых и определенных качеств и свойств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Традиционно выделяют следующие виды анализа уроков: </w:t>
        <w:br/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  <w:sz w:val="26"/>
          <w:szCs w:val="26"/>
        </w:rPr>
        <w:t>Полный  анализ урока -</w:t>
      </w:r>
      <w:r>
        <w:rPr>
          <w:sz w:val="26"/>
          <w:szCs w:val="26"/>
        </w:rPr>
        <w:t xml:space="preserve"> это система аспектных анализов, включающих оценку реализации задач урока, содержание и виды учебной деятельности учащихся по таким характеристикам, как уровни усвоения учащимися знаний и способов умственной деятельности, развитие учащихся, реализация дидактических принципов и результативности урок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 xml:space="preserve">Структурный  анализ урока - </w:t>
      </w:r>
      <w:r>
        <w:rPr>
          <w:sz w:val="26"/>
          <w:szCs w:val="26"/>
        </w:rPr>
        <w:t xml:space="preserve"> это выявление и оценка доминирующих структур (элементов) урока, их целесообразность, обеспечивающая развитие познавательных способностей учащихс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>Аспектный анализ урока</w:t>
      </w:r>
      <w:r>
        <w:rPr>
          <w:sz w:val="26"/>
          <w:szCs w:val="26"/>
        </w:rPr>
        <w:t xml:space="preserve"> - это рассмотрение, детальное и всестороннее изучение и оценка под определенным углом зрения какой-либо стороны или отдельной цели урока во взаимосвязи с результатами деятельности учащихс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 xml:space="preserve">Краткий  анализ урока </w:t>
      </w:r>
      <w:r>
        <w:rPr>
          <w:sz w:val="26"/>
          <w:szCs w:val="26"/>
        </w:rPr>
        <w:t xml:space="preserve"> (оценочный)  - это общая оценка учебно-воспитательной функции урока, характеризующая решение образовательной, воспитательной и развивающей задач и дающая оценку их реализации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>Дидактический анализ урока -</w:t>
      </w:r>
      <w:r>
        <w:rPr>
          <w:sz w:val="26"/>
          <w:szCs w:val="26"/>
        </w:rPr>
        <w:t xml:space="preserve"> это анализ основных дидактических категорий (реализация принципов дидактики, отбор методов, приемов и средств обучения и учения школьников, дидактическая обработка учебного материала урока, педагогическое руководство самостоятельной познавательной деятельностью учащихся и т.п.)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 xml:space="preserve">Психологический анализ урока </w:t>
      </w:r>
      <w:r>
        <w:rPr>
          <w:sz w:val="26"/>
          <w:szCs w:val="26"/>
        </w:rPr>
        <w:t xml:space="preserve"> - это изучение выполнения психологических требований к уроку (обеспечение познавательной деятельности учащихся развивающего типа).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Как известно, самый распространённый тип урока – комбинированный. Рассмотрим его с позиции основных дидактических требований, а также раскроем суть изменений, связанных с проведением урока современного типа:</w:t>
      </w:r>
    </w:p>
    <w:tbl>
      <w:tblPr>
        <w:tblW w:w="94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3000"/>
        <w:gridCol w:w="4272"/>
        <w:gridCol w:w="10"/>
      </w:tblGrid>
      <w:tr>
        <w:trPr/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ы урок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диционный урок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к современного типа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явление темы урока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сообщает учащимся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(«открывают») сами учащиеся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бщение целей и задач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формулирует и сообщает учащимся, чему должны научиться 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еся  должны участвовать в целеполагании,  формулировать личностный смысл урока. 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ование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должен поставить перед учащимися учебную задачу, т.е. создать такую учебную ситуацию на уроке, когда они должны осуществить поиск содержательно обобщенного способа действия во всех возможных для данной ситуации частных и конкретных вариантах условий </w:t>
            </w:r>
          </w:p>
        </w:tc>
      </w:tr>
      <w:tr>
        <w:trPr>
          <w:trHeight w:val="284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учение нового учебного матери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золированное» изучение учащимися системы научных понятий, составляющее содержание учебного предмет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учения рассматривается как «субстрат, питающий смысловое развитие учащегося». Основной  единицей содержания становится проблемная ситуация .</w:t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ляция содержания учителем, ученик не задействован в процесс («меня учат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ация в процессе обучения на «среднего» учащего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содержания связана с выбором технологий обучения учащихся, основанных на уровневой дифференциации обучения, создании учебных ситуаций, реализации проектной и исследовательской  деятельности, информационных и коммуникационных технологий об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деятельность учащихс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руководством учителя учащиеся выполняют ряд практических задач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создает условия для продуктивного применения знаний.  Учащиеся самостоятельно осуществляют учебные действия по намеченному плану (индивидуально или в группах, но решающую роль в достижении цели урока играет учебное сотрудничество)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уществление контроля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должен осмысленно разработать содержательные критерии для измерения образовательных результатов (личностных, метапредметных, предметных) и заранее предложить их учащим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применяет разнообразные формы самоконтроля, взаимоконтроля. Учащиеся самостоятельно осуществляют контроль (наивысший уровень сформированности)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уществление коррекции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создает условия для того, чтобы учащиеся самостоятельно формулировали затруднения и осуществляли коррекцию (наивысший уровень сформированности)</w:t>
            </w:r>
          </w:p>
        </w:tc>
      </w:tr>
      <w:tr>
        <w:trPr>
          <w:trHeight w:val="1767" w:hRule="atLeast"/>
        </w:trPr>
        <w:tc>
          <w:tcPr>
            <w:tcW w:w="2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ивание учащихс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осуществляет оценивание учащихся за работу на урок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ставит перед учащимися  задачу оценивания свой деятельности.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 урока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выясняет у учащихся, что они запомн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 рефлексия. Учитель формирует у ученика установку на улучшение результатов своей деятельности, учащиеся анализируют изменения в учебной деятельности на основе сравнения предшествующих и последующих достижений, анализа  причин неудач и выделения недостающих операций и условий, которые обеспечили бы в дальнейшем успешное выполнение учебной задачи</w:t>
            </w:r>
          </w:p>
        </w:tc>
      </w:tr>
      <w:tr>
        <w:trPr/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шнее задание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объявляет и комментирует (чаще – задание одно для всех)</w:t>
            </w:r>
          </w:p>
        </w:tc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ые критерии эффективности урока требуют изменений в его анализе. </w:t>
      </w:r>
    </w:p>
    <w:p>
      <w:pPr>
        <w:pStyle w:val="Style17"/>
        <w:shd w:fill="FFFFFF" w:val="clear"/>
        <w:spacing w:lineRule="atLeast" w:line="360" w:before="0" w:after="0"/>
        <w:rPr/>
      </w:pPr>
      <w:r>
        <w:rPr/>
        <w:t xml:space="preserve">Анализ современного урока </w:t>
      </w:r>
    </w:p>
    <w:tbl>
      <w:tblPr>
        <w:tblW w:w="9615" w:type="dxa"/>
        <w:jc w:val="left"/>
        <w:tblInd w:w="-1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"/>
        <w:gridCol w:w="7293"/>
        <w:gridCol w:w="1862"/>
      </w:tblGrid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раметры анализ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к: содержание и выводы</w:t>
            </w:r>
          </w:p>
        </w:tc>
      </w:tr>
      <w:tr>
        <w:trPr/>
        <w:tc>
          <w:tcPr>
            <w:tcW w:w="961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. ОБЩАЯ ИНФОРМАЦИЯ</w:t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ител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ещения урок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хся по списку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хся по факту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сещения урок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явки учителя на урок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учителя к началу урок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учащихся к началу урока. Организация класс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урока наглядными пособиями, ТСО, дидактическими и раздаточными материалами, ресурсы учителя и информационные ресурсы ученик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е состояние класса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ный режим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тривание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технологической карты урок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темы урока кадендарно-тематическому планированию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Раздел 2. ТИП, СТРУКТУРА УРОКА, ЕГО МЕСТО В СИСТЕМЕ УРОКОВ ПО ТЕМЕ, ЦЕЛИ УРОКА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образовательные, развивающие, воспитательные)</w:t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Урок первичного предъявления новых знаний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Воспроизведение своими словами правил, понятий, алгоритмов, выполнение действий по образцу, алгоритму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Урок формирования первоначальных предметных умений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Правильное воспроизведение образцов выполнения заданий, безошибочное применение алгоритмов и правил при решении учебных задач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Урок применения предметных умений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Самостоятельное решение задач (выполнение упражнений) повышенной сложности отдельными учениками или коллективом класс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Урок обобщения и систематизации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Умение сформулировать обобщенный вывод, уровень сформированности УУД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Контрольный урок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Результаты контрольной или самостоятельной работы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/>
            </w:pPr>
            <w:r>
              <w:rPr>
                <w:b/>
                <w:bCs/>
                <w:sz w:val="26"/>
                <w:szCs w:val="26"/>
              </w:rPr>
              <w:t>Тип урока. Коррекционный урок.</w:t>
            </w:r>
            <w:r>
              <w:rPr>
                <w:rStyle w:val="Appleconvertedspace"/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ивность урока: Самостоятельное нахождение и исправление ошибок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проверки домашнего задания: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олнота и глубина проверки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методика повторения, дифференциация заданий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хват учащихся проверкой, занятость класса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бъективность оценки, аргументация отметки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. ПСИХОЛОГИЧЕСКИЕ ТРЕБОВАНИЯ К УРОКУ</w:t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урока в соответствии с индивидуальными и возрастными особенностями учащихся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бъема воспроизводящей и творческой деятельности учащихся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тание усвоений знаний в готовом виде и в процессе самостоятельного поиск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контроля, анализа оценки деятельности школьников, осуществляемых учителем, и взаимной критической оценки, самоконтроля и самоанализ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нагрузки на память и мышление учащихс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ные учителем приемы для активизации мыслительной работы учащихся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и индивидуальный подход к учащимся, сочетание его с коллективной работой в классе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бученности, обучаемости, учебных и воспитательных возможностей учащихс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анитарных норм: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утомления и переутомления.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дование видов деятельности (слушание, счет, письмо, практика).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оевременное и качественное проведение физминуток.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правильнойрабочей позы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динамики результатов обучения детей относительно самих себя. Оценка промежуточных результатов обучения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4. ОРГАНИЗАЦИЯ ПОЗНАВАТЕЛЬНОЙ ДЕЯТЕЛЬНОСТИ УЧАЩИХСЯ</w:t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обучения (методов проблемного обучения; сочетание фронтальной и индивидуальной форм работы с учащимися; самостоятельная работа учащихся)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сообразность и обоснованность их применения применяемых методов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формы деятельности учащихс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путей восприятия учениками изучаемых объектов и явлений, их осмысления Планирование устойчивого внимания и сосредоточенности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установок в форме убеждения, внушени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различных форм работы для актуализации в памяти ранее усвоенных знаний и умений, необходимых для восприятия новых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приемов и форм работы, обеспечивающих активность и самостоятельность мышления учащихс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механического переноса умений и навыков на новые условия работы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межпредметных связей и особенностей организации пространства (формы работы и ресурсы)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ние заданий для обучающихся (определение деятельности детей). Наличие формулировок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направленность учебного процесса: практические задания на отработку материала и диагностические задания на проверку его понимания и усвоени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в содержание урока упражнений творческого характер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обучающихся: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а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задания на дом: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бъем, характер материала, его посильность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личие и характер инструктажа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фференцированность задания.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оевременность окончания урока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tcMar>
              <w:top w:w="0" w:type="dxa"/>
              <w:left w:w="100" w:type="dxa"/>
              <w:bottom w:w="0" w:type="dxa"/>
              <w:right w:w="100" w:type="dxa"/>
            </w:tcMar>
          </w:tcPr>
          <w:p>
            <w:pPr>
              <w:pStyle w:val="Style17"/>
              <w:snapToGrid w:val="false"/>
              <w:spacing w:lineRule="atLeast" w:line="36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5. ТРЕБОВАНИЯ К ТЕХНИКЕ ПРОВЕДЕНИЯ УРОКА</w:t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оциональность урока. Соотношение рационального и эмоционального в работе с детьми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вызывает интерес, воспитывает познавательную потребность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и ритм образовательного процесса (должны быть оптимальными, действия должны быть завершенными)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инирование атмосферы доброжелательности и активного творческого труд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видов деятельности учащихся, сочетание различных методов и приемов обучения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единого орфографического режим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ктивного учения каждого школьник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ое поведение учителя на уроке. Самообладание и педагогический такт, стиль его поведения, взаимоотношения с учащимися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рганизовать класс на учебную деятельность и поддержание дисциплины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ние голосом, правильность речи, дикции, темп, выразительность, жестикуляция. Использование артистических умений, педагогической техники и исполнительского мастерства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циональное использование средств обучения (учебников, пособий, технических средств)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урока: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риентир на самооценку обучающегося, формирование адекватной самооценки;– подведение итога урока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ыполнение намеченного плана урока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остижение образовательных, развивающих и воспитательных целей урока;</w:t>
            </w:r>
          </w:p>
          <w:p>
            <w:pPr>
              <w:pStyle w:val="Style17"/>
              <w:spacing w:lineRule="atLeast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ачество знаний, умений, навыков учащихся – достижение планируемых результатов (предметных, личностных, метапредметных).</w:t>
            </w:r>
          </w:p>
        </w:tc>
        <w:tc>
          <w:tcPr>
            <w:tcW w:w="1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112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ind w:right="112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ind w:right="112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амятка самоанализа уро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exact" w:line="308"/>
        <w:ind w:left="364" w:hanging="352"/>
        <w:rPr/>
      </w:pPr>
      <w:r>
        <w:rPr>
          <w:spacing w:val="-8"/>
          <w:sz w:val="26"/>
          <w:szCs w:val="26"/>
        </w:rPr>
        <w:t xml:space="preserve">Какова характеристика реальных учебных возможностей учащихся. </w:t>
      </w:r>
      <w:r>
        <w:rPr>
          <w:spacing w:val="-11"/>
          <w:sz w:val="26"/>
          <w:szCs w:val="26"/>
        </w:rPr>
        <w:t xml:space="preserve">Какие особенности учащихся были учтены при планировании данного </w:t>
      </w:r>
      <w:r>
        <w:rPr>
          <w:sz w:val="26"/>
          <w:szCs w:val="26"/>
        </w:rPr>
        <w:t>уро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ind w:left="12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Каково место данного урока в теме, разделе, курсе. Какова его форм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ind w:left="1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Какие задачи решались на уро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exact" w:line="304"/>
        <w:ind w:left="364" w:hanging="352"/>
        <w:rPr/>
      </w:pPr>
      <w:r>
        <w:rPr>
          <w:spacing w:val="-11"/>
          <w:sz w:val="26"/>
          <w:szCs w:val="26"/>
        </w:rPr>
        <w:t xml:space="preserve">Почему выбранная структура урока была рациональна для решения </w:t>
      </w:r>
      <w:r>
        <w:rPr>
          <w:sz w:val="26"/>
          <w:szCs w:val="26"/>
        </w:rPr>
        <w:t>этих задач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exact" w:line="312"/>
        <w:ind w:left="364" w:hanging="352"/>
        <w:rPr/>
      </w:pPr>
      <w:r>
        <w:rPr>
          <w:spacing w:val="-11"/>
          <w:sz w:val="26"/>
          <w:szCs w:val="26"/>
        </w:rPr>
        <w:t xml:space="preserve">Выбор и применение учителем разнообразных источников сообщения </w:t>
      </w:r>
      <w:r>
        <w:rPr>
          <w:sz w:val="26"/>
          <w:szCs w:val="26"/>
        </w:rPr>
        <w:t>ученикам зн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ind w:left="1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оспитание интереса к предме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ind w:left="1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Как осуществлялся контроль за усвоением ЗУ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4" w:leader="none"/>
        </w:tabs>
        <w:autoSpaceDE w:val="false"/>
        <w:ind w:left="1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Характер, объем и дифференцированность домашнего задания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ind w:right="1056" w:hanging="0"/>
        <w:rPr/>
      </w:pPr>
      <w:r>
        <w:rPr>
          <w:spacing w:val="-21"/>
          <w:sz w:val="26"/>
          <w:szCs w:val="26"/>
        </w:rPr>
        <w:t>9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Владение учащимися общеучебными умениями навыками.</w:t>
        <w:br/>
      </w:r>
      <w:r>
        <w:rPr>
          <w:sz w:val="26"/>
          <w:szCs w:val="26"/>
        </w:rPr>
        <w:t>10.Удовлетворенность учащихся.</w:t>
      </w:r>
    </w:p>
    <w:p>
      <w:pPr>
        <w:pStyle w:val="Normal"/>
        <w:shd w:fill="FFFFFF" w:val="clear"/>
        <w:ind w:left="16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11. Соблюдение здоровьесберегающих требований к уроку.</w:t>
      </w:r>
    </w:p>
    <w:p>
      <w:pPr>
        <w:pStyle w:val="Normal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педагогического мастерства невозможно без грамотно построенного педагогического анализа урока. Анализ урока позволяет оценить сильные и слабые стороны учителя, определить нереализуемые им резервы учащихся и свои собственные, уточнить отдельные моменты индивидуального стиля деятельности. В ходе анализа учитель получает возможность взглянуть на свой урок со стороны, осознать его как явление в целом, целенаправленно осмыслить совокупность собственных теоретических знаний, способов, приемов работы в их практическом преломлении во взаимодействии с классом и конкретными учениками.</w:t>
      </w:r>
    </w:p>
    <w:p>
      <w:pPr>
        <w:pStyle w:val="Style16"/>
        <w:shd w:fill="FFFFFF" w:val="clear"/>
        <w:spacing w:lineRule="auto" w:line="360" w:before="0" w:after="0"/>
        <w:ind w:left="36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cap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13:00Z</dcterms:created>
  <dc:creator>User</dc:creator>
  <dc:description/>
  <cp:keywords/>
  <dc:language>en-US</dc:language>
  <cp:lastModifiedBy>Пользователь Windows</cp:lastModifiedBy>
  <cp:lastPrinted>2013-02-28T23:48:00Z</cp:lastPrinted>
  <dcterms:modified xsi:type="dcterms:W3CDTF">2017-09-27T18:18:00Z</dcterms:modified>
  <cp:revision>3</cp:revision>
  <dc:subject/>
  <dc:title>Традиционные и инновационные подходы к анализу современного урока</dc:title>
</cp:coreProperties>
</file>