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алыхина Инна Викторовна,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ГБДОУ №143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ирода в развитии и воспитании детей дошкольного возраста</w:t>
      </w:r>
    </w:p>
    <w:p>
      <w:pPr>
        <w:pStyle w:val="Normal"/>
        <w:spacing w:lineRule="atLeast" w:line="312" w:before="15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блема взаимосвязи человека с природой имела место всегда. Но в настоящее время экологическая проблема стала очень острой и приняла огромные масштабы.  Спасти планету может лишь хорошо продуманная деятельность людей, совершаемая на основе глубокого понимания законов природы, понимания того, что человек – это всего лишь часть природы. Это означает не только то, что человек должен неустанно думать, как спасти природу от экологического загрязнения и других вредных воздействий человека. Перед человечеством стоит проблема предотвращения стихийного воздействия людей на природу, которые с каждым годом приобретают всё белее обширные масштабы. А чтобы это понимать и принимать разумные решения человек должен обладать достаточным уровнем экологической культуры, экологического сознания, формирование которых начинается с детства и продолжается всю жизнь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ённые в детстве умения наблюдать и понимать природу вызывают у детей глубокий интерес к ней, расширяют их знания, способствуют формированию характера, интересов, облагораживают, делают их чуткими и добрым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условиях современного образования необходимо обеспечить формирование у детей гуманистически ориентированного и гармоничного типа взаимодействия с объектами и явлениям природы. С помощью взрослых ребёнок учится видеть гармонию природы, целесообразность всего сущего, постигать её законы ощущать красоту, познавать богатый природный мир, любить его, оберегать, испытывать сострадание к живому существу и желание заботиться о нём.  Не менее значимо научить детей оценивать свои поступки и поступки других людей в процессе общения с природой.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ля познания природы детьми старшего возраста необходимо использовать разные виды наблюдений, так как дети именно этого возраста способны видеть существенные признаки и понимать некоторые закономерности и явления природы, необходимо использовать сценарии активизирующего общения, которые используют не только высокую интеллектуальную и речевую активность, но и формируют собственную позицию по отношению к миру природы. Важно проводить с детьми различные дидактические игры, которые расширяют представления о явлениях природы, стимулируют развитие умений общаться, классифицировать признаки и свойства природных объектов и явлений, вызывают эмоционально - личностное отношение к ни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Для того, чтобы представления о природе у детей старшего дошкольного возраста были осознанными, считаю необходимым проводить различные виды опытов и исследований. Их особенность и ценность заключается в том, что предлагаемые задачи неизвестны детям, поэтому им предстоит делать свои маленькие открытия, создавать свои новые модели и образы. Считаю, что в детском экспериментировании проявляется их собственная активность, которая ведёт к развитию самостоятельности и творчества.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ю проведение с детьми старшего и подготовительного возраста занятие о воде, её свойствах, роли в природе и в жизни живых сущест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дивительная жидкость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стематизировать знания детей о свойствах воды. Формировать познавательный интерес, бережное отношение к вод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разовательные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ять представления детей о свойствах воды: без формы, прозрачная, без вкуса и запаха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знания детей о значении воды в жизни человека, животных и растений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ть детей навыкам проведения лабораторных опытов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умение устанавливать причинно-следственные связи в явлениях неживой природы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Воспитательные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социальные навыки: умение работать в группе, отстаивать собственное мнение и учитывать мнение партнёра, прививать бережное отношение к в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вива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 Развивать умение слушать своих товарищ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Активизировать и обогащать словарь детей существительными, прилагательными, глаголами по теме зан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чить отгадывать зага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редварительная работа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еседы о воде, ее роли в жизни живых существ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оведение экспериментов с водой и установлением взаимосвязи между живой и неживой природой (рост корней, поглощение воды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ссматривание иллюстраций на тему «Вода»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Использование игр о воде: «Какая бывает вода?», «Четыре стихии», «Где спряталась вода?»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Чтение художественной литературы по теме «Вода»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Наблюдение за водой на прогул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териал для занят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лбы, сосуды разной величины и объёма, прозрачные стаканчики, пипетки, трубочки, ложечки, термос, зеркала, тарелка, палочки счётные, картинки, молоко, чай, кофе, сок, гуашь, кубики льда, ватные палочки; схемы: «Лабиринт водопровода», «Водоворот воды в природе»; индивидуальные передники и шап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ab/>
        <w:tab/>
        <w:t xml:space="preserve">                Ход Н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, сегодня мы на некоторое время станем учёными и отправимся с вами в маленькую лабораторию. Знаете, что такое лаборатория? (Это место, где проводят различные опыты и делают открытия). Здесь должны быть порядок и чистота, поэтому мы наденем передники и шапочки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ая часть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вы здесь видите? (Пробирки, сосуды, ёмкости из стекла или пластика). Как вы думаете, как надо вести себя в лаборатории? (В лаборатории должна быть строгая дисциплина, осторожность и порядок: нельзя толкаться, мешать друг другу и громко разговаривать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ог вносит «Чудо ящик»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бъект нашего исследования находится в этом ящике. Узнайте его по описанию.  «Она бывает чистая и грязная, солёная и сладкая, пресная и безвкусная, прозрачная и мутная, цветная; мягкая и жёсткая.  Она умеет бежать течь, мыть, утолять жажду, поить, заливать». Вы узнали, что это?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Вода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годня мы будем исследовать воду! Кому и зачем нужна вода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Растениям, животным, человеку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де в природе встречается вода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Море, река, озеро, лужа, дождь, роса, снег, туман, сок растений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куда мы с вами берём воду? (Из водопроводного крана). Как в наш кран попадает вода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о трубам, из колодца, из реки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, можно ли пить воду прямо из озера, реки? Почему нельзя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В реке живут рыбы, много водорослей, насекомых, плавают птицы.)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чему же у нас в кране вода чистая? Прежде чем попасть к нам в кран, вода проделывает длительный путь. С помощью нашей волшебной палочки мы сможем стать маленьким человечком и отправиться в путешествие по водопроводу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! (дети подходят к доске со схемой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 показывает схему – лабиринт водопровода: река – решетка – очистительные баки – бассейн – дом – кран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 реки через решётку вода попадает в трубы. Как вы думаете, для чего нужна такая решётка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Чтобы все камни, глина,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ыба, водоросли оставались в реке, не попали в трубу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ую воду можно пить? (Нет, она грязная). Дальше по трубам вода попадает на станцию очистки. В этих баках оседает весь мелкий мусор. Уже можно пить такую воду? Нет, в такой воде остались ещё микробы, бактерии. Поэтому дальше вода бежит в огромный бассейн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этом бассейне дно песчаное, а снизу рядами выложены мелкие камешки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да просачивается через несколько слоёв и избавляется от микробов. Как вы думаете, куда деваются микробы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Они прилипают к песчинкам и камешкам.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о для защиты нашего здоровья эта вода ещё раз обрабатывается специальным веществом -хлором.  Вот такая вода бежит по трубам к нашему крану. Иногда мы можем почувствовать её запах в водопроводной воде.  Как называется путь воды от реки до крана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Водопровод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 пьёте воду из-под крана? Для лучшей защиты организма от вредных бактерий, от ржавчины в трубах люди даже водопроводную воду кипятят, фильтруют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дети садятся на стулья)</w:t>
      </w:r>
    </w:p>
    <w:p>
      <w:pPr>
        <w:pStyle w:val="Normal"/>
        <w:spacing w:lineRule="auto" w:line="276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бята, какая бывает вода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теплая, горячая, холодная, пресная, прозрачная, газированная и т.п.).</w:t>
      </w:r>
    </w:p>
    <w:p>
      <w:pPr>
        <w:pStyle w:val="Normal"/>
        <w:spacing w:lineRule="auto" w:line="276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вода делает? (течет, льется, журчит, растекается, капает, замерзает, тает)</w:t>
      </w:r>
    </w:p>
    <w:p>
      <w:pPr>
        <w:pStyle w:val="Normal"/>
        <w:spacing w:lineRule="auto" w:line="276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чего вода нужна человеку? (пить, мыться, купаться, готовить еду, стирать, поливать растения, мыть посуду и т.п.)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перь мы знаем ключевое слов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(вода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 я приглашаю вас в волшебную лабораторию, где мы будем проводить опыты и узнаем все её тайны.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Дети садятся за столы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кспериментирование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пыт 1 «Вода не имеет вку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да человеку хочется пить, то вода кажется ему очень вкусной и он пьёт её с удовольствием.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Дети тоже пробуют кипячёную воду из стаканов)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меня на столе три стакана с водой. Детям предлагается добавить в них на кончике ложечек сок лимона, сахар, соль.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ился ли вкус воды? Какая она стала?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ответы детей)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изменили вкус воды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ывод: кипячёная вода не имеет вкус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в природных водоёмах она имеет вкус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В море и океане вода солёная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пыт 2 «Вода не имеет формы и запаха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ог наливает воду в тарелку и показывает её детям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кая форма воды стала у меня в тарелке? А у вас какая? Как доказать, что вода не имеет формы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ог предлагает налить некоторым детям (лаборантам) воду в разные по форме сосуды, стоящие на столе. Какая форма воды у вас получилась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Квадратная, овальная, треугольная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льём немного воду на стол. Какая форма воды на столе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Бесформенная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попробуем её понюхать. Имеет ли она запах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ывод: Вода не имеет формы и запах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пыт 3 «Вода не имеет цвета и прозрачная»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что произойдёт с водой, если в неё добавить разноцветную краску? (дети добавляют в стаканы с водой разноцветные краски). Что наблюдаем? (Краски   растворились и изменили цвет воды)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Давайте теперь сравним воду и молоко. Для этого в оба стакана опускаем счетные пластиковые палочки. В каком стакане мы видим палочку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Ответы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ывод: Вода не имеет цвета, прозрачна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пыт 4 «С чем дружит вода»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, как мы можем получить цветную воду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Растворить в ней молоко, кофе, чай, сок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начит, с этими веществами вода «дружит», они хорошо растворяются. А с какими веществами вода «не дружит»? Проверим это на опыте с маслом, песком и камешками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Дети проводят опыты, делают вывод)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ывод: Масло, песок и камешки с водой не дружат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ыт 5 «Состояния воды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едагог показывает термос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ята, что это за сосуд? Как он называется? Для чего он нужен? Что может быть в этом термосе? Давайте откроем его! Что мы видим над термосом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однимается пар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Ребята, может вместо воды в термосе был пар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дагог: Назовите признаки пара: пар –какой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Лёгкий, белый, тёплый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вайте покажем, что пар – это вода! Возьмём тарелочку или зеркало и подержим над паром. Что вы видите на зеркале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Выступили капельки воды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ой из этого следует сделать вывод?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ывод: Пар - это газообразное состояние вод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смотрите, что у меня в стакане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(Кубики льда.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чего они сделаны? (Из воды.). Как доказать, что лёд- это вода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ля этого мы положим лёд в тарелочку и отдохнём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зкультминутка «Вода - не вода»</w:t>
      </w:r>
    </w:p>
    <w:p>
      <w:pPr>
        <w:pStyle w:val="Normal"/>
        <w:spacing w:before="0" w:after="0"/>
        <w:ind w:left="1416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буду называть вам слова. Если вы услышите слово, которое обозначает то, что содержит воду, вы будете прыгать. Если слово не содержит воду, то присядьте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снеговик, стакан, чай, сок, зонтик, сосулька, лёд, фонтан, болото, соль, лыжи, лужа, море, град, дождь, озеро, корабль, ванна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аем наш опыт. Посмотрим, что стало с кусочками льда? (Они растаяли.) Скажите, какой лёд? (Холодный, прозрачный, твёрдый.) А какой он становится в тепле? (Жидким.) Какой из этого следует сделать вывод?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Вывод: Лёд-это твёрдая вод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пыт 6 Демонстрация экспериментов по выращиванию корней у отростка комнатного растения и поглощению воды цветной капустой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роделано заранее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Ребята, в начале занятия, вы сказали, что вода необходима для жизни растений, животных и человека. И это правильно. Убедимся сейчас на проведённом эксперименте, что вода нужна для жизни растения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Дети смотрят проросшие корни растения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вод: Между живой и неживой природой существует взаимосвязь, так как корни (живая природа) поглощают воду (неживая природа), которая необходима для жизни самого растения и всего живого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ите схему «Круговорот воды в природе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асскажите, откуда берётся роса. Где встречается вода в разных состояниях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В снеге, реке, супе, в человеке – 70% воды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произойдёт, если на земле исчезнет вода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ючительное слово педагог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а нужна всему живому. Поэтому люди должны беречь воду, не сбрасывать в неё всякую грязь и отходы.  О воде составлено много пословиц и поговорок, люди называют воду добрыми и красивыми словам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 вы знаете пословицы о воде?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в нашей лаборатории было много исследований. Вам, ребята, домашнее задание: понаблюдать за родителями, какие же действия они проводят с водо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сок литературы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ищенко, О. А. Играя – готовим к школе: пособие для педагогов, руководителей учреждений, обеспеч. Получение дошк. образования / О. А. Анищенко. – Мозырь: Белый ветер, 2006. – 138 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ушанова. А. Т. Речь и речевое общение детей: книга для воспитателей детского сада / А. Т. Арушанова. – М.: Мозаика-синтез, 1999. – 272 с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ус, А. Н. Учите детей познавать мир: пособие для педагогов учреждений, обеспеч. Получение дошк. образования / А. Н. Белоус. – Минск: Аверсэв, 2009. – 142 с.: ил.- (Воспитание и обучение по программе «Пролеска»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8:25:00Z</dcterms:created>
  <dc:creator>Дом</dc:creator>
  <dc:description/>
  <cp:keywords/>
  <dc:language>en-US</dc:language>
  <cp:lastModifiedBy>Дом</cp:lastModifiedBy>
  <dcterms:modified xsi:type="dcterms:W3CDTF">2017-09-27T18:45:00Z</dcterms:modified>
  <cp:revision>90</cp:revision>
  <dc:subject/>
  <dc:title/>
</cp:coreProperties>
</file>