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u w:val="single"/>
        </w:rPr>
        <w:t>Разработк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урока № 5</w:t>
      </w:r>
      <w:r>
        <w:rPr>
          <w:rFonts w:cs="Times New Roman" w:ascii="Times New Roman" w:hAnsi="Times New Roman"/>
          <w:sz w:val="28"/>
          <w:szCs w:val="28"/>
        </w:rPr>
        <w:t>: Живая и неживая при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урок введения « открытия» новых зна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ознав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знакомить учащихся,  на какие группы можно распределить природные объект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живые существа отличаются от неживых предм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логическое мышление, учить сравнивать предметы, находить их различия, распределять на группы, обобщать, делать вывод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творческих способностей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воспитанию устойчивого познавательного интереса к предмет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коммуникативные умения. Способствовать развитию навыков сотрудниче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20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3827"/>
        <w:gridCol w:w="2410"/>
        <w:gridCol w:w="1584"/>
      </w:tblGrid>
      <w:tr>
        <w:trPr>
          <w:trHeight w:val="412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онный материал</w:t>
            </w:r>
          </w:p>
        </w:tc>
      </w:tr>
      <w:tr>
        <w:trPr>
          <w:trHeight w:val="322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онный момент</w:t>
            </w:r>
          </w:p>
          <w:p>
            <w:pPr>
              <w:pStyle w:val="ListParagraph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чащихся к работ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рабочей обстанов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деятельн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иветствует учащихся. Проверяет готовность учащихся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о утром мы проснули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нько потяну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нки дружно все прогнул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и мышцы отдохну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й матушке земли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яс нужно поклонитьс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улись в вправо – влев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о гибким наше те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 здоровья пожела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урок свой начинаем!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проверяют свою готовность к уроку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аиваются на работ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,2.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уализация знаний учащих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рение изученного материала ,необходимого для работы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затруднений в индивидуальной деятельности каждого учащего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вспомним, о чем мы говорили на предыдуще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помогут нам в этом следующие упражнения «Распредели предметы» (за правильный ответ-фиш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ую работу выполняли? Д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ему мы учились на прошлом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играем в иг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Назови одним словом»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видите на слай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олько 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как мы назовем эту групп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распределяют лишние предметы по признаку и определяют признак одним сло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шний цветок. Остальные – я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шняя овечка. Остальные - дикие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шняя одежда – остальные – обув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ределять предметы по призна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ют предметы по призна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струмент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айды №3,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6</w:t>
            </w:r>
          </w:p>
        </w:tc>
      </w:tr>
      <w:tr>
        <w:trPr>
          <w:trHeight w:val="3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ведение в тему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тивирование к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ткрытие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авим пробл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ервичная проверка понимания учащимися нового материала и закрепл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лективная работа с интерактивной до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ключение нового знания в систему знаний и повт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ефлекс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ыявления «Чего мы еще не знаем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 Открытие» деть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на практ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сихоэмоциональной разгрузки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, применение знаний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, применение знаний на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учащимися своей учебной деятельности и всего класс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! Очень важно уметь видеть все, что нас окружает! К нам пришёл в гости необычный герой  – Мироша, он ешё маленький . как и окружающий мир, который вам знаком. Но вы будете расти, много читать, путешествовать, знакомиться с познавательными передачами , и мир станет очень большим , огромным!. Но это будет потом, а пока Мироша обращается к нам за помощ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ироша предлагает нам помочь ему раскрывать секреты природ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ожем помо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ется загадка о ос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затих без песен птичьи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елив ковры из лист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ква просится в лукош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 упрятав, дремлет кош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каком времени идет реч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аким признакам вы догадали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нужно делать, чтобы отгадывать секреты приро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меты окружающего мира бывают разные. Рассмотрите в учебнике рисунок на с. 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ображено на фотограф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можно назвать общим слов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ы убедились, что здесь объекты природы. А на какие две группы их можно распредел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ваш вывод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умайте, чем живые существа отличаются от неживых предме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 камень и белку. Нужна белке пища? Дышит она? Принесет потомство? А камен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овите свойства живых существ? Камню можно назвать эти свойст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мотри фотографии мака и одуванч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стения живые?  Опиши, что происходит с мако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чего нужны семен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из этого следу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ерь опишите, что происходит с одуванчик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рисунок еще мы отнесем к живой при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ушаем звуки? Что  вы услышали ? (Шум мор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море относится к объектам какой приро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 (снятие зрительного напря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отдохнем и мысленно побываем на мо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 волнуется ра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 волнуется – д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е волнуется – три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ая фигура зам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икроша  просит указать стрелками, к чему относится изображ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группа предметов добавила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 она отличается от других груп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верьте, правильно ли распределены предме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и зачеркнуть лишний предмет в кажд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ложи  свои условные знаки живой и неживой природы, издел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клей картинку на каждую группу (с. 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очень хорошо потрудились, помогли Микроше раскрывать новые секреты природы.  Микроша благодарит нас з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теперь - подума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ты знал ……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узнал…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хочешь узнать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ю загадку и аргументирую свое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тицы улетели в теплые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стья желте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ановится холоднее, поэтому кошка прячет свой 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тельно наблюдать за окружающей прир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ют. Делают вывод (это объекты приро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ают, рассуждают, делают вывод, что объекты можно разделить на живые и нежи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отвечают на вопросы, рассуждают и делают выв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ют и соотносят с понятием «кам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иходят к выводу, что к живой природе относятся и растения, т.к они обладают свойствами 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говорят о грибе и по признакам относят его к живо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 – к объектам неживо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встают , закрывают глаза и слушают шум прибоя , выполняя физкультмину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вают рабочие тетради на с.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делия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бобщаю признаки предметов это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едлагаю свои варианты ответов, обсуждают правильный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рабочую тетр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классифицируют картинки по группа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№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0,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43:00Z</dcterms:created>
  <dc:creator>Иван</dc:creator>
  <dc:description/>
  <dc:language>en-US</dc:language>
  <cp:lastModifiedBy>Надежда Артёмова</cp:lastModifiedBy>
  <dcterms:modified xsi:type="dcterms:W3CDTF">2016-05-13T06:43:00Z</dcterms:modified>
  <cp:revision>2</cp:revision>
  <dc:subject/>
  <dc:title>Разработка урока</dc:title>
</cp:coreProperties>
</file>