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Урок семейного чтения. </w:t>
      </w:r>
    </w:p>
    <w:p>
      <w:pPr>
        <w:pStyle w:val="Style13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Тема: "Нравственные проблемы в рассказе В.Осеевой "Бабка"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знакомить с творчеством В.Осеевой; учить понимать глубину содержания произведения и его главную мысль; продолжать работу по совершенствованию навыка сознательного правильного выразительного чтени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Учить анализировать поступки героев и оценивать свои, отличать хорошее от плохог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ботать над развитием речи, мышления. Развивать умение читать в лицах, с помощью интонации передавать состояние героев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ормировать представление о честности, отзывчивости; формировать нетерпимое отношение к отрицательным поступкам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Портрет В.А.Осеевой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Выставка произведений В.А.Осеевой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Тексты рассказа (у каждого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Иллюстрация к рассказу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rFonts w:cs="Tahoma" w:ascii="Tahoma" w:hAnsi="Tahoma"/>
          <w:sz w:val="28"/>
          <w:szCs w:val="28"/>
        </w:rPr>
        <w:t xml:space="preserve">Пословицы 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Что посеешь, то и пожнёшь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ahoma" w:hAnsi="Tahoma" w:cs="Tahoma"/>
          <w:i/>
          <w:i/>
          <w:iCs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Как аукнется, так и откликнется.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rPr>
          <w:rStyle w:val="Emphasis"/>
          <w:rFonts w:cs="Tahoma" w:ascii="Tahoma" w:hAnsi="Tahoma"/>
          <w:sz w:val="28"/>
          <w:szCs w:val="28"/>
        </w:rPr>
        <w:t>Не по виду суди, а по делам гляди.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rFonts w:cs="Tahoma" w:ascii="Tahoma" w:hAnsi="Tahoma"/>
          <w:sz w:val="28"/>
          <w:szCs w:val="28"/>
        </w:rPr>
        <w:t>Надпись на доске</w:t>
      </w:r>
      <w:r>
        <w:rPr>
          <w:rFonts w:cs="Tahoma" w:ascii="Tahoma" w:hAnsi="Tahoma"/>
          <w:sz w:val="28"/>
          <w:szCs w:val="28"/>
        </w:rPr>
        <w:t xml:space="preserve"> </w:t>
        <w:br/>
        <w:t xml:space="preserve">«Всё прекрасное на земле от солнца, а всё хорошее от Человека» </w:t>
        <w:br/>
        <w:t xml:space="preserve">М.Пришвин </w:t>
        <w:br/>
        <w:br/>
        <w:t>«В жизни есть только одно несомненное счастье - жить для других»</w:t>
        <w:br/>
        <w:t>Л.Н.Толстой</w:t>
        <w:br/>
        <w:br/>
        <w:t>«Есть прекраснейшее существо, у которого мы всегда в долгу, - это Мать»</w:t>
        <w:br/>
        <w:t>Н.А.Островский</w:t>
        <w:br/>
        <w:br/>
        <w:t>«Поведение – зеркало, в котором каждый показывает свой облик»</w:t>
        <w:br/>
        <w:t>В.Гёте</w:t>
        <w:br/>
        <w:br/>
        <w:t>Ничто не обходится так дёшево и не ценится так дорого, как вежливость</w:t>
        <w:br/>
        <w:t>М.Сервантес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>Лист бумаги и авторучка (у каждого)</w:t>
      </w:r>
    </w:p>
    <w:p>
      <w:pPr>
        <w:pStyle w:val="Heading2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Ход урока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Организационный момент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>2. Сообщение темы и целей урока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>3. Проверка домашнего задания</w:t>
      </w:r>
    </w:p>
    <w:p>
      <w:pPr>
        <w:pStyle w:val="Style13"/>
        <w:rPr/>
      </w:pPr>
      <w:r>
        <w:rPr>
          <w:rStyle w:val="StrongEmphasis"/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sz w:val="28"/>
          <w:szCs w:val="28"/>
        </w:rPr>
        <w:t>Что было задано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аше впечатление о прочитанном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ие чувства вы испытали при прочтении рассказ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Был ли моменты, когда вы переживали? Поделитесь ими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зовите героев этого рассказ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ими вы их представляет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ем была бабушка в семь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думаете, почему автор использовал в заглавии и в тексте такую грубую форму слова - бабка?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>4. Работа над темой урок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1. Работа по содержанию текст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ие ассоциации у вас вызывает слово баб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какой показывает нам бабку автор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дтвердите свой ответ отрывком из текст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 семье относились к бабке? Докажите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таким ли лишним человеком была бабка в семь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Докажите отрывком из текст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ри всей её надобности, где жила баб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рочитайте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думаете, почему она ворочалась всю ночь? Удобно ли ей было спать на сундук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Как бабка относилась к наставлениям со стороны членов семьи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йдите отрывок из текста, где говорится об этом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ую мудрую мысль можно извлечь из него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Обижалась ли на них баб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сегда ли Борька был грубым с бабкой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 какой момент бабка становилась для Борьки «своим человеком»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ерескажите этот эпизод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слушает его баб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йдите в тексте на странице 2 отрывок, подтверждающий ваши слов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ой наказ даёт бабка своему внук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Можно ли назвать её слова мудростью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то ей ответил Борь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так же внимательно относился Борька к бабк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О чём она его просит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чем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ем же отвечает ей внук?</w:t>
      </w:r>
    </w:p>
    <w:p>
      <w:pPr>
        <w:pStyle w:val="Style13"/>
        <w:rPr/>
      </w:pPr>
      <w:r>
        <w:rPr>
          <w:rFonts w:cs="Tahoma" w:ascii="Tahoma" w:hAnsi="Tahoma"/>
          <w:sz w:val="28"/>
          <w:szCs w:val="28"/>
        </w:rPr>
        <w:t>- На кого становится похожим Борь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ем ещё досаждал внук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2. Чтение по ролям отрывка. Продолжение беседы по прочитанному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И вот в гости к Борьке пришёл его товарищ…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то изменилось в Борьке с этого момент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йдите этот отрывок в тексте и прочитайте его по ролям, передавая голосом характер героев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Есть ли в этом отрывке слова, которые можно отнести к народной мудрости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Зачитайте их и объясните, как вы их понимает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родители отнеслись к изменениям в Борьк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в какие моменты бабка чувствовала себя уважаемой в семь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долго это продолжалось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дберите слова, характеризующие отца и мать в этот момент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О чём подумал Борька в момент раздражения против родителей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ой пословицей можно заменить его слов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заметили, плохо ли, хорошо ли, но Борька чаще общался с бабкой. Почему же она относилась к нему с большой заботой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что больше всего интересовало Борьку в бабк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чем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то ответила Борьке баб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йдите подтверждение своих слов на странице 4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О чём это говорит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ро те ли слёзы подумал Борьк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Много ли мы «слышим» слов бабкиной дочки 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думаете почем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что у бабки была за вещица, которую бабка хранила за двумя замками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то можно хранить в шкатулках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чему Борька взял её и тем самым обидел бабк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йдите слова, которые описывают состояние бабки в этот момент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зовите это качество человека одним словом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3. Постановка проблемы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думаете, чем закончится этот рассказ?</w:t>
      </w:r>
    </w:p>
    <w:p>
      <w:pPr>
        <w:pStyle w:val="Style13"/>
        <w:rPr/>
      </w:pPr>
      <w:r>
        <w:rPr>
          <w:rStyle w:val="Emphasis"/>
          <w:rFonts w:cs="Tahoma" w:ascii="Tahoma" w:hAnsi="Tahoma"/>
          <w:sz w:val="28"/>
          <w:szCs w:val="28"/>
        </w:rPr>
        <w:t>Дети высказывают свои предположения и стараются объяснить, почему они так думают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sz w:val="28"/>
          <w:szCs w:val="28"/>
        </w:rPr>
        <w:t>4. Чтение заключительной части рассказ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Давайте прочитаем заключительную часть и узнаем, чем же на самом деле закончилась это история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чувствовали ли зять, дочь и Борька уход бабки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 вы думаете, изменится ли их отношение к пожилым людям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чему вы так думаете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хожи ли они на тех, кого мы видели в начале рассказа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ими словами автор завершает свой рассказ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Подумайте, почему именно этими словами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Встречали ли вы такого Борьку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А кто в Борьке узнал себя?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>5. Творческая работа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У вас на парте лежат листы бумаги и ручка. Я предлагаю вам написать письмо либо Борьке, либо его родителям. А потом мы прочитаем по выбору ваши письма и обсудим их.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Style w:val="Emphasis"/>
          <w:rFonts w:cs="Tahoma" w:ascii="Tahoma" w:hAnsi="Tahoma"/>
          <w:sz w:val="28"/>
          <w:szCs w:val="28"/>
        </w:rPr>
        <w:t xml:space="preserve">(Если не хватит время на уроке, то эта работа может быть предложена детям как домашнее задание.) </w:t>
      </w:r>
    </w:p>
    <w:p>
      <w:pPr>
        <w:pStyle w:val="Heading3"/>
        <w:rPr/>
      </w:pPr>
      <w:r>
        <w:rPr>
          <w:rStyle w:val="StrongEmphasis"/>
          <w:rFonts w:cs="Tahoma" w:ascii="Tahoma" w:hAnsi="Tahoma"/>
          <w:b w:val="false"/>
          <w:bCs w:val="false"/>
          <w:sz w:val="28"/>
          <w:szCs w:val="28"/>
        </w:rPr>
        <w:t>6. Итог урока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Какую цель ставил перед собой автор этого рассказа, когда писал его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Что вы взяли для себя из этого произведения?</w:t>
      </w:r>
    </w:p>
    <w:p>
      <w:pPr>
        <w:pStyle w:val="Style1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- На доске вы видите слова великих людей. Попробуйте подобрать к каждому герою cвоё высказывание и обоснуйте свой ответ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Arial" w:hAnsi="Arial" w:cs="Arial"/>
      <w:b/>
      <w:bCs/>
      <w:color w:val="1990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1:25:00Z</dcterms:created>
  <dc:creator>HomeComp</dc:creator>
  <dc:description/>
  <cp:keywords/>
  <dc:language>en-US</dc:language>
  <cp:lastModifiedBy>Mummy</cp:lastModifiedBy>
  <dcterms:modified xsi:type="dcterms:W3CDTF">2017-09-06T13:35:00Z</dcterms:modified>
  <cp:revision>8</cp:revision>
  <dc:subject/>
  <dc:title>Урок чтения</dc:title>
</cp:coreProperties>
</file>